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СПЕКТ непосредственной образовательной деятельност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Тема «Зимующие птиц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 </w:t>
      </w:r>
      <w:r>
        <w:rPr>
          <w:sz w:val="28"/>
          <w:szCs w:val="28"/>
          <w:u w:val="single"/>
        </w:rPr>
        <w:t>младш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</w:t>
      </w:r>
      <w:r>
        <w:rPr>
          <w:sz w:val="28"/>
          <w:szCs w:val="28"/>
          <w:u w:val="single"/>
        </w:rPr>
        <w:t>«Познавательное развитие»</w:t>
      </w:r>
    </w:p>
    <w:p>
      <w:pPr>
        <w:pStyle w:val="Normal"/>
        <w:suppressAutoHyphens w:val="tru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 xml:space="preserve">формировать представление о зимующих птиц; развивать интерес к миру птиц, любознательность; формирование заботиться о зимующих птицах; расширять знание о особенностях внешнего вида, их приспособленность к среде обитания в зимний период.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</w:rPr>
        <w:t>«Познавательное развитие»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ечевое развитие»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</w:rPr>
        <w:t>«Художественное – эстетическое развитие»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Физическое развитие»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НОЕ СОДЕРЖАНИЕ: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bCs/>
          <w:color w:val="000000"/>
          <w:sz w:val="28"/>
          <w:szCs w:val="28"/>
        </w:rPr>
        <w:t>- Расширять знание детей об условиях жизни птиц зимой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bCs/>
          <w:color w:val="000000"/>
          <w:sz w:val="28"/>
          <w:szCs w:val="28"/>
        </w:rPr>
        <w:t>- Закреплять понятие «зимующие птицы».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Речевое развитие»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ктивировать в речи обобщающие слова «зимующих птиц», расширить словарный запас.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  <w:bCs/>
          <w:color w:val="000000"/>
          <w:sz w:val="28"/>
          <w:szCs w:val="28"/>
        </w:rPr>
        <w:t>Образовательная область «Художественное – эстетическое развитие»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ширять мелкую моторику рук, учить раскрашивать птиц в пределах                 контура методом «тычка»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вивать двигательную активность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ные задачи: </w:t>
      </w:r>
      <w:r>
        <w:rPr>
          <w:bCs/>
          <w:color w:val="000000"/>
          <w:sz w:val="28"/>
          <w:szCs w:val="28"/>
        </w:rPr>
        <w:t>воспитывать заботливое отношение к птицам.</w:t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вивающие задачи: </w:t>
      </w:r>
      <w:r>
        <w:rPr>
          <w:bCs/>
          <w:color w:val="000000"/>
          <w:sz w:val="28"/>
          <w:szCs w:val="28"/>
        </w:rPr>
        <w:t xml:space="preserve">развивать умение детей различать «зимующих птиц» по                  внешнему виду.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ОДГОТОВКА К ЗАНЯТ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воспитателя: </w:t>
      </w:r>
      <w:r>
        <w:rPr>
          <w:bCs/>
          <w:color w:val="000000"/>
          <w:sz w:val="28"/>
          <w:szCs w:val="28"/>
        </w:rPr>
        <w:t>составление конспекта занятия и сбора материала к занят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 с детьми: </w:t>
      </w:r>
      <w:r>
        <w:rPr>
          <w:bCs/>
          <w:color w:val="000000"/>
          <w:sz w:val="28"/>
          <w:szCs w:val="28"/>
        </w:rPr>
        <w:t>наблюдение за птицами на прогул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color w:val="000000"/>
          <w:sz w:val="28"/>
          <w:szCs w:val="28"/>
        </w:rPr>
        <w:t>Рассматривание иллюстраций птиц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ение произведений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“Воробьишко” Горький, “Где обедал воробей из цикла    “Детки в клетке”, “Умная птичка” Зощенк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птицы на фланелеграфе, запись звуки природы, шапочки птиц, контуры зимующих птиц </w:t>
      </w:r>
      <w:r>
        <w:rPr>
          <w:i/>
          <w:iCs/>
          <w:sz w:val="28"/>
          <w:szCs w:val="28"/>
        </w:rPr>
        <w:t>(голубь, воробей, синица, ворона)</w:t>
      </w:r>
      <w:r>
        <w:rPr>
          <w:sz w:val="28"/>
          <w:szCs w:val="28"/>
        </w:rPr>
        <w:t>, кормушка, магнитофон, аудиозапись с голосами птиц, кисти, гуашь, салфетки, стаканчик непролив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тск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гровая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ситуация, игра с правил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игательная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минут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риятие художественной Литератур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казывание, чте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образительная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крашивание контуров птиц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ика образовательной деятельности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260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ормите птиц зимой, </w:t>
              <w:br/>
              <w:t xml:space="preserve">Пусть со всех концов </w:t>
              <w:br/>
              <w:t xml:space="preserve">К нам слетятся, как домой, </w:t>
              <w:br/>
              <w:t xml:space="preserve">Стайки на крыльцо. </w:t>
              <w:br/>
              <w:t xml:space="preserve">Приучайте птиц зимой </w:t>
              <w:br/>
              <w:t>К своему окну,</w:t>
              <w:br/>
              <w:t>Чтоб без песен не пришлось</w:t>
              <w:br/>
              <w:t xml:space="preserve">Нам встречать весну. О чем это стихотворение?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ы помогаем зимой птицам?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з чего мы делаем кормушки? Каких зимующих птиц вы знаете?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ребята много вы птиц знаете. Как одним словом можно назвать голубя, ворону, воробья и синицу?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ети отвечают на вопр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ли бережное отношение к природе и ее обитателя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е страшное для птиц не холод, а голод, когда нечего кушать птицы прилетают из леса поближе к человеку. Люди – добрые, они пожалеют несчастных пташек и накормят их: кого зернышками, кого крошками, а кого и сальцем. Вот и к нам сегодня прилетели птички за помощью. Посмотрите на свои рисунки: от холода, голода они стали белыми, давайте раскрасим их.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с вами поиграем. (</w:t>
            </w:r>
            <w:r>
              <w:rPr>
                <w:i/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</w:rPr>
              <w:t xml:space="preserve">) Для этого вам надо найти волшебную шапочку и сказать волшебные слова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раскрашивают картинки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играют в иг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ли мышление, память, внима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или представление о волшебстве зимующих пт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сколько у нас гнездышек для птичек, каждая птичка нашла свое гнездышко. Вот и подошло к концу наше занятие, вам понравилось?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оизводит рефлексию.</w:t>
            </w:r>
          </w:p>
          <w:p>
            <w:pPr>
              <w:pStyle w:val="Style19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а давайте соберемся на прогулку. А на прогулке мы вывесим кормушки, и не забудем покормить птиц. </w:t>
              <w:br/>
              <w:t>Каких птиц мы покормим?</w:t>
              <w:br/>
              <w:t>Кого угостим сальцем?</w:t>
              <w:br/>
              <w:t>А кому дадим семечек, зернышек?</w:t>
            </w:r>
          </w:p>
          <w:p>
            <w:pPr>
              <w:pStyle w:val="Style19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вечают на вопрос и выражают эмоционально отноше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отклик</w:t>
            </w:r>
          </w:p>
        </w:tc>
      </w:tr>
    </w:tbl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Раз, два, три </w:t>
      </w:r>
      <w:r>
        <w:rPr>
          <w:i/>
          <w:iCs/>
          <w:sz w:val="28"/>
          <w:szCs w:val="28"/>
        </w:rPr>
        <w:t>(хлопают в ладоши)</w:t>
        <w:br/>
      </w:r>
      <w:r>
        <w:rPr>
          <w:sz w:val="28"/>
          <w:szCs w:val="28"/>
        </w:rPr>
        <w:t xml:space="preserve">На одной ножке повернись </w:t>
      </w:r>
      <w:r>
        <w:rPr>
          <w:i/>
          <w:iCs/>
          <w:sz w:val="28"/>
          <w:szCs w:val="28"/>
        </w:rPr>
        <w:t>(поворачиваются вокруг себя)</w:t>
        <w:br/>
      </w:r>
      <w:r>
        <w:rPr>
          <w:sz w:val="28"/>
          <w:szCs w:val="28"/>
        </w:rPr>
        <w:t>И быстро в птичку превратись.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вижу, все надели волшебные шапочки, по моему сигналу: </w:t>
      </w:r>
      <w:r>
        <w:rPr>
          <w:i/>
          <w:sz w:val="28"/>
          <w:szCs w:val="28"/>
        </w:rPr>
        <w:t>раз, два, три птичка в гнездышко лети!</w:t>
      </w:r>
      <w:r>
        <w:rPr>
          <w:sz w:val="28"/>
          <w:szCs w:val="28"/>
        </w:rPr>
        <w:t xml:space="preserve"> Вы все «летите» к своим гнездышкам.</w:t>
      </w:r>
    </w:p>
    <w:p>
      <w:pPr>
        <w:pStyle w:val="Style1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гра повторяется 2 раза.)</w:t>
      </w:r>
    </w:p>
    <w:p>
      <w:pPr>
        <w:pStyle w:val="Normal"/>
        <w:suppressAutoHyphens w:val="true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:</w:t>
      </w:r>
    </w:p>
    <w:p>
      <w:pPr>
        <w:pStyle w:val="Normal"/>
        <w:suppressAutoHyphens w:val="true"/>
        <w:ind w:left="720" w:right="-5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ыбина О.В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DCE3E6" w:val="clear"/>
        </w:rPr>
        <w:t>Ознакомление с предметным и социальным окружением. Вторая младшая группа. ФГОС</w:t>
      </w:r>
      <w:r>
        <w:rPr>
          <w:rStyle w:val="Appleconvertedspace"/>
          <w:color w:val="000000"/>
          <w:sz w:val="28"/>
          <w:szCs w:val="28"/>
          <w:shd w:fill="DCE3E6" w:val="clear"/>
        </w:rPr>
        <w:t>.- Мозаика – Синтез, 2014, 80 с.</w:t>
      </w:r>
      <w:r>
        <w:rPr>
          <w:color w:val="000000"/>
          <w:sz w:val="28"/>
          <w:szCs w:val="28"/>
        </w:rPr>
        <w:br/>
      </w:r>
      <w:r>
        <w:rPr>
          <w:rFonts w:cs="Arial" w:ascii="Arial" w:hAnsi="Arial"/>
          <w:color w:val="505050"/>
          <w:sz w:val="18"/>
          <w:szCs w:val="18"/>
        </w:rPr>
        <w:b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ind w:left="7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69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43960</wp:posOffset>
              </wp:positionH>
              <wp:positionV relativeFrom="paragraph">
                <wp:posOffset>552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35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3960</wp:posOffset>
              </wp:positionH>
              <wp:positionV relativeFrom="paragraph">
                <wp:posOffset>5524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35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i/>
          <w:color w:val="000000"/>
          <w:sz w:val="24"/>
          <w:szCs w:val="24"/>
        </w:rPr>
        <w:t>деятельность воспитателя прописывается в прямой реч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7:00Z</dcterms:created>
  <dc:creator>Администратор</dc:creator>
  <dc:description/>
  <cp:keywords/>
  <dc:language>en-US</dc:language>
  <cp:lastModifiedBy>BF</cp:lastModifiedBy>
  <dcterms:modified xsi:type="dcterms:W3CDTF">2020-04-14T21:11:00Z</dcterms:modified>
  <cp:revision>3</cp:revision>
  <dc:subject/>
  <dc:title/>
</cp:coreProperties>
</file>