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спект НОД по развитию речи в старшей группе  «В гости к куклам»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: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Образовательные: 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точнить знания детей о классификации посуды,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учить образовывать по аналогии названия предметов посуды; 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чить поддерживать непринужденную беседу, отвечать на вопросы воспитателя.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Развивающие: 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развивать глагольный словарь;</w:t>
      </w:r>
    </w:p>
    <w:p>
      <w:pPr>
        <w:pStyle w:val="Normal"/>
        <w:spacing w:lineRule="atLeast" w:line="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развивать умение анализировать, рассуждать, формировать интерес к миру вещей, которые нас окружают.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оспитательные: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воспитывать терпимость,  выдержку в процессе совместной со сверстниками деятельности.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атериал: 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клы – большая и маленькая, кукольный стол, два стульчика, кукольная посуда (кухонная, столовая, чайная), картинки(хлеб, сухари, конфеты, соль, сахар, салат, селедка, молоко, масло) – по 2 шт.; небольшие емкости для воды(миски), фартуки для детей, ведро, ковш, фартук для воспитателя, полотенце для посуды, самовар, чашки для детей, конфеты.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Ход: 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 обращает внимание детей на стол с разбросанной посудой.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то же здесь произошло? Вся посуда перепутана, разбросана. Хотите помочь куклам навести порядок? Что мы будем делать? (расставлять посуду по местам)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авильно, кухонную посуду поставим на… (кухонный стол),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толовую посуду …(в шкафчик),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 чайную… (на поднос).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выполняют задание.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се готово! Давайте посмотрим, что получилось: (показывает предметы посуды)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…(дети перечисляют) …все вместе это …(кухонная посуда).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огично переставляют и называют предметы  столовой и чайной посуды.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чень хорошо! Ну вот порядок мы навели, а где же наши куклы? Вот они!  Ай, ай, ай! Какой беспорядок устроили, ну что ж давайте знакомиться: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Это кукла Аня, а это Анечка! Аня – кукла …(большая), а Анечка …(маленькая). Куклам пора обедать, у каждой куклы своя посуда, расставляем: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У Ани кастрюля, а у Анечки…(кастрюлька),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 Ани сковорода, а у Анечки…(сковородочка),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 Ани тарелка, а у Анечки …(тарелочка), 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 Ани ложка, а у Анечки…(ложечка),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У Ани чашка, а у Анечки …(чашечка),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 Ани нож, а у Анечки …(ножичек),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 Ани стакан, а у Анечки …(стаканчик).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рвировка стола для кукол. Задание «Какая посуда не нужна куклам за столом?»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у вот стол накрыли, теперь пора и хлеб нарезать: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альчиковая игра  «Точим нож»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очим, точим, точим нож  </w:t>
            </w:r>
          </w:p>
          <w:p>
            <w:pPr>
              <w:pStyle w:val="Normal"/>
              <w:spacing w:lineRule="atLeast" w:line="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удет очень он хорош!                      </w:t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удет резать он припасы                 </w:t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сло, сало, хлеб, колбасы,</w:t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мидоры, огурцы.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гощайтесь молодцы!                                    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tLeast" w:line="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роводим ладонью правой руки по левой ладони с поворотом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то же левой рукой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хлопки</w:t>
            </w:r>
          </w:p>
        </w:tc>
      </w:tr>
    </w:tbl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 где  же продукты? Вот они! (показывает на разложенные на столе картинки) Все то у наших кукол не на месте. Возьмите себе по карточке.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Физминутка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и, встали – не устали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тянулись – улыбнулись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ернулись все кругом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теперь ко мне бегом.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 ваших карточках – продукты, где же они должны лежать, в какой посуде?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ль – в солонке,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сло – … (в масленке),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хар -… (в сахарнице),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хари - …(в сухарнице),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феты - …(в конфетнице),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леб - …(в хлебнице),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лат - … (в салатнице),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ус - …(в соуснике),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ц - …(в перечнице),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едка - …(в селедочнице),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п - …(в супнице),</w:t>
      </w:r>
    </w:p>
    <w:p>
      <w:pPr>
        <w:pStyle w:val="Normal"/>
        <w:spacing w:lineRule="atLeast" w:line="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олоко - …(в молочнике).</w:t>
      </w:r>
    </w:p>
    <w:p>
      <w:pPr>
        <w:pStyle w:val="Normal"/>
        <w:spacing w:lineRule="atLeast" w:line="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у вот, пора обедать! Посадим кукол и сами сядем (усаживаются на ковер).  Я начну предложение, а вы заканчивайте: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акароны вилкой …(накалывают),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ольшой ложкой суп …(едят),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бром вилки котлету можно …(отломить),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айной ложкой сахар в чай … (насыпают),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орковь на терке … (трут),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кастрюле суп …(варят),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тлеты на сковороде …(жарят),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мидоры для салата ножом …(режут, нарезают),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плите чайник …(кипит),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ай из чашки …(пьют)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Молодцы! Теперь пора помыть посуду.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надевают фартуки, подходят к столам, где приготовлены тазы с водой.</w:t>
      </w:r>
    </w:p>
    <w:p>
      <w:pPr>
        <w:pStyle w:val="Normal"/>
        <w:spacing w:lineRule="atLeast" w:line="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Что мы сейчас будем делать? Почему это нужно делать с помощью воды, а не чего – нибудь другого?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трогайте воду, какая она? Что еще можно сказать о воде?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пустите в воду посуду, видно ее? Значит вода…(прозрачная)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нюхайте воду, вода …(не пахнет, без запаха),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берите полные кружечки, вода приняла форму кружек, значит вода принимает форму  посуды в которой находится.</w:t>
      </w:r>
    </w:p>
    <w:p>
      <w:pPr>
        <w:pStyle w:val="Normal"/>
        <w:spacing w:lineRule="atLeast" w:line="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ылейте  воду из чашек – вода может литься и проливаться.</w:t>
      </w:r>
    </w:p>
    <w:p>
      <w:pPr>
        <w:pStyle w:val="Normal"/>
        <w:spacing w:lineRule="atLeast" w:line="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у, вот и навели порядок!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убирают посуду, вытирают руки, снимают фартуки.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ята, а вам понравилось сегодня в гостях у кукол? Почему? Наверное, куклы просто не знали, что делать с посудой, а теперь мы их научили!</w:t>
      </w:r>
    </w:p>
    <w:p>
      <w:pPr>
        <w:pStyle w:val="Normal"/>
        <w:spacing w:lineRule="atLeast" w:line="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суду мы с вами вымыли, а чаю так и не попили… Куклы,  где ваш самовар? Чайная посуда? А что к чаю?</w:t>
      </w:r>
    </w:p>
    <w:p>
      <w:pPr>
        <w:pStyle w:val="Normal"/>
        <w:spacing w:lineRule="atLeast" w:line="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спитатель и дети сервируют стол и садятся пить чай с конфетам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0T16:22:00Z</dcterms:created>
  <dc:creator>user1</dc:creator>
  <dc:description/>
  <cp:keywords/>
  <dc:language>en-US</dc:language>
  <cp:lastModifiedBy>user1</cp:lastModifiedBy>
  <dcterms:modified xsi:type="dcterms:W3CDTF">2020-05-11T16:00:00Z</dcterms:modified>
  <cp:revision>3</cp:revision>
  <dc:subject/>
  <dc:title/>
</cp:coreProperties>
</file>