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педагогический колледж №1 им.А.А.Мака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РИС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аршей группе д/с №3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КИЕ ЖИВОТ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лительность: </w:t>
        <w:tab/>
        <w:tab/>
        <w:t>25 - 3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: </w:t>
        <w:tab/>
        <w:tab/>
        <w:tab/>
        <w:t xml:space="preserve">Сухина Наталья Александровна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506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,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 ЗАНЯТИЯ ПО РИС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  <w:t>Рисуем диких животных</w:t>
      </w:r>
    </w:p>
    <w:p>
      <w:pPr>
        <w:pStyle w:val="Normal"/>
        <w:jc w:val="center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тельны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реплять навыки рисования животных методом составления изображения из отдельных частей – кругов, овалов, треугольников. Учить делать карандашный набросок задуманного рисун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ить подбирать цвет изображения путем смешивания красок для получения нужного оттен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ить использовать разные изобразительные средства для получения выразительного образ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ить детей продумывать замысел и пути его реализации, самостоятельно выбирать изобразительные средства для воплощения замыс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ва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азвивать чувство композиции, учить гармонично, размещать элементы рисунка на листе бумаг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вать умение составлять несложный сюжет, используя отработанные приемы рис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Ы ДЛЯ ЗАН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исты бумаги формата А4 и небольшие карточки размером 5х5 с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стые карандаши и ластик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кварельные и гуашевые краски, палитр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Банки с водо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сковые и известковые мелки, пастель и уголь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ные кисти – беличьи №8, щетинны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алфетки для промакивания ки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ртинки и фотоиллюстрации с изображением диких животных в статичных позах и движен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яснение способов составления изобра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 отдельных частей. Выполнение наброск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остым карандашом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оспитате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ебята, помните, вчера мы играли в новую игру «3ачем зайцам волки?» А сегодня я предлагаю вам нарисовать новые карточки для этой игры. Вот здесь вы видите различные иллюстрации с изображением диких животных. Изображения каждого из них нетрудно составить из простых фиг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осмотрите на </w:t>
      </w:r>
      <w:r>
        <w:rPr>
          <w:b/>
          <w:i/>
          <w:sz w:val="28"/>
        </w:rPr>
        <w:t>лисичку</w:t>
      </w:r>
      <w:r>
        <w:rPr>
          <w:sz w:val="28"/>
        </w:rPr>
        <w:t>. Ее туловище имеет форму, похожую на овал. Головка тоже овальная, а мордочка и ушки - треугольной формы. (</w:t>
      </w:r>
      <w:r>
        <w:rPr>
          <w:i/>
          <w:sz w:val="28"/>
        </w:rPr>
        <w:t>Воспитатель может сделать набросок мелом на доске</w:t>
      </w:r>
      <w:r>
        <w:rPr>
          <w:sz w:val="28"/>
        </w:rPr>
        <w:t>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 вот </w:t>
      </w:r>
      <w:r>
        <w:rPr>
          <w:b/>
          <w:i/>
          <w:sz w:val="28"/>
        </w:rPr>
        <w:t>зайчонок</w:t>
      </w:r>
      <w:r>
        <w:rPr>
          <w:sz w:val="28"/>
        </w:rPr>
        <w:t>. Его туловище - овал, голова - круг, к которому пририсовываем длинные уш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 вот </w:t>
      </w:r>
      <w:r>
        <w:rPr>
          <w:b/>
          <w:i/>
          <w:sz w:val="28"/>
        </w:rPr>
        <w:t>белочка</w:t>
      </w:r>
      <w:r>
        <w:rPr>
          <w:sz w:val="28"/>
        </w:rPr>
        <w:t>-хлопотунья. Смотрите, ее туловище тоже похоже на овал. В нижней части его пририсовываем круг очертания задних лап. Головка - вытянутый овал, хвост большой, изогнутый, пушист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пробуйте нарисовать любого из этих зверей на маленьких карточках. Можете нарисовать не одного, а нескольких животных. Начните с карандашных набросков. При необходимости исправляйте их с помощью ласт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а с цве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оспитатель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еперь, когда наброски готовы, подумайте, чем и вы их раскрасите. У нас есть краски   - акварель и гуашь, мелки восковые и известковые, пастель. Есть также разные ки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спомните, с помощью какой кисти можно передать пушистость шерсти? Правильно, с помощью жесткой щетинной, набирая на сухую кисть гуашь. А вот белую грудку и брюшко лисицы можно подчеркнуть с помощью пастели или известкового мелка. Как видите, различные изобразительные средства можно соче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ование сюжетной карт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спитател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вас есть большой лист бумаги. Попробуйте составить на нем композицию, сюжетную картину из жизни звер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умайте, кто будет находиться в центре вашей картины, продумайте, в какой сюжет будет помещен ваш зверь, что его окруж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ти выполняют наброски карандашом под негромкую плавную музы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ле окончания работы воспитатель просит детей коротко рассказать о своих картинах, придумать рассказ или небольшую сказ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онце занятия воспитатель с детьми рассматривает рисунки и оценивает их. Какая лисичка лучше получилась, у какой лисички самый пушистый хвостик, острые ушки и мордочка. А какая лисичка самая хитрая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06" w:right="103" w:hanging="103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5:00Z</dcterms:created>
  <dc:creator>User</dc:creator>
  <dc:description/>
  <cp:keywords/>
  <dc:language>en-US</dc:language>
  <cp:lastModifiedBy>Konstantin</cp:lastModifiedBy>
  <cp:lastPrinted>2008-11-27T22:31:00Z</cp:lastPrinted>
  <dcterms:modified xsi:type="dcterms:W3CDTF">2008-11-27T16:32:00Z</dcterms:modified>
  <cp:revision>13</cp:revision>
  <dc:subject/>
  <dc:title>Министерство образования и науки Российской Федерации</dc:title>
</cp:coreProperties>
</file>