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образования и науки Челябинской област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БПОУ «Саткинский политехнический колледж им.А.К. Савина»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лепки для дет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подготовительного возраста на тему:</w:t>
      </w:r>
      <w:r>
        <w:rPr/>
        <w:t xml:space="preserve"> </w:t>
      </w:r>
      <w:r>
        <w:rPr>
          <w:sz w:val="28"/>
          <w:szCs w:val="28"/>
        </w:rPr>
        <w:t>«Комнатные растения. Фиал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: художественно-эстетическ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познавательное развитие, , социально-коммуникативное развит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ила: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удентка 42 группы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иселева Екатерина Юрьевна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ила: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ководитель практики: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фимина О.Е.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уч.год</w:t>
      </w:r>
    </w:p>
    <w:p>
      <w:pPr>
        <w:pStyle w:val="Normal"/>
        <w:rPr/>
      </w:pPr>
      <w:r>
        <w:rPr>
          <w:rFonts w:eastAsia="Calibri"/>
          <w:b/>
          <w:color w:val="000000"/>
          <w:sz w:val="28"/>
          <w:szCs w:val="28"/>
        </w:rPr>
        <w:t>Тема:</w:t>
      </w:r>
      <w:r>
        <w:rPr>
          <w:rFonts w:eastAsia="Calibri"/>
          <w:color w:val="000000"/>
          <w:sz w:val="28"/>
          <w:szCs w:val="28"/>
        </w:rPr>
        <w:t xml:space="preserve"> «Комнатные растения. Фиалка»</w:t>
      </w:r>
    </w:p>
    <w:p>
      <w:pPr>
        <w:pStyle w:val="Normal"/>
        <w:rPr/>
      </w:pPr>
      <w:r>
        <w:rPr>
          <w:rFonts w:eastAsia="Calibri"/>
          <w:b/>
          <w:color w:val="000000"/>
          <w:sz w:val="28"/>
          <w:szCs w:val="28"/>
        </w:rPr>
        <w:t>Возраст:</w:t>
      </w:r>
      <w:r>
        <w:rPr>
          <w:rFonts w:eastAsia="Calibri"/>
          <w:color w:val="000000"/>
          <w:sz w:val="28"/>
          <w:szCs w:val="28"/>
        </w:rPr>
        <w:t xml:space="preserve">  подготовительная  группа </w:t>
      </w:r>
    </w:p>
    <w:p>
      <w:pPr>
        <w:pStyle w:val="Normal"/>
        <w:rPr/>
      </w:pPr>
      <w:r>
        <w:rPr>
          <w:rFonts w:eastAsia="Calibri"/>
          <w:b/>
          <w:color w:val="000000"/>
          <w:sz w:val="28"/>
          <w:szCs w:val="28"/>
        </w:rPr>
        <w:t>Тип:</w:t>
      </w:r>
      <w:r>
        <w:rPr>
          <w:rFonts w:eastAsia="Calibri"/>
          <w:color w:val="000000"/>
          <w:sz w:val="28"/>
          <w:szCs w:val="28"/>
        </w:rPr>
        <w:t xml:space="preserve"> комплексное занятие</w:t>
      </w:r>
    </w:p>
    <w:p>
      <w:pPr>
        <w:pStyle w:val="Normal"/>
        <w:rPr/>
      </w:pPr>
      <w:r>
        <w:rPr>
          <w:rFonts w:eastAsia="Calibri"/>
          <w:b/>
          <w:color w:val="000000"/>
          <w:sz w:val="28"/>
          <w:szCs w:val="28"/>
        </w:rPr>
        <w:t>Форма:</w:t>
      </w:r>
      <w:r>
        <w:rPr>
          <w:rFonts w:eastAsia="Calibri"/>
          <w:color w:val="000000"/>
          <w:sz w:val="28"/>
          <w:szCs w:val="28"/>
        </w:rPr>
        <w:t xml:space="preserve"> фронтальная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Научить создавать композицию из отдельных деталей, передавая сходство с реальным объектом посредством работы с пластилино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Обучающие: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Ознакомить с несколькими видами комнатных растен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асширять знания воспитанников по экологической культур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Учить лепить элементы цветка, моделировать пальцами рук, раскатывать шар, сплющивать в диск, вдавливать и сплющивать, вырезать стек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</w:rPr>
        <w:t>Развивающие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Развивать любознательност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Развивать мышление, творческое воображение, чувство формы, мелкую моторику, воспитывать эстетический вкус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спитательные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оспитывать бережное отношение к приро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есные:</w:t>
      </w:r>
      <w:r>
        <w:rPr>
          <w:sz w:val="28"/>
          <w:szCs w:val="28"/>
        </w:rPr>
        <w:t xml:space="preserve"> вопросы, объяснения, поощрение, напомин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ие:</w:t>
      </w:r>
      <w:r>
        <w:rPr>
          <w:sz w:val="28"/>
          <w:szCs w:val="28"/>
        </w:rPr>
        <w:t xml:space="preserve"> пальчиковая гимнастика, физ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глядный </w:t>
      </w:r>
      <w:r>
        <w:rPr>
          <w:i/>
          <w:iCs/>
          <w:sz w:val="28"/>
          <w:szCs w:val="28"/>
        </w:rPr>
        <w:t>(показ способов действий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й (беседа, обсуждение, диалог, пояснение, повторение, разъяснение, просьб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овой </w:t>
      </w:r>
      <w:r>
        <w:rPr>
          <w:i/>
          <w:iCs/>
          <w:sz w:val="28"/>
          <w:szCs w:val="28"/>
        </w:rPr>
        <w:t>(сюрпризный момент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(</w:t>
      </w:r>
      <w:r>
        <w:rPr>
          <w:bCs/>
          <w:sz w:val="28"/>
          <w:szCs w:val="28"/>
        </w:rPr>
        <w:t>леп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организации:</w:t>
      </w:r>
      <w:r>
        <w:rPr>
          <w:sz w:val="28"/>
          <w:szCs w:val="28"/>
        </w:rPr>
        <w:t xml:space="preserve"> фронтальная, индивидуальная, </w:t>
      </w:r>
      <w:r>
        <w:rPr>
          <w:bCs/>
          <w:sz w:val="28"/>
          <w:szCs w:val="28"/>
        </w:rPr>
        <w:t>групповая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Материалы: </w:t>
      </w:r>
      <w:r>
        <w:rPr>
          <w:color w:val="000000"/>
          <w:sz w:val="28"/>
          <w:szCs w:val="28"/>
          <w:shd w:fill="FFFFFF" w:val="clear"/>
        </w:rPr>
        <w:t>Картинки и плакаты из серии «Комнатные растения», «Строение цветка»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Раздаточный материал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ластилин разного цвета, стеки, дощечки для лепки (на каждого ребенка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Предварительная работа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: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блюдение за комнатными растениями в уголке прир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162"/>
        <w:gridCol w:w="3438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Часть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ab/>
              <w:t xml:space="preserve">Деятельность воспитателя </w:t>
              <w:tab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водная часть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Отгадайте загадки: </w:t>
            </w:r>
          </w:p>
          <w:p>
            <w:pPr>
              <w:pStyle w:val="Normal"/>
              <w:rPr>
                <w:rStyle w:val="Appleconvertedspace"/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eastAsia="Calibri"/>
                <w:i/>
                <w:color w:val="000000"/>
                <w:sz w:val="28"/>
                <w:szCs w:val="28"/>
                <w:shd w:fill="FFFFFF" w:val="clear"/>
              </w:rPr>
              <w:t xml:space="preserve">Дышит, растет, а ходить не может 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br/>
              <w:t xml:space="preserve">- </w:t>
            </w:r>
            <w:r>
              <w:rPr>
                <w:rFonts w:eastAsia="Calibri"/>
                <w:i/>
                <w:color w:val="000000"/>
                <w:sz w:val="28"/>
                <w:szCs w:val="28"/>
                <w:shd w:fill="FFFFFF" w:val="clear"/>
              </w:rPr>
              <w:t>Очищают воздух,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br/>
              <w:t xml:space="preserve"> </w:t>
            </w:r>
            <w:r>
              <w:rPr>
                <w:rFonts w:eastAsia="Calibri"/>
                <w:i/>
                <w:color w:val="000000"/>
                <w:sz w:val="28"/>
                <w:szCs w:val="28"/>
                <w:shd w:fill="FFFFFF" w:val="clear"/>
              </w:rPr>
              <w:t>Создают уют,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br/>
              <w:t xml:space="preserve"> </w:t>
            </w:r>
            <w:r>
              <w:rPr>
                <w:rFonts w:eastAsia="Calibri"/>
                <w:i/>
                <w:color w:val="000000"/>
                <w:sz w:val="28"/>
                <w:szCs w:val="28"/>
                <w:shd w:fill="FFFFFF" w:val="clear"/>
              </w:rPr>
              <w:t>На окнах зеленеют,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br/>
              <w:t xml:space="preserve"> </w:t>
            </w:r>
            <w:r>
              <w:rPr>
                <w:rFonts w:eastAsia="Calibri"/>
                <w:i/>
                <w:color w:val="000000"/>
                <w:sz w:val="28"/>
                <w:szCs w:val="28"/>
                <w:shd w:fill="FFFFFF" w:val="clear"/>
              </w:rPr>
              <w:t>Круглый год цветут.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ебята, подойдите все ко мне, встаньте полукругом и посмотрите на наши комнатные растения. Какие растения здесь у нас растут? Давайте назовем и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Эти растения выращивают только в помещениях, потому что родина большинства из них жаркие страны, где круглый год лето. Человек создает и зимой примерно такие же условия, как и летом. Почему?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Вспомните, что необходимо для растений?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Как ухаживать за комнатными растениями?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iCs/>
                <w:color w:val="000000"/>
                <w:sz w:val="28"/>
                <w:szCs w:val="28"/>
              </w:rPr>
              <w:t>Физкультминутка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 xml:space="preserve">Раз – два – три выросли цветы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солнцу потянулись высоко: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ло им приятно и тепло!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терок пролетал, стебелечки качал </w:t>
              <w:br/>
              <w:t xml:space="preserve">Влево качнулись – низко прогнулись. </w:t>
              <w:br/>
              <w:t xml:space="preserve">Вправо качнулись – низко пригнулись. </w:t>
              <w:br/>
              <w:t xml:space="preserve">Ветерок убегай! </w:t>
              <w:br/>
              <w:t xml:space="preserve">Ты цветочки не сломай! </w:t>
              <w:br/>
              <w:t>Пусть они растут, растут,</w:t>
              <w:br/>
              <w:t xml:space="preserve">Детям радость принесут!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Ребята, посмотрите, какая у нас красивая фиалка расцвела. В народе ее  называют анютины глазки. Рассмотрим строение фиалки. Из каких частей она состоит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ебята, а давайте мы слепим фиалку из пластилин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eastAsia="Calibri"/>
                <w:sz w:val="28"/>
                <w:szCs w:val="28"/>
                <w:shd w:fill="FFFFFF" w:val="clear"/>
              </w:rPr>
              <w:t>С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ейчас рассмотрим фиалку, которая получилась у меня. Кто может описать фиалку: сколько у нее лепестков, какой формы листики, какого цвета пластилин нужно взять для самого цветка фиалки?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Давайте подготовим наши пальчики к работе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sz w:val="28"/>
                <w:szCs w:val="28"/>
                <w:shd w:fill="FFFFFF" w:val="clear"/>
              </w:rPr>
              <w:t>Пальчиковая гимнаст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рос высокий росточек в горшочке Ласковым утром раскрыл лепесточки Всем лепесткам красоту и питань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Дружно дают под землей кореш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 чего начнем лепить наш цветок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равильно. Сначала нам нужно скатать колбаску, поделить на пять кусочков. Каждый кусочек мы скатываем в шарик. Потом шарики расплющиваем подушечками пальцев, (5 лепестков)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Что делаем дальше?</w:t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Берем кусочек пластилина желтого цвета, катаем шар, сплющиваем, получается середина. Сейчас можно сказать, что наш цветок готов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А чего не хватает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Берем зеленый пластилин  и делим его на три равные части. Из одной части катаем колбаску – вот и стебелек. Прикладываем к цветку. Смотрим, все ли есть у цвет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Берем два кусочка зеленого пластилина, катаем шарики, сплющиваем их и стекой наносим прожилки на листьях. Готовые листья прикладываем к стебельку.</w:t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бята, посмотрите, какая замечательная фиалка получилась у нас. Ребята, а в чем растет фиалка, и все комнатные растения?</w:t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 коричневый пластилин, крутим шар, делаем в нем отверстие пальцем, и вытягиваем края. Внутрь горшка ставим наш цветок. В горшок можно насыпать земли. Берем черный пластилин, отщипываем на маленькие кусочки и засыпаем в горшок. Цветок в горшке готов.</w:t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Молодцы, ребята! Вы сегодня очень хорошо постарались. Как называется цветок, который мы сегодня с вам делали?</w:t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бята, вам понравилась ваша поделка?</w:t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вайте подарим наши поделки нашим мамам, чтобы они каждый день радовали их глаз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Растение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Комнатные растения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Герань, кактус, алоэ, декабрист, фиалка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оздаются все условия, чтобы растения не погибли, зимой не замерзл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Растениям необходима почва, свет, тепло, воздух, вода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Поливать, рыхлить, опрыскивать,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протирать листочки от пыли, обрывать листья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(сидели на корточках, встаем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(тянутся на носочках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(смотрят вверх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(раскачивают руками влево - вправо над головой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(наклоняются влево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(наклоняются вправо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(грозят пальчиком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(приседают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медленно приподнимают руки вверх, раскрывают пальчики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Дети называют основные части растения ( корень, стебель, лист, цветок, плод с семенами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Ответы дете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Кисти рук сложены бутон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альцы рук разводятся в разные сторо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уки поворачиваются кистями вниз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С лепестк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ередину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Нет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тебель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Нет лист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</w:rPr>
              <w:t>в горшках</w:t>
            </w:r>
          </w:p>
          <w:p>
            <w:pPr>
              <w:pStyle w:val="Style15"/>
              <w:spacing w:before="0" w:after="0"/>
              <w:rPr>
                <w:rFonts w:eastAsia="Calibri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i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360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pacing w:before="0" w:after="15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7:34:00Z</dcterms:created>
  <dc:creator>Admin</dc:creator>
  <dc:description/>
  <cp:keywords/>
  <dc:language>en-US</dc:language>
  <cp:lastModifiedBy>Катя</cp:lastModifiedBy>
  <dcterms:modified xsi:type="dcterms:W3CDTF">2020-05-14T07:59:00Z</dcterms:modified>
  <cp:revision>10</cp:revision>
  <dc:subject/>
  <dc:title>«Комнатные растения</dc:title>
</cp:coreProperties>
</file>