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04" w:leader="none"/>
          <w:tab w:val="left" w:pos="7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04" w:leader="none"/>
          <w:tab w:val="left" w:pos="7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О чем рассказывает музыка»</w:t>
      </w:r>
    </w:p>
    <w:p>
      <w:pPr>
        <w:pStyle w:val="Normal"/>
        <w:tabs>
          <w:tab w:val="clear" w:pos="708"/>
          <w:tab w:val="center" w:pos="4904" w:leader="none"/>
          <w:tab w:val="left" w:pos="7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Музыкальное занятие с ИКТ. </w:t>
      </w:r>
    </w:p>
    <w:p>
      <w:pPr>
        <w:pStyle w:val="Normal"/>
        <w:tabs>
          <w:tab w:val="clear" w:pos="708"/>
          <w:tab w:val="center" w:pos="4904" w:leader="none"/>
          <w:tab w:val="left" w:pos="7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одготовительная груп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– развитие творческих способностей детей в разных видах музыкальной деятельности с использование информационно компьютерных технолог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-оценочного восприятия художественных образ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к построению ассоциативных связей между образами окружающей действительности и музыкальными, пластическими, художественными образам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коммуникативных навыков детей (навыков общения, расширение словарного запас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узыкально-творческих способностей детей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Ход занят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Звучит 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. Я приглашаю – в музыкальную страну звуков. Но с начало мы свами посмотрим мультфильм…</w:t>
      </w:r>
    </w:p>
    <w:p>
      <w:pPr>
        <w:pStyle w:val="Normal"/>
        <w:spacing w:lineRule="auto" w:line="240" w:before="0" w:after="0"/>
        <w:ind w:left="705" w:hanging="70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.Слайд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«Концерт» </w:t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из серии «Уроки доброты с тетушкой Совой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ерои сказочной страны слушали одну и ту же музыкальную пьесу в концертном зале.  И каждый из них что-то представлял во время звучания музы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динаковые ли  образы возникали в их воображении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бсуждение увиденного</w:t>
      </w:r>
      <w:r>
        <w:rPr>
          <w:rFonts w:cs="Times New Roman" w:ascii="Times New Roman" w:hAnsi="Times New Roman"/>
          <w:i/>
          <w:sz w:val="32"/>
          <w:szCs w:val="32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риска и Тим вспомнили, как они заблудились и пошел сильный дождь, Пулька и Тяпа  думали об охоте на страшную гусеницу, Колдун Бедокур  - об особом колдовстве…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о есть, все слушатели почувствовали настроение и характер  музыки  - (</w:t>
      </w:r>
      <w:r>
        <w:rPr>
          <w:rFonts w:cs="Times New Roman" w:ascii="Times New Roman" w:hAnsi="Times New Roman"/>
          <w:b/>
          <w:i/>
          <w:sz w:val="28"/>
          <w:szCs w:val="28"/>
        </w:rPr>
        <w:t>страшную, нежную и т.д.),</w:t>
      </w:r>
      <w:r>
        <w:rPr>
          <w:rFonts w:cs="Times New Roman" w:ascii="Times New Roman" w:hAnsi="Times New Roman"/>
          <w:sz w:val="28"/>
          <w:szCs w:val="28"/>
        </w:rPr>
        <w:t xml:space="preserve">  а потом каждый герой представил свой обра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льный фрагмент.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Избушка на курьих ножках» М.П.Мусорский. (2ф-но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.Слайд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трет русского композитора М.П.Мусорский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бушка на курьих ножках.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звание музыкального произведения и композитора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мы впервые услышали  то вы также как герои этого мультфильма, </w:t>
      </w:r>
      <w:r>
        <w:rPr>
          <w:rFonts w:cs="Times New Roman" w:ascii="Times New Roman" w:hAnsi="Times New Roman"/>
          <w:i/>
          <w:sz w:val="28"/>
          <w:szCs w:val="28"/>
        </w:rPr>
        <w:t xml:space="preserve">Пулька и Тяпа Колдун Бедокур  </w:t>
      </w:r>
      <w:r>
        <w:rPr>
          <w:rFonts w:cs="Times New Roman" w:ascii="Times New Roman" w:hAnsi="Times New Roman"/>
          <w:sz w:val="28"/>
          <w:szCs w:val="28"/>
        </w:rPr>
        <w:t>представили  разные образы…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, узнав название произведения, мы  сочинили свою сказк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ие в ней герои?  </w:t>
      </w:r>
      <w:r>
        <w:rPr>
          <w:rFonts w:cs="Times New Roman" w:ascii="Times New Roman" w:hAnsi="Times New Roman"/>
          <w:b/>
          <w:i/>
          <w:sz w:val="28"/>
          <w:szCs w:val="28"/>
        </w:rPr>
        <w:t>(Баба – Яга, Аленушка.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 в свою сказку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. Слайд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Баба-Яга, Аленуш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атрально-двигательный этюд на музык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Избушка на курьих ножках» М.П.Мусорский.(1 орк.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очень нравится играть в сказ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буем с вами сочинить музыкальную сказку.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ссказать свою музыкальную сказку?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4.Слайд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Баба-Яга, Аленушка.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окальные импровизации детей с последующим объяснение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шествуя по стране музыкальных звуков - мы встречаем  два необычных музыкальных королевств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х?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Королевство портретов, королевство пейзаже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мы с вами  убедились в том, что музыка может </w:t>
      </w:r>
      <w:r>
        <w:rPr>
          <w:rFonts w:cs="Times New Roman" w:ascii="Times New Roman" w:hAnsi="Times New Roman"/>
          <w:b/>
          <w:i/>
          <w:sz w:val="28"/>
          <w:szCs w:val="28"/>
        </w:rPr>
        <w:t>изобразить портрет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нарисовать картину приро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нарисовать портрет Осе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5.Слайд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йзажи осени - </w:t>
      </w:r>
      <w:r>
        <w:rPr>
          <w:rFonts w:cs="Times New Roman" w:ascii="Times New Roman" w:hAnsi="Times New Roman"/>
          <w:i/>
          <w:sz w:val="28"/>
          <w:szCs w:val="28"/>
        </w:rPr>
        <w:t>золотая, яркая, нарядн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Ах, какая осень» З.Ро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м музыкальные пейзажи,  которые мы слушал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А.Вивальди «Осень» 1 часть, 2 часть.(8 орк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называется? Кто композитор?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6.Слайд – </w:t>
      </w:r>
      <w:r>
        <w:rPr>
          <w:rFonts w:cs="Times New Roman" w:ascii="Times New Roman" w:hAnsi="Times New Roman"/>
          <w:b/>
          <w:i/>
          <w:sz w:val="32"/>
          <w:szCs w:val="32"/>
        </w:rPr>
        <w:t>портрет А.Виваль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акой характер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ркая, солнечная итальянская осень. Она движется вперед и радует своими сочными краскам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ую картину осени  - рисуют музыкальные инструменты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ие? </w:t>
      </w:r>
      <w:r>
        <w:rPr>
          <w:rFonts w:cs="Times New Roman" w:ascii="Times New Roman" w:hAnsi="Times New Roman"/>
          <w:i/>
          <w:sz w:val="28"/>
          <w:szCs w:val="28"/>
        </w:rPr>
        <w:t>(струнные – скрипка, виолончел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7.Слайд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</w:rPr>
        <w:t>струнный оркестр (скрипка, виолончел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8.Слайд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йзаж осени – </w:t>
      </w:r>
      <w:r>
        <w:rPr>
          <w:rFonts w:cs="Times New Roman" w:ascii="Times New Roman" w:hAnsi="Times New Roman"/>
          <w:i/>
          <w:sz w:val="28"/>
          <w:szCs w:val="28"/>
        </w:rPr>
        <w:t>пасмурная дождлив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отрывок -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П.И.Чайковский «Октябрь». (6 ф-но, 7 орк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 называется? Кто композитор?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9.Слайд – </w:t>
      </w:r>
      <w:r>
        <w:rPr>
          <w:rFonts w:cs="Times New Roman" w:ascii="Times New Roman" w:hAnsi="Times New Roman"/>
          <w:b/>
          <w:i/>
          <w:sz w:val="28"/>
          <w:szCs w:val="28"/>
        </w:rPr>
        <w:t>портрет П.И.Чайковског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акой характе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койная, нежная, протяжная, пасмурная дождливая осен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ется на музыкальном инструменте – </w:t>
      </w:r>
      <w:r>
        <w:rPr>
          <w:rFonts w:cs="Times New Roman" w:ascii="Times New Roman" w:hAnsi="Times New Roman"/>
          <w:b/>
          <w:i/>
          <w:sz w:val="28"/>
          <w:szCs w:val="28"/>
        </w:rPr>
        <w:t>роял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. Слайд – </w:t>
      </w:r>
      <w:r>
        <w:rPr>
          <w:rFonts w:cs="Times New Roman" w:ascii="Times New Roman" w:hAnsi="Times New Roman"/>
          <w:b/>
          <w:i/>
          <w:sz w:val="24"/>
          <w:szCs w:val="24"/>
        </w:rPr>
        <w:t>рояль, фортепиа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идактическая игра «Цвет-настроение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ям  предлагается  3  набора карточек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ледные пастельные тона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 нежной, мягкой, прозрачной, ласковой, доброй, легкой)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ркие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с веселой, радостной, праздничной, торжественной, решительной)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 мрачной, злой, сердитой, колючей, настороженной, страшной)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ат музыкальные произведения, дети выбирают одну цветную  карточку, подходящую, по их мнению, к  настроению  музыки, объясняют свой выб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Избушка на курьих ножках» М.П.Мусорский.(2 ф-но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Маленький вальс» Н.Лев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Веселые дети» Т.Лом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у меня для вас сюрпри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1.Слайд – </w:t>
      </w:r>
      <w:r>
        <w:rPr>
          <w:rFonts w:cs="Times New Roman" w:ascii="Times New Roman" w:hAnsi="Times New Roman"/>
          <w:b/>
          <w:i/>
          <w:sz w:val="28"/>
          <w:szCs w:val="28"/>
        </w:rPr>
        <w:t>изображение движений танца схе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отрите, схема танца «Веселые дет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дсказывает нам как строится танец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вухчастная форма  и дви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Веселые дети» Т.Лом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убедились в том, что музыка может рисовать портрет и изобразить пейзаж, рассказать сказку, может с нами погрустить, а может развеселить, может поддержать и утешить в трудную мину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Если добрый ты» Б.Савел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705" w:hanging="70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i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19:00Z</dcterms:created>
  <dc:creator>User1</dc:creator>
  <dc:description/>
  <dc:language>en-US</dc:language>
  <cp:lastModifiedBy>Марина</cp:lastModifiedBy>
  <dcterms:modified xsi:type="dcterms:W3CDTF">2020-05-20T12:19:00Z</dcterms:modified>
  <cp:revision>2</cp:revision>
  <dc:subject/>
  <dc:title/>
</cp:coreProperties>
</file>