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АБОЧАЯ ПРОГРАММ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УЧЕБНОГО ПРЕДМЕТА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«ГЕОМЕТРИЯ»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ДЛЯ 8В КЛАСС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НА 2018 – 2019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5" w:firstLine="4140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Составитель рабочей программы:                                                                                   учитель математики                                                                                                                                                     МБОУ «СШ № 18»</w:t>
      </w:r>
    </w:p>
    <w:p>
      <w:pPr>
        <w:pStyle w:val="Normal"/>
        <w:suppressAutoHyphens w:val="true"/>
        <w:spacing w:lineRule="auto" w:line="240" w:before="0" w:after="0"/>
        <w:ind w:right="-5" w:firstLine="4140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архамович Елена Александров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. Нижневартовск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018 г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ная программа разработана на основ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 приказ Министерства образования и науки Российской Федерации от 17  декабря  2010 г. № 1897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ой программы по учебным предметам «Математика 5 – 9 класс: проект» – М.: Просвещение, 2011 г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рограммы по геометрии для 7–9 классов общеобразовательных школ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к учебнику Л.С. Атанасяна и др. (М.: Просвещение, 2013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 на 2015 - 2016 учебный год, рекомендованного Министерством образования и науки РФ к использованию в образовательном процессе в О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   стандарта обще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исного учебного плана МБОУ «СШ№18» 2018 – 2019 учебного го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сто предмета в учебном план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федеральному базисному учебному пла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чебному плану МБОУ «СШ №18» программа рассчитан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0 часов в год (2 часа в неделю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7 контрольных работ, включая диагностическую и годовую контрольные работы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обуч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математике в основной школе направлено на достижение следующих ц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В направлении личностного развития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В метапредметном направлении: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В предметном направлении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tabs>
          <w:tab w:val="clear" w:pos="709"/>
          <w:tab w:val="center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2.Общая характеристика учебного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cs="Times New Roman" w:ascii="Times New Roman" w:hAnsi="Times New Roman"/>
          <w:i/>
          <w:iCs/>
          <w:sz w:val="28"/>
          <w:szCs w:val="28"/>
        </w:rPr>
        <w:t>арифметика; алгебра; геометрия; элементы комбинаторики, теории вероятностей, статистики и логики.</w:t>
      </w:r>
      <w:r>
        <w:rPr>
          <w:rFonts w:cs="Times New Roman" w:ascii="Times New Roman" w:hAnsi="Times New Roman"/>
          <w:sz w:val="28"/>
          <w:szCs w:val="28"/>
        </w:rPr>
        <w:t xml:space="preserve">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еометрия</w:t>
      </w:r>
      <w:r>
        <w:rPr>
          <w:rFonts w:cs="Times New Roman" w:ascii="Times New Roman" w:hAnsi="Times New Roman"/>
          <w:sz w:val="28"/>
          <w:szCs w:val="28"/>
        </w:rPr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ходе освоения содержания курса учащиеся получают возмож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курса геометрии 7 класса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лушать партн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b/>
          <w:sz w:val="28"/>
          <w:szCs w:val="28"/>
          <w:lang w:eastAsia="ru-RU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b/>
          <w:b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MS Mincho" w:cs="Times New Roman" w:ascii="Times New Roman" w:hAnsi="Times New Roman"/>
          <w:b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MS Mincho" w:cs="Times New Roman" w:ascii="Times New Roman" w:hAnsi="Times New Roman"/>
          <w:b/>
          <w:bCs/>
          <w:iCs/>
          <w:sz w:val="28"/>
          <w:szCs w:val="28"/>
          <w:lang w:eastAsia="ru-RU"/>
        </w:rPr>
        <w:t>Использовать приобретенные знания и умения в практической деятельности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b/>
          <w:bCs/>
          <w:iCs/>
          <w:sz w:val="28"/>
          <w:szCs w:val="28"/>
          <w:lang w:eastAsia="ru-RU"/>
        </w:rPr>
        <w:t>и повседневной жизни для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описания реальных ситуаций на языке гео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spacing w:lineRule="auto" w:line="240" w:before="0" w:after="0"/>
        <w:ind w:left="567" w:hanging="141"/>
        <w:rPr/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транспорти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. Содержание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ие курса геометрии 7 класс (3 ч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Четырехугольники (14 ч)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лощадь (14 ч)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одобные треугольники (19 ч)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Окружность (16 ч)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color w:val="000000"/>
          <w:sz w:val="28"/>
          <w:szCs w:val="28"/>
          <w:lang w:eastAsia="ar-SA"/>
        </w:rPr>
      </w:pPr>
      <w:r>
        <w:rPr>
          <w:rFonts w:eastAsia="Newton-Regular;MS Mincho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ие (4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widowControl w:val="false"/>
        <w:ind w:left="0" w:right="527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  <w:u w:val="single"/>
          <w:lang w:val="en-US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. 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tabs>
          <w:tab w:val="clear" w:pos="709"/>
          <w:tab w:val="left" w:pos="583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е пособ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ителя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я. Рабочая программа к учебнику Л.С. Атанасяна и других .7- 9 классы: пособие для учителей общеобразов. учреждений / В.Ф. Бутусов.- Москва, «Просвещение», 2013г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Гаврилова Н.Ф. Универсальные поурочные разработки по геометрии: 8 класс.- М.: ВАКО, 2010г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геометрии в 7,8,9 классах: Метод. Рекомендации к учеб.: Кн. Для учителя/ Л.С.Атанасян, В.Ф. Бутузов, Ю.А.Глазков и др - М.: Просвещение, 2009г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83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:</w:t>
      </w:r>
    </w:p>
    <w:p>
      <w:pPr>
        <w:pStyle w:val="NoSpacing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7 – 9 классы: учебник для общеобразовательных учреждений (Л.С.Атанасян, В.Ф.Бутузов, С.Б. Кадомцев и другие). Москва: Просвещение, 2014г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290" w:leader="underscor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 для уч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. 8 класс. 120 диагностических вариантов/ Панарина В.И..: Национальное гбразование, 2012г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Ершова А.П., Голобородько В.В., Ершова А.С.Самостоятельные и контрольные работы по алгебре и геометрии для 8 класса.— М: Илекса, 2005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современного урока математики: кн. для учителя / С.Г. Манвелов. – М.: Просвещение,200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Мищенко Т.М. Тематические тесты по геометрии: 8-й кл.: к учебнику Л.С. Атанасяна и др. «Геометрия. 7-9тклассы».- М.: Экзамен,2008г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 для учащихся:</w:t>
      </w:r>
    </w:p>
    <w:p>
      <w:pPr>
        <w:pStyle w:val="NoSpacing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в таблицах. 7—11 кл.: справочное пособие / авт.-сост. Л. И. Звавич, А. Р. Рязановский. — М.: Дрофа, 2005г.</w:t>
      </w:r>
    </w:p>
    <w:p>
      <w:pPr>
        <w:pStyle w:val="NoSpacing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ва Т.Н., Суходский А.М. Справочник школьника по математике. 5—11 классы.  М.: Оникс, Мир Образования, 2008г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.</w:t>
      </w:r>
    </w:p>
    <w:p>
      <w:pPr>
        <w:pStyle w:val="Normal"/>
        <w:spacing w:lineRule="exact" w:line="264"/>
        <w:ind w:right="5" w:hanging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Компьютер, мультимедийный проектор, экран проекционный, принтер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, которые могут быть использованы учителем и учащимися для подготовки уроков, сообщений, докладов и рефератов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i/>
            <w:iCs/>
          </w:rPr>
          <w:t>http://fcior.edu.ru</w:t>
        </w:r>
      </w:hyperlink>
      <w:r>
        <w:rPr>
          <w:rFonts w:cs="Times New Roman" w:ascii="Times New Roman" w:hAnsi="Times New Roman"/>
          <w:i/>
          <w:iCs/>
        </w:rPr>
        <w:t>/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hyperlink r:id="rId3">
        <w:r>
          <w:rPr>
            <w:rStyle w:val="InternetLink"/>
            <w:rFonts w:cs="Times New Roman" w:ascii="Times New Roman" w:hAnsi="Times New Roman"/>
            <w:i/>
            <w:iCs/>
          </w:rPr>
          <w:t>http://festival.1september.ru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hyperlink r:id="rId4">
        <w:r>
          <w:rPr>
            <w:rStyle w:val="InternetLink"/>
            <w:rFonts w:cs="Times New Roman" w:ascii="Times New Roman" w:hAnsi="Times New Roman"/>
            <w:i/>
            <w:iCs/>
          </w:rPr>
          <w:t>http://gorkunova.ucoz.ru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i/>
            <w:iCs/>
          </w:rPr>
          <w:t>http://karmanform.ucoz.ru/index/0-6</w:t>
        </w:r>
      </w:hyperlink>
      <w:r>
        <w:rPr>
          <w:rFonts w:cs="Times New Roman" w:ascii="Times New Roman" w:hAnsi="Times New Roman"/>
          <w:i/>
          <w:iCs/>
        </w:rPr>
        <w:t>/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hyperlink r:id="rId6">
        <w:r>
          <w:rPr>
            <w:rStyle w:val="InternetLink"/>
            <w:rFonts w:cs="Times New Roman" w:ascii="Times New Roman" w:hAnsi="Times New Roman"/>
            <w:i/>
            <w:iCs/>
          </w:rPr>
          <w:t>http://konspekturoka.ru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hyperlink r:id="rId7">
        <w:r>
          <w:rPr>
            <w:rStyle w:val="InternetLink"/>
            <w:rFonts w:cs="Times New Roman" w:ascii="Times New Roman" w:hAnsi="Times New Roman"/>
            <w:i/>
            <w:iCs/>
          </w:rPr>
          <w:t>http://le-savchen.ucoz.ru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i/>
            <w:iCs/>
          </w:rPr>
          <w:t>http://school-collection.edu.ru</w:t>
        </w:r>
      </w:hyperlink>
      <w:r>
        <w:rPr>
          <w:rFonts w:cs="Times New Roman" w:ascii="Times New Roman" w:hAnsi="Times New Roman"/>
          <w:i/>
          <w:iCs/>
        </w:rPr>
        <w:t>/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hyperlink r:id="rId9">
        <w:r>
          <w:rPr>
            <w:rStyle w:val="InternetLink"/>
            <w:rFonts w:cs="Times New Roman" w:ascii="Times New Roman" w:hAnsi="Times New Roman"/>
            <w:i/>
            <w:iCs/>
          </w:rPr>
          <w:t>http://um100.ru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hyperlink r:id="rId10">
        <w:r>
          <w:rPr>
            <w:rStyle w:val="InternetLink"/>
            <w:rFonts w:cs="Times New Roman" w:ascii="Times New Roman" w:hAnsi="Times New Roman"/>
            <w:i/>
            <w:iCs/>
          </w:rPr>
          <w:t>http://www.alleng.ru/</w:t>
        </w:r>
      </w:hyperlink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709" w:footer="362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  <w:t xml:space="preserve">Календарно-тематическое планирование </w:t>
      </w:r>
    </w:p>
    <w:tbl>
      <w:tblPr>
        <w:tblW w:w="147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996"/>
        <w:gridCol w:w="3013"/>
        <w:gridCol w:w="31"/>
        <w:gridCol w:w="1918"/>
        <w:gridCol w:w="50"/>
        <w:gridCol w:w="2090"/>
        <w:gridCol w:w="2112"/>
        <w:gridCol w:w="81"/>
        <w:gridCol w:w="1797"/>
        <w:gridCol w:w="11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раздела, тема урока </w:t>
            </w:r>
          </w:p>
        </w:tc>
        <w:tc>
          <w:tcPr>
            <w:tcW w:w="1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ланируемые результат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Пла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Факт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6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ниверсальных учебных действий (УУД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71" w:hanging="37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коммуникативные</w:t>
            </w:r>
          </w:p>
        </w:tc>
      </w:tr>
      <w:tr>
        <w:trPr>
          <w:trHeight w:val="277" w:hRule="atLeast"/>
        </w:trPr>
        <w:tc>
          <w:tcPr>
            <w:tcW w:w="14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Повторение курса геометрии 7 кл (3ч)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Треугольники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71" w:hanging="37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Параллельные прямые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71" w:hanging="37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Соотношения между сторонами и углами треугольника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71" w:hanging="37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14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. Четырехугольники (14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и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ить, какая фигура называется многоугольником, назвать его элемент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такое периметр многоугольника, какой многоугольник называется выпуклым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формулу суммы углов выпуклого многоугольника и решать задачи типа 364 – 370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углы многоугольников, их перимет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и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графическим, письменны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ограмм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-я параллелограмма и трапеции, виды трапеций, формулировки свойств и признаков параллелограмма и равнобедренной трапеции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доказывать и применять при реш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 типа 372 – 377, 379 – 383, 39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деление отрезка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некоторые утверж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чи на построение четырехугольник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. Представляют информацию в разных формах (текст, графика, символы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ртовая контрольная работа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ограмма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пеция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ма Фалеса. 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изученные теоремы и применять их при решении задач типа 401 – 41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б. Квадрат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ая и центральная симметрии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1 по теме: «Четырёхугольники»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4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. Площадь (14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ногоугольника Мини-конференция по теме «Площад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свойства площадей и формулу для вычисления площади прямоугольни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ести формулу для вычис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и прямоугольника и использовать ее при решении задач типа 447 – 454, 45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ногоугольника.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7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араллелограмма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ы для вычисления площадей параллелограм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угольника и трапе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доказывать, а такж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у об отношении площадей треугольников, имеющих по равному углу,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при решении задач типа 459 – 464, 468 – 472, 47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еугольника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еугольника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апеции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при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Пифагора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у Пифагора и обратную ей теорему, область применения, пифагоровы трой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, обратная теореме Пифаг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ини-конференция теме «Теорема Пифагор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2 по теме: «Площади»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452" w:hRule="atLeast"/>
          <w:cantSplit w:val="true"/>
        </w:trPr>
        <w:tc>
          <w:tcPr>
            <w:tcW w:w="14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. Подобные треугольники (19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добных     треуголь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пропорциональных отрезков и подобных треугольников, теорему об отношении подобных треугольников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войство биссектрисы треугольника (задача535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площадей подобных треугольников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ометрическое ло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подобия треугольников.</w:t>
            </w:r>
          </w:p>
          <w:p>
            <w:pPr>
              <w:pStyle w:val="Normal"/>
              <w:spacing w:before="0" w:after="20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одобия треугольников, определение пропорциональных отрез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признаки подобия и применять их при р/з550 – 555, 559 – 56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ервого признака подобия треугольников.</w:t>
            </w:r>
          </w:p>
          <w:p>
            <w:pPr>
              <w:pStyle w:val="Normal"/>
              <w:spacing w:before="0" w:after="20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и третий признаки подобия треугольник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применение признаков подобия треугольников. </w:t>
            </w:r>
            <w:r>
              <w:rPr>
                <w:rFonts w:cs="Times New Roman" w:ascii="Times New Roman" w:hAnsi="Times New Roman"/>
                <w:i/>
              </w:rPr>
              <w:t>Математический мараф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ризнаков подобия треугольник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3 по теме «Подобные треугольники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ы о средней линии треугольника, точке пересечения медиан треугольника и пропорциональных отрезках в прямоугольном треугольни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567, 568, 570, 572 – 577, а такж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циркуля и линейки делить отрезок в данном отношении и решать задачи на построение типа 586 – 59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медиан треугольника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 в прямоугольном треугольнике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ые работы на местности. Практическая работа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 методом подобия.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метрические соотнош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основное тригонометрическое тождество, решать задачи типа 591 – 602.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6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прямоугольного треугольника. Решение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нтрольная работа №4 по теме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497" w:hRule="atLeast"/>
          <w:cantSplit w:val="true"/>
        </w:trPr>
        <w:tc>
          <w:tcPr>
            <w:tcW w:w="1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VIII. Окружность (16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 прямой и окруж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- исследовани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ая к окруж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ательная к окружности. Решение задач.      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сная мера дуги окружности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вписанном угле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б отрезках пересекающихся хорд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Центральные и вписанные углы»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ма о точке пересечения высот треугольни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афон знаний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точке пересечения высот треугольника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окружность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эти теоремы и применять при решении задач типа 689 – 696, 701 – 71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о описанного четырехугольника </w:t>
            </w:r>
            <w:r>
              <w:rPr>
                <w:rFonts w:cs="Times New Roman" w:ascii="Times New Roman" w:hAnsi="Times New Roman"/>
                <w:i/>
              </w:rPr>
              <w:t>Презентация математических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Окружност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5 по теме: «Окружность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теоремы при решении задач.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489" w:hRule="atLeast"/>
          <w:cantSplit w:val="true"/>
        </w:trPr>
        <w:tc>
          <w:tcPr>
            <w:tcW w:w="14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4 ч</w:t>
            </w:r>
          </w:p>
        </w:tc>
      </w:tr>
      <w:tr>
        <w:trPr>
          <w:trHeight w:val="13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ая контрольная работ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footerReference w:type="even" r:id="rId14"/>
      <w:footerReference w:type="default" r:id="rId15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5"/>
        <w:w w:val="95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cs="Times New Roman"/>
      <w:b/>
      <w:bCs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gorkunova.ucoz.ru/" TargetMode="External"/><Relationship Id="rId5" Type="http://schemas.openxmlformats.org/officeDocument/2006/relationships/hyperlink" Target="http://karmanform.ucoz.ru/index/0-6" TargetMode="External"/><Relationship Id="rId6" Type="http://schemas.openxmlformats.org/officeDocument/2006/relationships/hyperlink" Target="http://konspekturoka.ru/" TargetMode="External"/><Relationship Id="rId7" Type="http://schemas.openxmlformats.org/officeDocument/2006/relationships/hyperlink" Target="http://le-savchen.ucoz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um100.ru/" TargetMode="External"/><Relationship Id="rId10" Type="http://schemas.openxmlformats.org/officeDocument/2006/relationships/hyperlink" Target="http://www.alleng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3:31:00Z</dcterms:created>
  <dc:creator>XP GAME 2009</dc:creator>
  <dc:description/>
  <cp:keywords/>
  <dc:language>en-US</dc:language>
  <cp:lastModifiedBy>к.304</cp:lastModifiedBy>
  <cp:lastPrinted>2015-09-22T09:06:00Z</cp:lastPrinted>
  <dcterms:modified xsi:type="dcterms:W3CDTF">2018-09-27T05:55:00Z</dcterms:modified>
  <cp:revision>54</cp:revision>
  <dc:subject/>
  <dc:title>Муниципальное казенное общеобразовательное учреждение</dc:title>
</cp:coreProperties>
</file>