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6.04.2019</w:t>
        <w:tab/>
        <w:tab/>
        <w:tab/>
        <w:tab/>
        <w:tab/>
        <w:tab/>
        <w:tab/>
        <w:tab/>
        <w:tab/>
        <w:tab/>
        <w:tab/>
        <w:tab/>
        <w:t xml:space="preserve">             ФИО учителя: Мещерякова В.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104</w:t>
        <w:tab/>
        <w:tab/>
        <w:tab/>
        <w:tab/>
        <w:tab/>
        <w:tab/>
        <w:tab/>
        <w:tab/>
        <w:tab/>
        <w:tab/>
        <w:tab/>
        <w:tab/>
        <w:tab/>
        <w:t xml:space="preserve">             ФИ студента: Лемешева А.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: 4</w:t>
        <w:tab/>
        <w:tab/>
        <w:tab/>
        <w:tab/>
        <w:tab/>
        <w:tab/>
        <w:tab/>
        <w:tab/>
        <w:tab/>
        <w:tab/>
        <w:tab/>
        <w:tab/>
        <w:t xml:space="preserve">                       ФИО методиста: Мотовилова Н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20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ИЗОБРАЗИТЕЛЬНОГО ИСКУС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bCs/>
          <w:sz w:val="28"/>
          <w:szCs w:val="28"/>
        </w:rPr>
        <w:t>В весеннем небе – салют Побе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</w:rPr>
        <w:t>создание условий для развития умения работать с жанром живописи «пейзаж»; способствование воспитанию чувства патриотизма, сопричастности к истории Отече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аивать основы изобразительной грамоты, особенности средств художественной выразительности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графический навык, освоить новый способ изображения.</w:t>
      </w:r>
    </w:p>
    <w:p>
      <w:pPr>
        <w:pStyle w:val="ListParagraph"/>
        <w:shd w:fill="FFFFFF" w:val="clear"/>
        <w:spacing w:lineRule="atLeast" w:line="100" w:before="0" w:after="0"/>
        <w:ind w:left="360" w:right="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личностный смысл учения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амооценку своих действий, поступков, а также других людей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на основе представлений о нравственных нормах, социальной справедлив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социальной ролью обучающегося и мотивом учебной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листы А4, восковые м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96"/>
        <w:gridCol w:w="5991"/>
        <w:gridCol w:w="3827"/>
        <w:gridCol w:w="2552"/>
      </w:tblGrid>
      <w:tr>
        <w:trPr>
          <w:trHeight w:val="40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метраж</w:t>
            </w:r>
          </w:p>
        </w:tc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учител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настро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-30 сек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брый день, ребята, садитесь.  Меня зовут Алёна Сергеевна, сегодня я проведу у вас урок изобразительного искус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ернитесь друг к другу, посмотрите друг другу в глаза, улыбнитесь и пожелайте хорошего настроения на уроке. Теперь посмотрите на меня. Я тоже желаю вам  работать дружно, открыть что-то новое на уро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ются на у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ление к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left" w:pos="368" w:leader="none"/>
                <w:tab w:val="center" w:pos="109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" w:leader="none"/>
                <w:tab w:val="center" w:pos="109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диал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над какой темой вы работали на прошлом урок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вы делал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веты России на павловских платк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ображали павловские пла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ражать свои мысли с достаточной полнотой и точностью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гляд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удиозапис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диа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скажите, какой великий праздник к нам приближается? 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, скоро вся наша страна будет отмечать великий праздник – День Победы!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сейчас для того, чтобы узнать, о чем мы будем разговаривать на сегодняшнем уроке, послушайте отрывок из песни советского и российского певца Эдуарда Анатольевича Хиля. Попытайтесь определить тему урока.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чем же нам спел Эдуард Анатольевич?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сможет сказать, о чем мы будем говорить сегодня на уроке?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, прочитайте тему нашего урока.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какие цели мы должны поставить сегодня на урок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Побе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ывок из песни «Салют Победы», анализирую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н спел нам о солдате, победе и салюте Побе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 салюте Побед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В весеннем небе – салют Победы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учиться изображать салю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полаг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диало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гляд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зентац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диало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й показ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-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>- Ребята, почему мы празднуем День Победы? Для чего?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>- Совершенно верно, ребята. День Победы – это самый главный праздник в жизни каждого из нас. В этот день мы вспоминаем тех, кто отдал жизнь за наше Отечество, за наше будущее и мир на земле. В этот день мы чествуем ветеранов.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>- Как вы думаете, а в чем заключается наша с вами задача?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>И наша с вами задача, ребята, - донести эту память до следующих поколений, чтобы каждый знал, как сражались и бились люди за нашу с вами жизнь.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Ребята, скажите, а когда началась Великая Отечественная война?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- Это был летний воскресный день. Ничто не предвещало беды. И вдруг из репродукторов донеслась страшная весть о том, что фашистская Германия напала на нашу страну. Над нашей Родиной нависла угроза потери независимости, свободы.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Скажите, а сколько лет длилась война?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- 4 года каждый мужчина с оружием в руках стоял на защите своей страны от нависшей над ней страшной угрозы.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Когда война закончилась?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Скажите, а как мы с вами празднуем 9 мая?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Сейчас мы с вами более подробно поговорим о салюте победы. Первый салют был проведён 5 августа 1943 года в честь освобождения городов Орла и Белгорода. Первый салют готовили в спешке. И, тем не менее, в полночь 5 августа 124 орудия с интервалом 30 секунд дали 12 залпов. Чтобы их лучше было слышно, орудия расставили по стадионам и пустырям в различных районах Москвы. - Это было только начало. Победное шествие Красной Армии привело к тому, что салюты в Москве стали традиционными. Всего же за время войны было проведено 355 салютов. Самым грандиозным стал победный салют 9 мая 1945 года. Именно тогда 1000 орудий 30 артиллерийскими залпами возвестили всему миру, что Великая Отечественная война закончена. Враг был побежден, за нами была Великая Победа.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И сейчас, ребята, мы с вами научимся рисовать салют Победы.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>- Сначала посмотрите, как рисую.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>- У каждого из вас лист бумаги уже раскрашен в темный цвет: синий или фиолетовый, для чего это сделано?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Я буду брать светлые цвета, чтобы на темном фоне было хорошо видно.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Сначала я плашмя нарисую контуры домов, затем окна – светлым, так как там горит свет – свет может быть желтым, красным, оранжевым.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Затем я рисую салют – он у нас цветной, поэтому я использую много разных цветов. Посмотрите, как рисовать салют.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Проявите фантазию и на своем рисунке вы можете нарисовать деревья, дорогу, фонари – как это сделано на рисунках на дос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чтим память людей, которые отдали свои жизни за нашу страну, за мир на земл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ю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ю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2 июня 1941 го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9 мая 194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о в День Победы организуются митинги и демонстрации, парады, проводятся концерты; к памятникам возлагаются венки и цветы, поздравляем вете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лют пускают ноч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т разных мн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ть свое м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ть свое м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знавать познавательную задачу.</w:t>
            </w:r>
          </w:p>
          <w:p>
            <w:pPr>
              <w:pStyle w:val="TableContents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, сохранять цели и следовать им в учебной деятельности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, сохранять цели и следовать им в учебной деятель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диалог, слово учител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57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так, проверьте, все ли материалы лежат на ваших парт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амечательно, давайте сделаем паузу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м, что же мы должны с вами выполни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й критерии оценивания ваш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желаю всем успехов. Приступайте к работе, если возникнут какие-то вопросы, поднимите ру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т готов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рисовать салют Побе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уратность, законченность, самосто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ть свое мне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ая работ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-2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учащими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полняют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, сохранять цели и следовать им в учебной деятель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седа, учебный диало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5 мин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Организуем выставку наши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ебята, которые закончили, возьмите свои работы и положите их перед доско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цените свою работу и работу своих однокласс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ая была тема урока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ую цель мы стави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равились ли мы с работой? Какая работа получилась более аккуратно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тоже довольна вашей работой на уро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ернитесь на свои места. Спасибо вам больше за работу на уроке. Сейчас уберите свои рабочие ме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, высказывают свое мн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весеннем небе – салют Победы.</w:t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оцен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екватное понимание причин успеха/ неуспеха в учебной деятельност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f3">
    <w:name w:val="ff3"/>
    <w:basedOn w:val="DefaultParagraphFont"/>
    <w:qFormat/>
    <w:rPr/>
  </w:style>
  <w:style w:type="character" w:styleId="Style16">
    <w:name w:val="_"/>
    <w:basedOn w:val="DefaultParagraphFont"/>
    <w:qFormat/>
    <w:rPr/>
  </w:style>
  <w:style w:type="character" w:styleId="Ff4">
    <w:name w:val="ff4"/>
    <w:basedOn w:val="DefaultParagraphFont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color w:val="00000A"/>
      <w:sz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color w:val="00000A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2:20:00Z</dcterms:created>
  <dc:creator>Lab217-1</dc:creator>
  <dc:description/>
  <cp:keywords/>
  <dc:language>en-US</dc:language>
  <cp:lastModifiedBy>Пользователь Windows</cp:lastModifiedBy>
  <cp:lastPrinted>2017-03-28T04:13:00Z</cp:lastPrinted>
  <dcterms:modified xsi:type="dcterms:W3CDTF">2020-05-19T2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