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9.jpeg" ContentType="image/jpeg"/>
  <Override PartName="/word/media/image13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Технологическая часть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43"/>
        <w:gridCol w:w="456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айд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свечивается название  образовательного учреждения, дата, название урока, имя учителя, объединяющая рамка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ели урока разворачиваются вместе со слай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азвание слайда и с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черкивание слов(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счезание слов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вила (по щелчку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звание слайда, содержание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явление ответов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359025" cy="1769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1.знак равно </w:t>
            </w:r>
            <w:r>
              <w:rPr>
                <w:sz w:val="28"/>
                <w:szCs w:val="28"/>
              </w:rPr>
              <w:t>(по щелчку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2.правило</w:t>
            </w:r>
            <w:r>
              <w:rPr>
                <w:sz w:val="28"/>
                <w:szCs w:val="28"/>
              </w:rPr>
              <w:t>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н</w:t>
            </w:r>
            <w:r>
              <w:rPr>
                <w:sz w:val="28"/>
                <w:szCs w:val="28"/>
              </w:rPr>
              <w:t>азвание правила (по щелчку)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359025" cy="1769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1.вылет ракет </w:t>
            </w:r>
            <w:r>
              <w:rPr>
                <w:sz w:val="28"/>
                <w:szCs w:val="28"/>
              </w:rPr>
              <w:t>(по щелчку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2.соединенте стрелками примера и ответа</w:t>
            </w:r>
            <w:r>
              <w:rPr>
                <w:sz w:val="28"/>
                <w:szCs w:val="28"/>
              </w:rPr>
              <w:t>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1.название слайда </w:t>
            </w:r>
            <w:r>
              <w:rPr>
                <w:sz w:val="28"/>
                <w:szCs w:val="28"/>
              </w:rPr>
              <w:t>(по щелчку)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явление роз (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твет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явление тюльпанов в два ряда(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твет 1 варианта(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оявление тюльпанов в два столбца (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ответ 2 варианта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словие задачи(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исунок к задаче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ажения (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дчеркивание правильных выражений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вет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3470" cy="17722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имация(по щелчку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дача конфет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вет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вило (по щелчку)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исунок к задаче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равенства (по щелчку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2.правило 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1 буквенное выражение 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2.2 буквенное выражение 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.вывод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азвание слайда с анимацией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фразы из басен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названия басен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оединение фраз и названий басен с помощью стрелок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оценка работы 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смайлик 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щелчку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9025" cy="17691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 задания открывается вместе со слай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26:00Z</dcterms:created>
  <dc:creator>Oleg</dc:creator>
  <dc:description/>
  <cp:keywords/>
  <dc:language>en-US</dc:language>
  <cp:lastModifiedBy>Oleg</cp:lastModifiedBy>
  <dcterms:modified xsi:type="dcterms:W3CDTF">2008-03-10T17:50:00Z</dcterms:modified>
  <cp:revision>5</cp:revision>
  <dc:subject/>
  <dc:title>Технологическая часть</dc:title>
</cp:coreProperties>
</file>