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8042"/>
      </w:tblGrid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4.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ченко И.А.</w:t>
            </w:r>
          </w:p>
        </w:tc>
      </w:tr>
      <w:tr>
        <w:trPr>
          <w:trHeight w:val="214" w:hRule="atLeast"/>
        </w:trPr>
        <w:tc>
          <w:tcPr>
            <w:tcW w:w="794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ОУ Рымникская СОШ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унова Д.М.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ева Т.С.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4 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Виды треугольников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представления у учащихся о классификации треугольников по длине их сторон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ть различать треугольники по соотношению длин сторон;</w:t>
        <w:br/>
        <w:t>- уметь строить треугольники с помощью линейки, находить периметр треугольника;</w:t>
        <w:br/>
        <w:t>- знать виды треугольников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емиться сделать свою речь яркой, образной и выразительн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ланировать свои действия в соответствии с поставленной учебной задачей для ее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52"/>
        <w:gridCol w:w="8644"/>
        <w:gridCol w:w="2533"/>
        <w:gridCol w:w="2031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ём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br/>
              <w:t>Содержание урок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Долгожданный дан звонок –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чинается урок!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;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25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тный счёт (слайд с анимацией)</w:t>
            </w:r>
            <w:r>
              <w:rPr/>
              <w:br/>
            </w:r>
          </w:p>
          <w:tbl>
            <w:tblPr>
              <w:tblW w:w="81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39"/>
              <w:gridCol w:w="823"/>
              <w:gridCol w:w="823"/>
              <w:gridCol w:w="823"/>
              <w:gridCol w:w="807"/>
              <w:gridCol w:w="870"/>
              <w:gridCol w:w="823"/>
              <w:gridCol w:w="807"/>
              <w:gridCol w:w="823"/>
              <w:gridCol w:w="809"/>
            </w:tblGrid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а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5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с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в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d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а · в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5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8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  <w:t>с : d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36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18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12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4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4"/>
              <w:gridCol w:w="1142"/>
              <w:gridCol w:w="1144"/>
              <w:gridCol w:w="1142"/>
              <w:gridCol w:w="1144"/>
              <w:gridCol w:w="1142"/>
              <w:gridCol w:w="1144"/>
              <w:gridCol w:w="540"/>
            </w:tblGrid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а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4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0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2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в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72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а : в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37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2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20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2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откройте тетради. Отметьте слева 2 зелёных и справа 3 красных точки.</w:t>
              <w:br/>
              <w:t xml:space="preserve">Сколько можно построить отрезков с концами разного цвета? </w:t>
              <w:br/>
              <w:t>- Какие фигуры образовались при пересечении?</w:t>
              <w:br/>
              <w:t xml:space="preserve">- Назовите лишнюю? Почему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фигуры остались? Сколько получилось треугольников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реугольниках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реугольник?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90</wp:posOffset>
                      </wp:positionV>
                      <wp:extent cx="1738630" cy="1418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1418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36065" cy="133032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065" cy="1330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9pt;height:111.7pt;mso-wrap-distance-left:9.05pt;mso-wrap-distance-right:9.05pt;mso-wrap-distance-top:0pt;mso-wrap-distance-bottom:0pt;margin-top:0.7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6065" cy="133032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кие треугольники получились? Что о них можете сказать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устный счё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</w:rPr>
              <w:t>- выполняют задание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- 6 </w:t>
              <w:br/>
              <w:t>геометрические фигуры;</w:t>
              <w:br/>
              <w:t>четырехугольник</w:t>
              <w:br/>
              <w:t>4 угла</w:t>
              <w:br/>
            </w:r>
            <w:r>
              <w:rPr>
                <w:color w:val="000000"/>
                <w:spacing w:val="2"/>
                <w:sz w:val="22"/>
                <w:szCs w:val="22"/>
              </w:rPr>
              <w:t>-треугольники, 8</w:t>
              <w:br/>
            </w:r>
            <w:r>
              <w:rPr>
                <w:iCs/>
                <w:sz w:val="22"/>
                <w:szCs w:val="22"/>
                <w:shd w:fill="FFFFFF" w:val="clear"/>
              </w:rPr>
              <w:t>Это геометрическая фигура, у которой 3 угла, 3 стороны, 3 вершины.</w:t>
            </w:r>
            <w:r>
              <w:rPr>
                <w:color w:val="000000"/>
                <w:spacing w:val="2"/>
                <w:sz w:val="22"/>
                <w:szCs w:val="22"/>
              </w:rPr>
              <w:br/>
            </w:r>
            <w:r>
              <w:rPr>
                <w:b/>
                <w:bCs/>
                <w:color w:val="222222"/>
                <w:sz w:val="22"/>
                <w:szCs w:val="22"/>
                <w:shd w:fill="FFFFFF" w:val="clear"/>
              </w:rPr>
              <w:t>- Треугольник</w:t>
            </w:r>
            <w:r>
              <w:rPr>
                <w:color w:val="222222"/>
                <w:sz w:val="22"/>
                <w:szCs w:val="22"/>
                <w:shd w:fill="FFFFFF" w:val="clear"/>
              </w:rPr>
              <w:t> – это многоугольник с тремя сторонам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-Они все разные разны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: принимать и сохраняют учебную задачу</w:t>
            </w:r>
          </w:p>
          <w:p>
            <w:pPr>
              <w:pStyle w:val="Style1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 xml:space="preserve">словесны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 думаете, о чем сегодня на уроке мы с вами поговорим?</w:t>
              <w:br/>
              <w:t>Какая тема урока будет?</w:t>
              <w:br/>
              <w:t xml:space="preserve"> Какую цель мы поставим перед собой сегодня на урок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видах треуголь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иды треуголь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знать  виды треугольников;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частично-поисков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У НАС ВСЕГО ПО ТР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на меня, ты на него,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нас посмотри,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всего, у нас всего,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всего по тр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 нашем городе –друзья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ее не сыскать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треугольников семья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 каждый должен знать!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 ли треугольники одинаковы?</w:t>
              <w:br/>
              <w:t>Предлагаю вам самостоятельно провести исследование. У вас на столах лежат таблицы и треугольники. 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ьте</w:t>
            </w:r>
            <w:r>
              <w:rPr>
                <w:sz w:val="22"/>
                <w:szCs w:val="22"/>
              </w:rPr>
              <w:t xml:space="preserve"> стороны каждого треугольника, результаты измерений оформите в таблицу. 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роанализируйте  </w:t>
            </w:r>
            <w:r>
              <w:rPr>
                <w:sz w:val="22"/>
                <w:szCs w:val="22"/>
                <w:shd w:fill="FFFFFF" w:val="clear"/>
              </w:rPr>
              <w:t>результаты измерений. </w:t>
            </w:r>
            <w:r>
              <w:rPr>
                <w:bCs/>
                <w:sz w:val="22"/>
                <w:szCs w:val="22"/>
                <w:shd w:fill="FFFFFF" w:val="clear"/>
              </w:rPr>
              <w:t>Сделайте вывод</w:t>
            </w:r>
            <w:r>
              <w:rPr>
                <w:sz w:val="22"/>
                <w:szCs w:val="22"/>
                <w:shd w:fill="FFFFFF" w:val="clear"/>
              </w:rPr>
              <w:t>. </w:t>
            </w:r>
            <w:r>
              <w:rPr>
                <w:bCs/>
                <w:sz w:val="22"/>
                <w:szCs w:val="22"/>
                <w:shd w:fill="FFFFFF" w:val="clear"/>
              </w:rPr>
              <w:t>Придумайте и запишите</w:t>
            </w:r>
            <w:r>
              <w:rPr>
                <w:sz w:val="22"/>
                <w:szCs w:val="22"/>
                <w:shd w:fill="FFFFFF" w:val="clear"/>
              </w:rPr>
              <w:t> свое название этим треугольникам, на основе полученных выводов. (На доску записываются все предложенные названия)</w:t>
              <w:br/>
              <w:t xml:space="preserve">А теперь, </w:t>
            </w:r>
            <w:r>
              <w:rPr>
                <w:bCs/>
                <w:sz w:val="22"/>
                <w:szCs w:val="22"/>
                <w:shd w:fill="FFFFFF" w:val="clear"/>
              </w:rPr>
              <w:t>сравните </w:t>
            </w:r>
            <w:r>
              <w:rPr>
                <w:sz w:val="22"/>
                <w:szCs w:val="22"/>
                <w:shd w:fill="FFFFFF" w:val="clear"/>
              </w:rPr>
              <w:t>свою классификацию треугольников с предлагаемой в учебнике на стр. 73.</w:t>
              <w:br/>
              <w:t>У кого совпали названия?</w:t>
              <w:br/>
              <w:t>Итак, кто мне скажет, какие бываю треугольники?</w: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20970" cy="19011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190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84" w:type="dxa"/>
                                      <w:left w:w="84" w:type="dxa"/>
                                      <w:bottom w:w="84" w:type="dxa"/>
                                      <w:right w:w="84" w:type="dxa"/>
                                    </w:tblCellMar>
                                  </w:tblPr>
                                  <w:tblGrid>
                                    <w:gridCol w:w="949"/>
                                    <w:gridCol w:w="970"/>
                                    <w:gridCol w:w="970"/>
                                    <w:gridCol w:w="970"/>
                                    <w:gridCol w:w="4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3" w:type="dxa"/>
                                        <w:gridSpan w:val="4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949" w:type="dxa"/>
                                        <w:vMerge w:val="restart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фиг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0" w:type="dxa"/>
                                        <w:gridSpan w:val="3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A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Стороны (с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A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Название треугольни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949" w:type="dxa"/>
                                        <w:vMerge w:val="continue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перва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втора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A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третья ст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A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A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A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A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A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3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115" w:type="dxa"/>
                                          <w:bottom w:w="0" w:type="dxa"/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1pt;height:149.7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84" w:type="dxa"/>
                                <w:left w:w="84" w:type="dxa"/>
                                <w:bottom w:w="84" w:type="dxa"/>
                                <w:right w:w="84" w:type="dxa"/>
                              </w:tblCellMar>
                            </w:tblPr>
                            <w:tblGrid>
                              <w:gridCol w:w="949"/>
                              <w:gridCol w:w="970"/>
                              <w:gridCol w:w="970"/>
                              <w:gridCol w:w="970"/>
                              <w:gridCol w:w="4363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949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фигуры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тороны (см)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звание треуголь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ервая сторон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торая сторон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третья сторона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A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A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A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A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A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то скажет, какие треугольники называются </w:t>
              <w:br/>
              <w:t xml:space="preserve">1. </w:t>
            </w:r>
            <w:r>
              <w:rPr>
                <w:rFonts w:cs="Times New Roman" w:ascii="Times New Roman" w:hAnsi="Times New Roman"/>
              </w:rPr>
              <w:t>Равносторонние 2.Равнобедренные. 3. Разносторонн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 Равносторонние</w:t>
              <w:br/>
              <w:t>2.Равнобедр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54545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треугольник, у которого все стороны р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это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треугольник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 в котором две стороны равны между собой по дл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. у которого все стороны имеют разную длины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в ПАРАХ вы выполните последнее задание на странице 74 у себя на листочка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5553710" cy="260540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3710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8035" cy="152527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8035" cy="152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3pt;height:205.15pt;mso-wrap-distance-left:0pt;mso-wrap-distance-right:9.05pt;mso-wrap-distance-top:0pt;mso-wrap-distance-bottom:0pt;margin-top:0pt;mso-position-vertical:top;mso-position-vertical-relative:margin;margin-left:-5.4pt;mso-position-horizontal:lef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035" cy="15252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152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 теперь давайте поверим по эталону на слайде.</w:t>
              <w:br/>
              <w:t>1. 2,3,5</w:t>
              <w:br/>
              <w:t>2. 1,6</w:t>
              <w:br/>
              <w:t>3. 7,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аботают в парах на дополнительных карточках;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слушают учителя; 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А сейчас у вас небольшая самостоятельная работа.</w:t>
              <w:br/>
              <w:t xml:space="preserve">На листочках, которые я вам раздала вам нужно выполнить задания самостоятельно. 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>1. Рассмотри рисунок, и определи какой треугольник изображён на на рисунке?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Равносторонний)</w:t>
            </w:r>
            <w:r>
              <w:rPr>
                <w:rFonts w:cs="Times New Roman"/>
                <w:b/>
                <w:sz w:val="22"/>
                <w:szCs w:val="22"/>
              </w:rPr>
              <w:br/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796290" cy="59245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br/>
              <w:t>№2 Продолжи предложение</w:t>
              <w:br/>
            </w:r>
            <w:r>
              <w:rPr>
                <w:rStyle w:val="Gxstext"/>
                <w:rFonts w:cs="Times New Roman"/>
                <w:bCs/>
                <w:sz w:val="22"/>
                <w:szCs w:val="22"/>
                <w:shd w:fill="FFFFFF" w:val="clear"/>
              </w:rPr>
              <w:t>Равнобедренным</w:t>
            </w:r>
            <w:r>
              <w:rPr>
                <w:rStyle w:val="StrongEmphasis"/>
                <w:rFonts w:cs="Times New Roman"/>
                <w:b w:val="false"/>
                <w:sz w:val="22"/>
                <w:szCs w:val="22"/>
                <w:shd w:fill="FFFFFF" w:val="clear"/>
              </w:rPr>
              <w:t xml:space="preserve"> называют треугольник, у которого … (две стороны равны) </w:t>
              <w:br/>
            </w:r>
            <w:r>
              <w:rPr>
                <w:rFonts w:cs="Times New Roman"/>
                <w:sz w:val="22"/>
                <w:szCs w:val="22"/>
              </w:rPr>
              <w:t>№3 Назовите вид треугольника, у которого стороны равны: 4см, 5см, 3 см?(Разносторонний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примеры самостоятельно;</w:t>
              <w:br/>
              <w:br/>
              <w:t>- провер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.</w:t>
            </w:r>
            <w:r>
              <w:rPr>
                <w:rFonts w:cs="Times New Roman" w:ascii="Times New Roman" w:hAnsi="Times New Roman"/>
              </w:rPr>
              <w:t xml:space="preserve"> Задачу №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ипек – это увеличение в весе хлеба после выпечки по сравнению с весом затраченной муки.</w:t>
              <w:br/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При выпечки хлеба из 10 кг ржаной муки поучается 14 кг хлеба. Сколько килограммов припёка получае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</w:rPr>
              <w:t>1.Сколько кг хлеба муки надо взять, чтобы получилось 28 кг припёка?</w:t>
              <w:br/>
              <w:t>2.Сколько килограммов хлеба получат из этой муки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этого дети смогут ответить на вопрос задачи: «Сколько кг припека получают?».</w:t>
              <w:br/>
              <w:t>Итак, о чём говорится в задаче?</w:t>
              <w:br/>
              <w:t xml:space="preserve"> Что нам известно?</w:t>
              <w:br/>
              <w:t>Можем ли мы сразу ответить на вопрос задачи?</w:t>
              <w:br/>
              <w:t>Каким действием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– 10 =  4 (кг)</w:t>
              <w:br/>
              <w:t>Давайте сравним массу припека в первом случаи и во втором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раз получили припек – 4 кг из 10 кг му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раз получили припек 28 к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оизошло с припе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, и муки надо взять в 7 раз больше. Как узнать массу му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Мы узнали массу муки – 70 кг, а масса припека – 28 кг. Какова же тогда масса хлеб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ыйдет к доске и запишет решени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065</wp:posOffset>
                      </wp:positionV>
                      <wp:extent cx="2682240" cy="126746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2240" cy="1267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9675" cy="117411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9675" cy="1174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2pt;height:99.8pt;mso-wrap-distance-left:9.05pt;mso-wrap-distance-right:9.05pt;mso-wrap-distance-top:0pt;mso-wrap-distance-bottom:0pt;margin-top:0.9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17411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17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хлебе</w:t>
              <w:br/>
              <w:t>-массу муки, массу полученного хлеба.</w:t>
              <w:br/>
              <w:t>- да</w:t>
              <w:br/>
              <w:t>- вычит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раз получили припек – 4 кг из 10 кг му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раз получили припек 28 к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н увеличил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7 раз.</w:t>
              <w:br/>
              <w:t xml:space="preserve">28 : 4 = 7. </w:t>
              <w:br/>
              <w:t>10 · 7 = 7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+ 28 = 98 кг</w:t>
              <w:b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домашнее задание </w:t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акие бывают треугольники по сторонам?</w:t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то скажет, какие треугольники называются </w:t>
              <w:br/>
              <w:t xml:space="preserve">1. </w:t>
            </w:r>
            <w:r>
              <w:rPr>
                <w:rFonts w:cs="Times New Roman" w:ascii="Times New Roman" w:hAnsi="Times New Roman"/>
              </w:rPr>
              <w:t>Равносторонние 2.Равнобедренные. 3. Разносторон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 xml:space="preserve">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ы дет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улыбаютс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Gxstext">
    <w:name w:val="gxs-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1:00Z</dcterms:created>
  <dc:creator>Полиночка</dc:creator>
  <dc:description/>
  <cp:keywords/>
  <dc:language>en-US</dc:language>
  <cp:lastModifiedBy>Lenovo</cp:lastModifiedBy>
  <cp:lastPrinted>2018-02-05T20:55:00Z</cp:lastPrinted>
  <dcterms:modified xsi:type="dcterms:W3CDTF">2020-03-12T12:27:00Z</dcterms:modified>
  <cp:revision>10</cp:revision>
  <dc:subject/>
  <dc:title/>
</cp:coreProperties>
</file>