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«Челябинский педагогический колледж № 1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zh-CN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zh-CN"/>
        </w:rPr>
        <w:t>Технологическая карта урок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zh-CN"/>
        </w:rPr>
        <w:t>Технология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uppressAutoHyphens w:val="true"/>
        <w:spacing w:lineRule="auto" w:line="240" w:before="0" w:after="0"/>
        <w:ind w:right="566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uppressAutoHyphens w:val="true"/>
        <w:spacing w:lineRule="auto" w:line="240" w:before="0" w:after="0"/>
        <w:ind w:right="566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uppressAutoHyphens w:val="true"/>
        <w:spacing w:lineRule="auto" w:line="240" w:before="0" w:after="0"/>
        <w:ind w:right="566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uppressAutoHyphens w:val="true"/>
        <w:spacing w:lineRule="auto" w:line="240" w:before="0" w:after="0"/>
        <w:ind w:right="566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uppressAutoHyphens w:val="true"/>
        <w:spacing w:lineRule="auto" w:line="240" w:before="0" w:after="0"/>
        <w:ind w:right="566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uppressAutoHyphens w:val="true"/>
        <w:spacing w:lineRule="auto" w:line="240" w:before="0" w:after="0"/>
        <w:ind w:right="566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uppressAutoHyphens w:val="true"/>
        <w:spacing w:lineRule="auto" w:line="240" w:before="0" w:after="0"/>
        <w:ind w:right="56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Выполнила студентка  45 гр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uppressAutoHyphens w:val="true"/>
        <w:spacing w:lineRule="auto" w:line="240" w:before="0" w:after="0"/>
        <w:ind w:right="56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Ф.И. Табунова Дарья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uppressAutoHyphens w:val="true"/>
        <w:spacing w:lineRule="auto" w:line="240" w:before="0" w:after="0"/>
        <w:ind w:right="56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оверил: Тимченко И.А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uppressAutoHyphens w:val="true"/>
        <w:spacing w:lineRule="auto" w:line="240" w:before="0" w:after="0"/>
        <w:ind w:right="56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тметка: _______________________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uppressAutoHyphens w:val="true"/>
        <w:spacing w:lineRule="auto" w:line="240" w:before="0" w:after="0"/>
        <w:ind w:right="56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Дата:  17.04.2020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Челябинск, 2020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892"/>
      </w:tblGrid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: 17.04.2020г.</w:t>
            </w:r>
          </w:p>
        </w:tc>
        <w:tc>
          <w:tcPr>
            <w:tcW w:w="7892" w:type="dxa"/>
            <w:tcBorders/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 учителя: Тимченко И.А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: МКОУ Рымникская СОШ</w:t>
            </w:r>
          </w:p>
        </w:tc>
        <w:tc>
          <w:tcPr>
            <w:tcW w:w="7892" w:type="dxa"/>
            <w:tcBorders/>
          </w:tcPr>
          <w:p>
            <w:pPr>
              <w:pStyle w:val="Normal"/>
              <w:spacing w:lineRule="auto" w:line="240" w:before="0" w:after="0"/>
              <w:ind w:left="3959" w:hanging="28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 студента: Табунова Д.</w:t>
            </w:r>
          </w:p>
        </w:tc>
      </w:tr>
      <w:tr>
        <w:trPr>
          <w:trHeight w:val="248" w:hRule="atLeast"/>
        </w:trPr>
        <w:tc>
          <w:tcPr>
            <w:tcW w:w="80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: 3 </w:t>
            </w:r>
          </w:p>
        </w:tc>
        <w:tc>
          <w:tcPr>
            <w:tcW w:w="7892" w:type="dxa"/>
            <w:tcBorders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 методиста: Чернышева С.А.</w:t>
            </w:r>
          </w:p>
        </w:tc>
      </w:tr>
      <w:tr>
        <w:trPr>
          <w:trHeight w:val="280" w:hRule="atLeast"/>
        </w:trPr>
        <w:tc>
          <w:tcPr>
            <w:tcW w:w="80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: 4</w:t>
            </w:r>
          </w:p>
        </w:tc>
        <w:tc>
          <w:tcPr>
            <w:tcW w:w="7892" w:type="dxa"/>
            <w:tcBorders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технологии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Художественные приёмы техники из креповой бумаги»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здание условий для </w:t>
      </w:r>
      <w:r>
        <w:rPr>
          <w:rFonts w:eastAsia="Times New Roman" w:cs="Times New Roman" w:ascii="Times New Roman" w:hAnsi="Times New Roman"/>
          <w:sz w:val="28"/>
          <w:lang w:eastAsia="zh-CN"/>
        </w:rPr>
        <w:t xml:space="preserve">ознакомления учащихся с художественными техниками из креповой бумаги, формирование умений выполнять изделие с использованием данной техники для коллективного проекта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знать, что такое «креповая бумага» и приёмы работы с н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уметь, изготавливать цветы в данной техник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выполнить цветок для коллективного проекта.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Личностны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эстетического вкус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умений работать в группе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ознавательного интереса к предмету и проектной деятельнос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sz w:val="28"/>
          <w:szCs w:val="28"/>
        </w:rPr>
        <w:t>открытие» нового знания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-для   учителя: презентация, изделие, трубочки, клей, креповая бумага, ножниц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-для учащихся: креповая бумага, ножницы, клей, трубоч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095"/>
        <w:gridCol w:w="6651"/>
        <w:gridCol w:w="3481"/>
        <w:gridCol w:w="2711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Этапы урок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ремя</w:t>
            </w:r>
          </w:p>
        </w:tc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одержание урок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УУД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еятельность учител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еятельность ученика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Этап самоопределения к деятельн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дравствуйте, ребята! Сегодня я проведу у вас урок технолог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хо садятся девочки и ещё тише мальч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настроимся на хорошую работу, соберём всё своё внимание. Послушайте стихотворение:</w:t>
            </w:r>
            <w:r>
              <w:rPr>
                <w:rFonts w:cs="Verdana" w:ascii="Verdana" w:hAnsi="Verdana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Мы пришли сюда учиться,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Не лениться, а трудиться,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Работаем старательно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Слушаем внимательно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ветствуют учителя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страиваются на работу;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 формирование мотивации к обучению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Актуализация знаний и мотивац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4 мин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смотрите на иллюстрацию, кто знает, что это за техн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Эти цветы созданы с помощью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еповой бумаг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же мне скажет, что такое креповая бумаг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Чем она отличается от других? У вас на столах лежит бума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Что вы можете сказать о ней? Специальная машина обрабатывает эту бумагу и делает складки. Креповая (крепированная) бумага – это бумага, обладающая мелкой складочной поверхностью с повышенным удлинением до разрыва. Это – уникальный материал для подел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авайте рассмотрим какие свойства у неё е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т такие необычные свойства креповой бумаги позволяют использовать при создании каких-либо поделок самые разные художественные техники.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Гофрированная бумаг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Шершавая, тонкая, красивая, со склад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Тянется, не мнётся, хорошо сгибаетс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роизвольное построение речевого высказывания в устной форме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Постановка учебной задач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мин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Тема урока «Художественные приёмы техники из креповой бумаги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ую цель поставим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тлично,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смотрим на цветы из креповой бума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 вы думаете, что для этого нуж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з скольки деталей состоит данное издел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 какому принципу оно сдела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ерно!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знакомиться с техникой работы над «Креповой бумагой»; изготовить изделие из данной тех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лей, бумага,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з дв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 палочку наклеен цветок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</w:rPr>
              <w:t>Р: целеполагание, постановка учебной задачи.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амостоятельное выделение и постановка цели</w:t>
            </w:r>
          </w:p>
        </w:tc>
      </w:tr>
      <w:tr>
        <w:trPr>
          <w:trHeight w:val="699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Открытие нового зна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>10 мин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. показ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1) </w:t>
            </w:r>
            <w:r>
              <w:rPr>
                <w:b/>
                <w:i/>
                <w:color w:val="000000"/>
              </w:rPr>
              <w:t>этап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атериалы</w:t>
            </w:r>
            <w:r>
              <w:rPr>
                <w:color w:val="000000"/>
              </w:rPr>
              <w:t>.</w:t>
            </w:r>
          </w:p>
          <w:p>
            <w:pPr>
              <w:pStyle w:val="C2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-Мы готовим нужные материалы и инструменты для изготовления цветов. Нам понадобится: </w:t>
            </w:r>
            <w:r>
              <w:rPr>
                <w:b/>
                <w:color w:val="000000"/>
              </w:rPr>
              <w:t>креповая бумага, ножницы, клей, трубочки, салфетки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2) этап </w:t>
            </w:r>
            <w:r>
              <w:rPr>
                <w:b/>
                <w:color w:val="000000"/>
              </w:rPr>
              <w:t>Разметка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C2"/>
              <w:spacing w:before="0" w:after="0"/>
              <w:rPr/>
            </w:pPr>
            <w:r>
              <w:rPr>
                <w:color w:val="000000"/>
              </w:rPr>
              <w:t>-На данном этапе мы с вами подготовим полоски из креповой бумаги для изготовления лепестков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На данном этапе вы будете использовать ножницы. Давайте вспомним правила работы с ними. </w:t>
            </w:r>
          </w:p>
          <w:p>
            <w:pPr>
              <w:pStyle w:val="C2"/>
              <w:numPr>
                <w:ilvl w:val="0"/>
                <w:numId w:val="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ботай ножницами только на своем рабочем месте.</w:t>
            </w:r>
          </w:p>
          <w:p>
            <w:pPr>
              <w:pStyle w:val="C2"/>
              <w:numPr>
                <w:ilvl w:val="0"/>
                <w:numId w:val="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еди за движением лезвий во время работы.</w:t>
            </w:r>
          </w:p>
          <w:p>
            <w:pPr>
              <w:pStyle w:val="C2"/>
              <w:numPr>
                <w:ilvl w:val="0"/>
                <w:numId w:val="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ожницы клади кольцами к себе.</w:t>
            </w:r>
          </w:p>
          <w:p>
            <w:pPr>
              <w:pStyle w:val="C2"/>
              <w:numPr>
                <w:ilvl w:val="0"/>
                <w:numId w:val="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авай ножницы кольцами вперед.</w:t>
            </w:r>
          </w:p>
          <w:p>
            <w:pPr>
              <w:pStyle w:val="C2"/>
              <w:numPr>
                <w:ilvl w:val="0"/>
                <w:numId w:val="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 оставляй ножницы открытыми.</w:t>
            </w:r>
          </w:p>
          <w:p>
            <w:pPr>
              <w:pStyle w:val="C2"/>
              <w:numPr>
                <w:ilvl w:val="0"/>
                <w:numId w:val="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рани ножницы в чехле лезвиями вниз.</w:t>
            </w:r>
          </w:p>
          <w:p>
            <w:pPr>
              <w:pStyle w:val="C2"/>
              <w:numPr>
                <w:ilvl w:val="0"/>
                <w:numId w:val="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 играй с ножницами, не подноси ножницы к лицу.</w:t>
            </w:r>
          </w:p>
          <w:p>
            <w:pPr>
              <w:pStyle w:val="C2"/>
              <w:numPr>
                <w:ilvl w:val="0"/>
                <w:numId w:val="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ьзуй ножницы по назначению.</w:t>
            </w:r>
          </w:p>
          <w:p>
            <w:pPr>
              <w:pStyle w:val="C2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3) этап </w:t>
            </w:r>
            <w:r>
              <w:rPr>
                <w:b/>
                <w:color w:val="000000"/>
              </w:rPr>
              <w:t xml:space="preserve">Заготовка. 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На данном этапе сминаем салфетку, делаем из неё бутон и наклеиваем на трубочку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Вы должны хорошенько приклеить салфетку к трубочке и приготовить все цвета бумаги, которые вам понадобятся и вырезать из них лепестки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Повторим правила пользования клеем.</w:t>
            </w:r>
          </w:p>
          <w:p>
            <w:pPr>
              <w:pStyle w:val="C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ка безопасности при работе с клеем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С клеем обращайтесь осторожно. Клей ядовит!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   Наноси клей на поверхность изделия только кистью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   Нельзя, чтобы клей попадал на пальцы рук, лицо, особенно глаза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   При попадании клея в глаза надо немедленно промыть их в большом количестве воды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   По окончании работы обязательно вымыть руки и кисть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    При работе с клеем пользуйтесь салфеткой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4) этап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борка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На данном этапе из заготовленных деталей собираем цветок.</w:t>
            </w:r>
          </w:p>
          <w:p>
            <w:pPr>
              <w:pStyle w:val="C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) этап Оформление</w:t>
            </w:r>
          </w:p>
          <w:p>
            <w:pPr>
              <w:pStyle w:val="C2"/>
              <w:spacing w:before="0" w:after="0"/>
              <w:rPr>
                <w:i/>
                <w:i/>
              </w:rPr>
            </w:pPr>
            <w:r>
              <w:rPr>
                <w:color w:val="000000"/>
              </w:rPr>
              <w:t>-На данном этапе оформляем цветок с помощью дополнительных деталей, а также можно обклеить стебель и сделать листья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ют учебную задач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внимательно, какие потребуются инструменты и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яют правила пользования ножни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алгоритм работы с креповой бумаг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Style w:val="C11"/>
                <w:rFonts w:cs="Times New Roman"/>
                <w:bCs/>
                <w:color w:val="000000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hd w:fill="FFFFFF" w:val="clear"/>
              </w:rPr>
              <w:t>анализ объектов с целью выделения признаков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остроение речевого высказывания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прогнозирование предвосхищение результата и уровня усвоения знаний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ервичное закрепление во внешней реч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2 мин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А теперь отдохнув, снова повторим этапы работы, начнём повторять!</w:t>
              <w:br/>
              <w:t xml:space="preserve">-Кто сможет рассказать все этап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этапов работы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ind w:left="33" w:hanging="0"/>
              <w:rPr/>
            </w:pPr>
            <w:r>
              <w:rPr/>
              <w:t>-Выполняют движения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ind w:left="33" w:hanging="0"/>
              <w:rPr/>
            </w:pPr>
            <w:r>
              <w:rPr/>
            </w:r>
          </w:p>
          <w:p>
            <w:pPr>
              <w:pStyle w:val="Style18"/>
              <w:snapToGrid w:val="false"/>
              <w:ind w:left="33" w:hanging="0"/>
              <w:rPr/>
            </w:pPr>
            <w:r>
              <w:rPr/>
              <w:t>-Повторение этапов работы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Самостоятельная работ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самопроверко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 мин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>-Мы с вами посмотрели, как правильно выполнять изделие в данной технике, можете приступать к работе.</w:t>
            </w:r>
          </w:p>
          <w:p>
            <w:pPr>
              <w:pStyle w:val="Style18"/>
              <w:snapToGrid w:val="false"/>
              <w:ind w:left="33" w:hanging="0"/>
              <w:rPr/>
            </w:pPr>
            <w:r>
              <w:rPr>
                <w:rFonts w:cs="Times New Roman"/>
              </w:rPr>
              <w:t>-Но для начала мы должны определить критерии, по которым будем оценивать нашу работу.</w:t>
            </w:r>
          </w:p>
          <w:p>
            <w:pPr>
              <w:pStyle w:val="Style18"/>
              <w:snapToGrid w:val="false"/>
              <w:ind w:left="33" w:hanging="0"/>
              <w:rPr/>
            </w:pPr>
            <w:r>
              <w:rPr>
                <w:rFonts w:eastAsia="Times New Roman" w:cs="Times New Roman"/>
                <w:b/>
                <w:color w:val="000000"/>
              </w:rPr>
              <w:t xml:space="preserve"> </w:t>
            </w:r>
            <w:r>
              <w:rPr>
                <w:rFonts w:cs="Times New Roman"/>
                <w:b/>
                <w:color w:val="000000"/>
                <w:shd w:fill="FFFFFF" w:val="clear"/>
              </w:rPr>
              <w:t>Аккуратность, правильность выполнения сгибания.</w:t>
            </w:r>
            <w:r>
              <w:rPr>
                <w:rFonts w:cs="Times New Roman"/>
                <w:color w:val="000000"/>
                <w:shd w:fill="FFFFFF" w:val="clear"/>
              </w:rPr>
              <w:br/>
              <w:t>-Приступайте к работе, но не забывайте помогать друг другу, желаю вам творческих успехов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учител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 Включение в систему знан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 мин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сейчас мы с вами проверим, что вы запомнили, ответим на вопросы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, давайте вспомним, какова тема нашего урока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какую цель мы ставили перед началом работ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тако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еповая бума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Тема: «Художественные приёмы техники из креповой бумаг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Цель: Познакомиться с техникой и заготовить изделие с помощью данной тех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Ответы детей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Л: анализ объектов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остроение речевого высказывани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>. Рефлексия деятельност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продукту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5 мин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Что больше всего понравилось на занятии?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/>
              </w:rPr>
              <w:t>-Какие эмоции вы испытывали на занятии?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/>
              </w:rPr>
              <w:t>-Что у вас получилось и не получилось на занятии?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-Молодцы, ребята, вы сегодня все справились с работой. 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ебята, убираем свои рабочие места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Ребята делятся своими впечатлениями от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ют на вопрос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бирают свои рабочие места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оценка – выделение и осознание учащимися того, что уже усвоено и что еще нужно усвоить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C0">
    <w:name w:val="c0"/>
    <w:qFormat/>
    <w:rPr/>
  </w:style>
  <w:style w:type="character" w:styleId="C20">
    <w:name w:val="c20"/>
    <w:qFormat/>
    <w:rPr/>
  </w:style>
  <w:style w:type="character" w:styleId="C17">
    <w:name w:val="c17"/>
    <w:qFormat/>
    <w:rPr/>
  </w:style>
  <w:style w:type="character" w:styleId="C11">
    <w:name w:val="c1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14:00Z</dcterms:created>
  <dc:creator>Пооля</dc:creator>
  <dc:description/>
  <cp:keywords/>
  <dc:language>en-US</dc:language>
  <cp:lastModifiedBy>Lenovo</cp:lastModifiedBy>
  <cp:lastPrinted>2019-01-27T21:16:00Z</cp:lastPrinted>
  <dcterms:modified xsi:type="dcterms:W3CDTF">2020-04-17T12:19:00Z</dcterms:modified>
  <cp:revision>13</cp:revision>
  <dc:subject/>
  <dc:title>Дата: 12</dc:title>
</cp:coreProperties>
</file>