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УРОКА ОКРУЖАЮЩЕГО МИ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«В гости к весне» (экскурси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 8апреля 201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МОУ Байгазинская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 xml:space="preserve">: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</w:t>
            </w:r>
            <w:r>
              <w:rPr>
                <w:sz w:val="28"/>
                <w:szCs w:val="28"/>
              </w:rPr>
              <w:t>: 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Саматова Т.М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Студент: </w:t>
            </w:r>
            <w:r>
              <w:rPr>
                <w:sz w:val="28"/>
                <w:szCs w:val="28"/>
              </w:rPr>
              <w:t>Гайфулина А., 46гр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ист: </w:t>
            </w:r>
            <w:r>
              <w:rPr>
                <w:sz w:val="28"/>
                <w:szCs w:val="28"/>
              </w:rPr>
              <w:t>Горячева С.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>Цели деятельности учителя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формирование знаний обучающихся о</w:t>
      </w:r>
      <w:r>
        <w:rPr>
          <w:sz w:val="28"/>
          <w:szCs w:val="28"/>
          <w:shd w:fill="FFFFFF" w:val="clear"/>
        </w:rPr>
        <w:t xml:space="preserve"> весенних изменениях в неживой и живой природе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нать характерные признаки весны в живой и неживой природе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ть анализировать и делать выводы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открытия нового зна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учебник</w:t>
      </w:r>
      <w:r>
        <w:rPr>
          <w:sz w:val="28"/>
          <w:szCs w:val="28"/>
        </w:rPr>
        <w:t xml:space="preserve"> «Окружающий мир» 2 класс (Плешаков А.А.), рабочая тетрадь, раздаточный материал (карт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5304"/>
        <w:gridCol w:w="3968"/>
        <w:gridCol w:w="29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самоопределения к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Сегодня я приглашаю вас в гости к…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тгадайте, к кому?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Если речка голубая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обудилась от сна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 бежит, в полях сверкая,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Значит к нам пришла..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Если снег везде растаял,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 трава в лесу видна,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 поет пичужек стая,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Значит к нам пришла..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Если солнце разрумянит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ши щеки докрасна,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м еще приятней станет,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Значит к нам пришла..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ес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ес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ес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и мотив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 метод: учебная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  <w:shd w:fill="FFFFFF" w:val="clear"/>
              </w:rPr>
              <w:t xml:space="preserve">Итак, мы идем в гости к весне. А точнее, это она пришла к нам, в наши края. Весна — это прекрасное время года! Это пробуждение. 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ебята, а на какие 2 вида делится природа?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ерно!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чем они отличаются друг от друга?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рода делится на живую и неживую</w:t>
            </w:r>
          </w:p>
          <w:p>
            <w:pPr>
              <w:pStyle w:val="Normal"/>
              <w:rPr/>
            </w:pPr>
            <w:r>
              <w:rPr/>
              <w:t>- живая природа это всё одушевлённое, а не живая – это то, что не имеет живых признак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подведение под понятие, установление причинно-следственных связей, доказательство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 метод: учебная 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годня мы с вами отправимся на школьный двор на экскурсию, и у каждого из вас будет задание!</w:t>
            </w:r>
          </w:p>
          <w:p>
            <w:pPr>
              <w:pStyle w:val="Normal"/>
              <w:rPr/>
            </w:pPr>
            <w:r>
              <w:rPr/>
              <w:t>- Я вас разделю на 4 группы, 1 и 2 группа отвечают за живую природу, а 3 и 4 за неживую.</w:t>
            </w:r>
          </w:p>
          <w:p>
            <w:pPr>
              <w:pStyle w:val="Normal"/>
              <w:rPr/>
            </w:pPr>
            <w:r>
              <w:rPr/>
              <w:t>- Определяем командира в каждой групп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целеполагание, планирование, саморегуляция</w:t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никами, постановка вопросов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ткрытие детьми нового зн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работа с учебник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глядный метод: учебная презен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как мы себя ведём на улице?</w:t>
            </w:r>
          </w:p>
          <w:p>
            <w:pPr>
              <w:pStyle w:val="Normal"/>
              <w:rPr/>
            </w:pPr>
            <w:r>
              <w:rPr/>
              <w:t>- Командир берёт карточку, во время экскурсии, каждая группа думает над своими вопросами. Также можете слушать меня, я буду рассказывать о всех изменениях.</w:t>
            </w:r>
          </w:p>
          <w:p>
            <w:pPr>
              <w:pStyle w:val="Normal"/>
              <w:rPr/>
            </w:pPr>
            <w:r>
              <w:rPr/>
              <w:t>1.группа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«Неживая природа»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акая сегодня погода? Сравните ее с зимней погодой.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rStyle w:val="C0"/>
                <w:color w:val="000000"/>
              </w:rPr>
              <w:t>- Чем отличается весеннее небо по цвету и характеру облачности от зимнего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Как светит солнце? Изменилась ли весной высота солнца над горизонтом и продолжительность дня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2 группа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Что произошло со снегом? Почему? Изменился ли он по окраске и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плотности по сравнению с зимой? Где осталось больше снега, почему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Как изменилась почва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3 группа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Живая природа»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6"/>
                <w:b/>
                <w:bCs/>
                <w:color w:val="000000"/>
              </w:rPr>
              <w:t>-</w:t>
            </w:r>
            <w:r>
              <w:rPr>
                <w:rStyle w:val="C0"/>
                <w:color w:val="000000"/>
              </w:rPr>
              <w:t> Посмотрите на территорию издали. Изменилась ли она по сравнению с зимой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Рассмотрите почки на дереве и кустарнике. Как они изменились по сравнению с тем, что вы наблюдали зимой? Распустились ли в это время листья на дереве и кустарнике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4 группа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- Осмотрите травянистые растения. Как они изменились с наступлением весны?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Прислушайтесь: когда в лесу (парке, сквере) больше звуков: зимой или весной? Почему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аких насекомых и птиц вы увидели во время экскурсии? Какие изменения произошли в их жизни с приходом весны?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кричим, не разбегаемся, не мусорим, слушаем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, доказательство</w:t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ичное закрепл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глядный метод: учебная презентация, видеорол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Все наблюдения вы записали. Заходим в класс. Сейчас выходит 1 и 2 группа, и по очереди начинает рассказывать, какие изменения они заметили в неживой природ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</w:rPr>
              <w:t xml:space="preserve">- </w:t>
            </w:r>
            <w:r>
              <w:rPr/>
              <w:t>Отлично. Сейчас выходит 3 и 4 групп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егодня солнечная погода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ебо теперь голубое, высокое, по нему плывут белые-белые легкие облака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олнце светит ярче, пригревает. Оно гораздо выше поднимается над горизонтом, чем зимой. День стал заметно длинне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нег тает, так как стало тепло. Он потемнел и уплотнился. Сначала он тает вблизи деревьев, построек, затем на полях и других открытых местах. Позже тает снег в лесу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т весеннего тепла оттаивает почва. В ней накапливается много влаги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 лиственных деревьях и кустарниках набухли почки. На иве (вербе) появились серебристые барашки, а на ольхе — сережки. Так ива и ольха цветут. Листьев на деревьях и кустарниках еще нет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 проталинах, в хорошо прогреваемых солнцем местах, расцвела мать-и-мачеха. Почва в таком месте хорошо увлажняется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есной на улице больше звуков, чем зимой., потому что больше стало птиц. Начинают возвращаться перелетные птицы. Они весело щебечут. Начали просыпаться насекомые. Они выбираются из своих укрытий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, доказательство, поиск и выделение необходим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, управление поведением партера П: анализ объектов с целью выделения признаков, доказательство, поиск и выделение необходимой информации, структурирование зн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, повтор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работа с учебник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чательно. Ребята, а чем весна отличает от зимы?</w:t>
            </w:r>
          </w:p>
          <w:p>
            <w:pPr>
              <w:pStyle w:val="Normal"/>
              <w:rPr/>
            </w:pPr>
            <w:r>
              <w:rPr/>
              <w:t>- Отлично!</w:t>
            </w:r>
          </w:p>
          <w:p>
            <w:pPr>
              <w:pStyle w:val="Normal"/>
              <w:rPr/>
            </w:pPr>
            <w:r>
              <w:rPr/>
              <w:t>- Какой сейчас месяц весны?</w:t>
            </w:r>
          </w:p>
          <w:p>
            <w:pPr>
              <w:pStyle w:val="Normal"/>
              <w:rPr/>
            </w:pPr>
            <w:r>
              <w:rPr/>
              <w:t>- а в предыдущем месяце также тепло было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есной природа пробуждается, становится тепло</w:t>
            </w:r>
          </w:p>
          <w:p>
            <w:pPr>
              <w:pStyle w:val="Normal"/>
              <w:rPr/>
            </w:pPr>
            <w:r>
              <w:rPr/>
              <w:t>- второй, апрель</w:t>
            </w:r>
          </w:p>
          <w:p>
            <w:pPr>
              <w:pStyle w:val="Normal"/>
              <w:rPr/>
            </w:pPr>
            <w:r>
              <w:rPr/>
              <w:t>- нет</w:t>
            </w:r>
          </w:p>
          <w:p>
            <w:pPr>
              <w:pStyle w:val="Normal"/>
              <w:rPr/>
            </w:pPr>
            <w:r>
              <w:rPr/>
              <w:t>- природа ещё не полностью проснулас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флексия деятельности </w:t>
            </w:r>
          </w:p>
          <w:p>
            <w:pPr>
              <w:pStyle w:val="Normal"/>
              <w:rPr/>
            </w:pPr>
            <w:r>
              <w:rPr>
                <w:bCs/>
              </w:rPr>
              <w:t>Словесный метод: бесед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йчас на листочках напишите то, что вы сегодня узнали. Спасибо большое за урок!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,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я для дистанционного обучения</w:t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менилась природа весной? Подчеркните правильные ответы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прилетают с юга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ются проталины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аял снег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светит чаще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покрылась снегом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ется трава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ится теплее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улетели на юг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ревают яблони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 коры деревьев более ярки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 xml:space="preserve">Итак, какие же изменения в живой природе происходят весной, как они связаны с изменениями в неживой природе?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49:00Z</dcterms:created>
  <dc:creator>Даня</dc:creator>
  <dc:description/>
  <cp:keywords/>
  <dc:language>en-US</dc:language>
  <cp:lastModifiedBy>User</cp:lastModifiedBy>
  <cp:lastPrinted>2018-01-14T19:52:00Z</cp:lastPrinted>
  <dcterms:modified xsi:type="dcterms:W3CDTF">2020-05-21T09:42:00Z</dcterms:modified>
  <cp:revision>4</cp:revision>
  <dc:subject/>
  <dc:title>КОНСПЕКТ УРОКА МАТЕМАТИКИ</dc:title>
</cp:coreProperties>
</file>