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media/image4.gif" ContentType="image/gif"/>
  <Override PartName="/word/media/image6.jpeg" ContentType="image/jpeg"/>
  <Override PartName="/word/media/image8.png" ContentType="image/png"/>
  <Override PartName="/word/media/image5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4135</wp:posOffset>
                </wp:positionH>
                <wp:positionV relativeFrom="paragraph">
                  <wp:posOffset>-516255</wp:posOffset>
                </wp:positionV>
                <wp:extent cx="3425190" cy="7336155"/>
                <wp:effectExtent l="0" t="0" r="17145" b="17145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7353300"/>
                        </a:xfrm>
                        <a:prstGeom prst="rect"/>
                        <a:solidFill>
                          <a:srgbClr val="F2DBD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right="25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МБДОУ «Детский сад №249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11805" cy="24879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248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00FF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00FF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Подготови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музыкальный 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Лаврищева Г.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>г. Новокузнецк, 2016 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2F2F2" strokeweight="3pt" style="position:absolute;rotation:-0;width:271.05pt;height:579pt;mso-wrap-distance-left:9.05pt;mso-wrap-distance-right:9.05pt;mso-wrap-distance-top:0pt;mso-wrap-distance-bottom:0pt;margin-top:-40.65pt;mso-position-vertical-relative:text;margin-left:505.0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right="25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8"/>
                          <w:szCs w:val="28"/>
                        </w:rPr>
                        <w:t>МБДОУ «Детский сад №249»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39.25pt;width:215.8pt;height:39.15pt;mso-wrap-style:none;v-text-anchor:middle;mso-position-vertical:top" type="_x0000_t136">
                            <v:path textpathok="t"/>
                            <v:textpath on="t" fitshape="t" string="МИР МУЗЫКИ" style="font-family:&quot;Arial Black&quot;;font-size:28pt"/>
                            <v:fill o:detectmouseclick="t" color2="#58008d"/>
                            <v:stroke color="black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  <w:b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11805" cy="24879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1805" cy="248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Calibri" w:cs="Calibri"/>
                          <w:b/>
                          <w:color w:val="0000FF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Calibri" w:cs="Calibri"/>
                          <w:b/>
                          <w:color w:val="0000FF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 xml:space="preserve">Подготови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музыкальный руководи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Лаврищева Г.Н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>г. Новокузнецк, 2016 го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8965</wp:posOffset>
                </wp:positionH>
                <wp:positionV relativeFrom="paragraph">
                  <wp:posOffset>-516255</wp:posOffset>
                </wp:positionV>
                <wp:extent cx="3243580" cy="731710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7334250"/>
                        </a:xfrm>
                        <a:prstGeom prst="rect"/>
                        <a:solidFill>
                          <a:srgbClr val="F2DBD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nstantia" w:ascii="Constantia" w:hAnsi="Constantia"/>
                                <w:color w:val="FF0000"/>
                                <w:sz w:val="32"/>
                                <w:szCs w:val="32"/>
                              </w:rPr>
                              <w:t xml:space="preserve">Слушайте музыку вместе  с детьми и дарите им больше теплоты и радости общения!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0" cy="1143000"/>
                                  <wp:effectExtent l="0" t="0" r="0" b="0"/>
                                  <wp:docPr id="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В настоящее время, лучше и ближе всего малышам детские песни.  Ребёнку всегда приятно, если мама с папой, дедушка и бабушка слушают вместе с ним  его любимую музыку.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FF"/>
                                <w:sz w:val="48"/>
                                <w:szCs w:val="48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В  музыкальных магазинах имеется широкий ассортимент  дисков  с разнообразной музыкой, которую вы можете слушать всей семьёй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18029A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18029A"/>
                                <w:sz w:val="48"/>
                                <w:szCs w:val="4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18029A"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2685" cy="1737360"/>
                                  <wp:effectExtent l="0" t="0" r="0" b="0"/>
                                  <wp:docPr id="7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18029A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54455" cy="5930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37" r="-1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4455" cy="59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8029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8029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2F2F2" strokeweight="3pt" style="position:absolute;rotation:-0;width:256.75pt;height:577.5pt;mso-wrap-distance-left:9.05pt;mso-wrap-distance-right:9.05pt;mso-wrap-distance-top:0pt;mso-wrap-distance-bottom:0pt;margin-top:-40.65pt;mso-position-vertical-relative:text;margin-left:-47.9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onstantia" w:ascii="Constantia" w:hAnsi="Constantia"/>
                          <w:color w:val="FF0000"/>
                          <w:sz w:val="32"/>
                          <w:szCs w:val="32"/>
                        </w:rPr>
                        <w:t xml:space="preserve">Слушайте музыку вместе  с детьми и дарите им больше теплоты и радости общения!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19500" cy="114300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В настоящее время, лучше и ближе всего малышам детские песни.  Ребёнку всегда приятно, если мама с папой, дедушка и бабушка слушают вместе с ним  его любимую музыку.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00FF"/>
                          <w:sz w:val="48"/>
                          <w:szCs w:val="48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В  музыкальных магазинах имеется широкий ассортимент  дисков  с разнообразной музыкой, которую вы можете слушать всей семьёй.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18029A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18029A"/>
                          <w:sz w:val="48"/>
                          <w:szCs w:val="4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31849B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18029A"/>
                          <w:sz w:val="48"/>
                          <w:szCs w:val="48"/>
                          <w:lang w:val="en-US" w:eastAsia="en-US"/>
                        </w:rPr>
                        <w:drawing>
                          <wp:inline distT="0" distB="0" distL="0" distR="0">
                            <wp:extent cx="2432685" cy="1737360"/>
                            <wp:effectExtent l="0" t="0" r="0" b="0"/>
                            <wp:docPr id="10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685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Monotype Corsiva" w:hAnsi="Monotype Corsiva" w:cs="Monotype Corsiva"/>
                          <w:b/>
                          <w:b/>
                          <w:color w:val="18029A"/>
                          <w:sz w:val="60"/>
                          <w:szCs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54455" cy="5930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37" r="-1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4455" cy="59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18029A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8029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1625</wp:posOffset>
                </wp:positionH>
                <wp:positionV relativeFrom="paragraph">
                  <wp:posOffset>-497205</wp:posOffset>
                </wp:positionV>
                <wp:extent cx="3413760" cy="7317105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7334250"/>
                        </a:xfrm>
                        <a:prstGeom prst="rect"/>
                        <a:solidFill>
                          <a:srgbClr val="F2DBD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50"/>
                                <w:sz w:val="32"/>
                                <w:szCs w:val="32"/>
                              </w:rPr>
                              <w:t>ПАМЯТКА ДЛЯ РОДИТЕЛЕЙ 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50"/>
                                <w:sz w:val="28"/>
                                <w:szCs w:val="28"/>
                              </w:rPr>
                              <w:t>ПО МУЗЫКАЛЬНОМУ РАЗВИТИЮ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Раннее проявление музыкальных способностей говорит о необходимости начинать музыкальное развитие ребенка как можно раньше. Если не заложить с самого начала прочный фундамент, то бесполезно пытаться построить прочное здание: даже если оно будет красиво снаружи, оно все равно развалится на куски от сильного ветра и «земле-трясения».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Время, упущенное как возможность формирования интеллекта, творческих, музыкальных способностей ребенка,   будет невосполнимо.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Путь развития музыкальности каждого человека одинаков. Поэтому не следует огорчаться, если у вашего малыша нет настроения что-нибудь спеть или ему не хочется танцевать, а если и возникают подобные желания, то пение, на ваш взгляд, кажется далеким от  совершенства, а движения смешны и неуклюжи. Не расстраивайтесь!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Количественные накопления обязате-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льно перейдут в качественные. Для этого потребуется время и терпение. Не «приклеивайте» вашему ребенку «ярлык» - немузыкальный, если вы ничего не сделали для того, чтобы эту музыкальность у него развит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2F2F2" strokeweight="3pt" style="position:absolute;rotation:-0;width:270.15pt;height:577.5pt;mso-wrap-distance-left:9.05pt;mso-wrap-distance-right:9.05pt;mso-wrap-distance-top:0pt;mso-wrap-distance-bottom:0pt;margin-top:-39.15pt;mso-position-vertical-relative:text;margin-left:223.7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B050"/>
                          <w:sz w:val="32"/>
                          <w:szCs w:val="32"/>
                        </w:rPr>
                        <w:t>ПАМЯТКА ДЛЯ РОДИТЕЛЕЙ 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B050"/>
                          <w:sz w:val="28"/>
                          <w:szCs w:val="28"/>
                        </w:rPr>
                        <w:t>ПО МУЗЫКАЛЬНОМУ РАЗВИТИЮ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Раннее проявление музыкальных способностей говорит о необходимости начинать музыкальное развитие ребенка как можно раньше. Если не заложить с самого начала прочный фундамент, то бесполезно пытаться построить прочное здание: даже если оно будет красиво снаружи, оно все равно развалится на куски от сильного ветра и «земле-трясения».</w:t>
                      </w:r>
                    </w:p>
                    <w:p>
                      <w:pPr>
                        <w:pStyle w:val="Normal"/>
                        <w:spacing w:lineRule="atLeast" w:line="16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Время, упущенное как возможность формирования интеллекта, творческих, музыкальных способностей ребенка,   будет невосполнимо.</w:t>
                      </w:r>
                    </w:p>
                    <w:p>
                      <w:pPr>
                        <w:pStyle w:val="Normal"/>
                        <w:spacing w:lineRule="atLeast" w:line="16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Путь развития музыкальности каждого человека одинаков. Поэтому не следует огорчаться, если у вашего малыша нет настроения что-нибудь спеть или ему не хочется танцевать, а если и возникают подобные желания, то пение, на ваш взгляд, кажется далеким от  совершенства, а движения смешны и неуклюжи. Не расстраивайтесь!</w:t>
                      </w:r>
                    </w:p>
                    <w:p>
                      <w:pPr>
                        <w:pStyle w:val="Normal"/>
                        <w:spacing w:lineRule="atLeast" w:line="16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Количественные накопления обязате-</w:t>
                      </w:r>
                    </w:p>
                    <w:p>
                      <w:pPr>
                        <w:pStyle w:val="Normal"/>
                        <w:spacing w:lineRule="atLeast" w:line="160" w:before="0" w:after="0"/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льно перейдут в качественные. Для этого потребуется время и терпение. Не «приклеивайте» вашему ребенку «ярлык» - немузыкальный, если вы ничего не сделали для того, чтобы эту музыкальность у него развить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39.25pt;width:215.8pt;height:39.15pt;mso-wrap-style:none;v-text-anchor:middle;mso-position-vertical:top" type="_x0000_t136">
            <v:path textpathok="t"/>
            <v:textpath on="t" fitshape="t" string="МИР МУЗЫКИ" style="font-family:&quot;Arial Black&quot;;font-size:28pt"/>
            <v:fill o:detectmouseclick="t" color2="#58008d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и МБДОУ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9890</wp:posOffset>
                </wp:positionH>
                <wp:positionV relativeFrom="paragraph">
                  <wp:posOffset>-484505</wp:posOffset>
                </wp:positionV>
                <wp:extent cx="3338830" cy="7317105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7334250"/>
                        </a:xfrm>
                        <a:prstGeom prst="rect"/>
                        <a:solidFill>
                          <a:srgbClr val="F2DBD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8"/>
                                <w:szCs w:val="48"/>
                              </w:rPr>
                              <w:t xml:space="preserve">Поселите музыку </w:t>
                            </w:r>
                          </w:p>
                          <w:p>
                            <w:pPr>
                              <w:pStyle w:val="Style21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8"/>
                                <w:szCs w:val="48"/>
                              </w:rPr>
                              <w:t>в дом.</w:t>
                            </w:r>
                          </w:p>
                          <w:p>
                            <w:pPr>
                              <w:pStyle w:val="Style21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21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Чем раньше ребёнка приобщают к музыке, тем успешнее идёт его развитие в музыкальном отношении. Дети, посещающие детский сад увлечённо занимаются пением, слушают музыку на музыкальных занятиях. Родители должны интересоваться, чему учат ребёнка на музыкальных занятиях в детском саду. Важно вызывать у него желание и дома петь те песни, которые он учил в детском саду. Интерес родителей к музыкальной деятельности детей в детском саду содействует развитию у ребёнка огромного желания активно принимать участие в этой деятельности, воспитывает любовь и интерес к музыке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В семье наиболее доступным средством приобщения детей к музыкальному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искусству является слушание музыки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984806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84806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14625" cy="895985"/>
                                  <wp:effectExtent l="0" t="0" r="76200" b="76200"/>
                                  <wp:docPr id="15" name="Рисунок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0825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107315" dir="2700000">
                                              <a:srgbClr val="E36C0A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2F2F2" strokeweight="3pt" style="position:absolute;rotation:-0;width:264.25pt;height:577.5pt;mso-wrap-distance-left:9.05pt;mso-wrap-distance-right:9.05pt;mso-wrap-distance-top:0pt;mso-wrap-distance-bottom:0pt;margin-top:-38.15pt;mso-position-vertical-relative:text;margin-left:230.7pt;mso-position-horizontal-relative:text">
                <v:shadow on="t" color="#974706" offset="1.35pt,1.35pt"/>
                <v:textbox>
                  <w:txbxContent>
                    <w:p>
                      <w:pPr>
                        <w:pStyle w:val="Style21"/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8"/>
                          <w:szCs w:val="48"/>
                        </w:rPr>
                        <w:t xml:space="preserve">Поселите музыку </w:t>
                      </w:r>
                    </w:p>
                    <w:p>
                      <w:pPr>
                        <w:pStyle w:val="Style21"/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8"/>
                          <w:szCs w:val="48"/>
                        </w:rPr>
                        <w:t>в дом.</w:t>
                      </w:r>
                    </w:p>
                    <w:p>
                      <w:pPr>
                        <w:pStyle w:val="Style21"/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21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Чем раньше ребёнка приобщают к музыке, тем успешнее идёт его развитие в музыкальном отношении. Дети, посещающие детский сад увлечённо занимаются пением, слушают музыку на музыкальных занятиях. Родители должны интересоваться, чему учат ребёнка на музыкальных занятиях в детском саду. Важно вызывать у него желание и дома петь те песни, которые он учил в детском саду. Интерес родителей к музыкальной деятельности детей в детском саду содействует развитию у ребёнка огромного желания активно принимать участие в этой деятельности, воспитывает любовь и интерес к музыке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В семье наиболее доступным средством приобщения детей к музыкальному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искусству является слушание музыки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both"/>
                        <w:rPr>
                          <w:rFonts w:ascii="Times New Roman" w:hAnsi="Times New Roman" w:cs="Times New Roman"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8480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both"/>
                        <w:rPr>
                          <w:rFonts w:ascii="Times New Roman" w:hAnsi="Times New Roman" w:cs="Times New Roman"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8480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984806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84806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714625" cy="895985"/>
                            <wp:effectExtent l="0" t="0" r="76200" b="76200"/>
                            <wp:docPr id="16" name="Рисунок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0825" cy="972185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107315" dir="2700000">
                                        <a:srgbClr val="E36C0A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0395</wp:posOffset>
                </wp:positionH>
                <wp:positionV relativeFrom="paragraph">
                  <wp:posOffset>-554355</wp:posOffset>
                </wp:positionV>
                <wp:extent cx="3388995" cy="7386955"/>
                <wp:effectExtent l="0" t="0" r="17145" b="17145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7404100"/>
                        </a:xfrm>
                        <a:prstGeom prst="rect"/>
                        <a:solidFill>
                          <a:srgbClr val="F2DBD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СЛУШАНИЕ МУЗЫКИ В СЕМЬЕ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В первые годы жизни ребёнок почти всё время находится в окружении самых близких людей, и только семья способна развить его эстетические чувства, инте-рес, и любовь к богатству и красоте всего, что его окружает. Основы эстети-ческого    воспитания закладываются в семь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84806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8330" cy="1725295"/>
                                  <wp:effectExtent l="0" t="0" r="0" b="0"/>
                                  <wp:docPr id="18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36C0A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Для формирования музыкального    восприятия необходимо  отвести    специальное время для знакомства с музыкой и песней. Нельзя забывать и о   роли личного примера взрослых, который выражается в их собственном отношении к музыке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Чем больше и чаще дети слушают музыку и песню, тем ближе и понятнее становятся для    них музыкальные образы. Музыка становится их постоянным спутником в жизни. Дети учатся понимать и любить музык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2F2F2" strokeweight="3pt" style="position:absolute;rotation:-0;width:268.2pt;height:583pt;mso-wrap-distance-left:9.05pt;mso-wrap-distance-right:9.05pt;mso-wrap-distance-top:0pt;mso-wrap-distance-bottom:0pt;margin-top:-43.65pt;mso-position-vertical-relative:text;margin-left:-48.8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СЛУШАНИЕ МУЗЫКИ В СЕМЬЕ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В первые годы жизни ребёнок почти всё время находится в окружении самых близких людей, и только семья способна развить его эстетические чувства, инте-рес, и любовь к богатству и красоте всего, что его окружает. Основы эстети-ческого    воспитания закладываются в семье</w:t>
                      </w:r>
                      <w:r>
                        <w:rPr>
                          <w:rFonts w:cs="Times New Roman" w:ascii="Times New Roman" w:hAnsi="Times New Roman"/>
                          <w:color w:val="984806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148330" cy="1725295"/>
                            <wp:effectExtent l="0" t="0" r="0" b="0"/>
                            <wp:docPr id="19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172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both"/>
                        <w:rPr>
                          <w:rFonts w:ascii="Times New Roman" w:hAnsi="Times New Roman" w:cs="Times New Roman"/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36C0A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Для формирования музыкального    восприятия необходимо  отвести    специальное время для знакомства с музыкой и песней. Нельзя забывать и о   роли личного примера взрослых, который выражается в их собственном отношении к музыке.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Чем больше и чаще дети слушают музыку и песню, тем ближе и понятнее становятся для    них музыкальные образы. Музыка становится их постоянным спутником в жизни. Дети учатся понимать и любить музыку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70320</wp:posOffset>
                </wp:positionH>
                <wp:positionV relativeFrom="paragraph">
                  <wp:posOffset>-554355</wp:posOffset>
                </wp:positionV>
                <wp:extent cx="3577590" cy="7386955"/>
                <wp:effectExtent l="0" t="0" r="17145" b="17145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7404100"/>
                        </a:xfrm>
                        <a:prstGeom prst="rect"/>
                        <a:solidFill>
                          <a:srgbClr val="F2DBD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  <w:t>Рекомендации по слушанию музыки   до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Начните с создания в доме фонотеки. В начале приобретите записи музыкальных сказок: «Теремок», «Лиса,  заяц   и  петух», музыкальные сказки Г. Гладкова, Сергея и Елены Железновой и  д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Следующий этап – пополнение семейной фонотеки       произведениями русской, зарубежной классики, образцами народно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го творчеств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Ребенок, с детства живущий в окружении мелодий  Вивальди, Моцарта и Баха, оказывается в явном выигрыше по сравнению со сверстниками, пассивно слушающими ритмы "Русского радио"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У классических мелодий есть несколько явных преимуществ: гармония, благородство  интонации и поразительное богатство оттенков - все то, что помогает маленькому человеку, привыкающему слушать такую музыку, стать подлинно культурны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Между тем современную музыку, как хорошую, так и самую плохую, слушать проще - она обладает плюсами, присущими именно нашему времени: четким ритмом и динамикой. Привыкнуть к ней не составляет труда. Полюбить и начать слушать классическую музыку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18029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18029A"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905" cy="763905"/>
                                  <wp:effectExtent l="0" t="0" r="0" b="0"/>
                                  <wp:docPr id="21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18029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18029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18029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18029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8029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8029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08710" cy="6845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710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2F2F2" strokeweight="3pt" style="position:absolute;rotation:-0;width:283.05pt;height:583pt;mso-wrap-distance-left:9.05pt;mso-wrap-distance-right:9.05pt;mso-wrap-distance-top:0pt;mso-wrap-distance-bottom:0pt;margin-top:-43.65pt;mso-position-vertical-relative:text;margin-left:501.6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  <w:t>Рекомендации по слушанию музыки   дом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8480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Начните с создания в доме фонотеки. В начале приобретите записи музыкальных сказок: «Теремок», «Лиса,  заяц   и  петух», музыкальные сказки Г. Гладкова, Сергея и Елены Железновой и  др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Следующий этап – пополнение семейной фонотеки       произведениями русской, зарубежной классики, образцами народно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го творчества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Ребенок, с детства живущий в окружении мелодий  Вивальди, Моцарта и Баха, оказывается в явном выигрыше по сравнению со сверстниками, пассивно слушающими ритмы "Русского радио"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У классических мелодий есть несколько явных преимуществ: гармония, благородство  интонации и поразительное богатство оттенков - все то, что помогает маленькому человеку, привыкающему слушать такую музыку, стать подлинно культурны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Между тем современную музыку, как хорошую, так и самую плохую, слушать проще - она обладает плюсами, присущими именно нашему времени: четким ритмом и динамикой. Привыкнуть к ней не составляет труда. Полюбить и начать слушать классическую музыку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Monotype Corsiva" w:hAnsi="Monotype Corsiva" w:cs="Monotype Corsiva"/>
                          <w:b/>
                          <w:b/>
                          <w:color w:val="18029A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18029A"/>
                          <w:sz w:val="48"/>
                          <w:szCs w:val="48"/>
                          <w:lang w:val="en-US" w:eastAsia="en-US"/>
                        </w:rPr>
                        <w:drawing>
                          <wp:inline distT="0" distB="0" distL="0" distR="0">
                            <wp:extent cx="763905" cy="763905"/>
                            <wp:effectExtent l="0" t="0" r="0" b="0"/>
                            <wp:docPr id="2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905" cy="76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onotype Corsiva" w:hAnsi="Monotype Corsiva" w:cs="Monotype Corsiva"/>
                          <w:b/>
                          <w:b/>
                          <w:color w:val="18029A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18029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onotype Corsiva" w:hAnsi="Monotype Corsiva" w:cs="Monotype Corsiva"/>
                          <w:b/>
                          <w:b/>
                          <w:color w:val="18029A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18029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18029A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8029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08710" cy="684530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710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98" w:hanging="0"/>
        <w:rPr/>
      </w:pPr>
      <w:r>
        <w:rPr/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истематизация знаний педагогов</w:t>
        <w:tab/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8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8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8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80" w:leader="none"/>
          <w:tab w:val="left" w:pos="5840" w:leader="none"/>
        </w:tabs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6225" w:leader="none"/>
        </w:tabs>
        <w:spacing w:before="0" w:after="20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0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7030A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300" w:before="280" w:after="204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gif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gi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05:00Z</dcterms:created>
  <dc:creator>Customer</dc:creator>
  <dc:description/>
  <cp:keywords/>
  <dc:language>en-US</dc:language>
  <cp:lastModifiedBy>User</cp:lastModifiedBy>
  <cp:lastPrinted>2007-01-01T11:32:00Z</cp:lastPrinted>
  <dcterms:modified xsi:type="dcterms:W3CDTF">2018-10-29T13:49:00Z</dcterms:modified>
  <cp:revision>12</cp:revision>
  <dc:subject/>
  <dc:title/>
</cp:coreProperties>
</file>