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8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Урок литературы в 8 классе</w:t>
      </w:r>
    </w:p>
    <w:p>
      <w:pPr>
        <w:pStyle w:val="Heading1"/>
        <w:spacing w:lineRule="atLeast" w:line="18" w:before="0" w:after="0"/>
        <w:jc w:val="both"/>
        <w:rPr>
          <w:b w:val="false"/>
          <w:b w:val="false"/>
          <w:bCs w:val="false"/>
          <w:color w:val="555555"/>
          <w:sz w:val="24"/>
          <w:szCs w:val="24"/>
        </w:rPr>
      </w:pPr>
      <w:r>
        <w:rPr>
          <w:sz w:val="24"/>
          <w:szCs w:val="24"/>
        </w:rPr>
        <w:t>Тема:"Иван Алексеевич Бунин. Слово о писателе. Проблема рассказа «Кавказ». Мастерство Бунина-прозаика"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Цели и задачи урока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iCs/>
        </w:rPr>
      </w:pPr>
      <w:r>
        <w:rPr>
          <w:rFonts w:eastAsia="inherit;Times New Roman" w:cs="inherit;Times New Roman" w:ascii="inherit;Times New Roman" w:hAnsi="inherit;Times New Roman"/>
          <w:i/>
          <w:iCs/>
          <w:sz w:val="36"/>
          <w:szCs w:val="36"/>
        </w:rPr>
        <w:t xml:space="preserve"> </w:t>
      </w:r>
      <w:r>
        <w:rPr>
          <w:i/>
          <w:iCs/>
        </w:rPr>
        <w:t xml:space="preserve">развивающая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/>
        <w:t>формировать исследовательские навыки учащихся;</w:t>
      </w:r>
      <w:r>
        <w:rPr/>
        <w:t xml:space="preserve"> </w:t>
      </w:r>
      <w:r>
        <w:rPr/>
        <w:t>развивать монологическую речь:</w:t>
      </w:r>
      <w:r>
        <w:rPr>
          <w:i/>
          <w:iCs/>
        </w:rPr>
        <w:t> </w:t>
      </w:r>
      <w:r>
        <w:rPr/>
        <w:t xml:space="preserve">понимание авторской позиции и умение высказать и доказать свою точку зрения на героя или проблему; </w:t>
      </w:r>
      <w:r>
        <w:rPr>
          <w:color w:val="000000"/>
        </w:rPr>
        <w:t>развивать коммуникативную компетенцию учащихся и познавательную активность через исследовательскую работу на уро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iCs/>
        </w:rPr>
      </w:pPr>
      <w:r>
        <w:rPr>
          <w:i/>
          <w:iCs/>
        </w:rPr>
        <w:t xml:space="preserve">обучающая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/>
        <w:t>познакомить учащихся с творчеством И.А. Бунина;</w:t>
      </w:r>
      <w:r>
        <w:rPr/>
        <w:t xml:space="preserve"> </w:t>
      </w:r>
      <w:r>
        <w:rPr/>
        <w:t>раскрыть идейно-художественное своеобразие рассказа “Кавказ”;</w:t>
      </w:r>
      <w:r>
        <w:rPr/>
        <w:t xml:space="preserve"> </w:t>
      </w:r>
      <w:r>
        <w:rPr/>
        <w:t>совершенствовать умение проводить анализ художественного текст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iCs/>
        </w:rPr>
      </w:pPr>
      <w:r>
        <w:rPr>
          <w:i/>
          <w:iCs/>
        </w:rPr>
        <w:t xml:space="preserve">воспитательная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/>
        <w:t>вызвать личностно значимые переживания, затронуть личные потребности и интересы подростков, побудить к поиску ответов на свои жизненные вопросы в художественном тексте; воспитывать правильное отношение к чувствам другого человека, сдержанность своих чувств, душевную чуткость и внимание.</w:t>
      </w:r>
    </w:p>
    <w:p>
      <w:pPr>
        <w:pStyle w:val="Style15"/>
        <w:spacing w:lineRule="atLeast" w:line="18" w:before="0" w:after="0"/>
        <w:jc w:val="both"/>
        <w:rPr>
          <w:iCs/>
          <w:color w:val="000000"/>
        </w:rPr>
      </w:pPr>
      <w:r>
        <w:rPr>
          <w:b/>
          <w:color w:val="000000"/>
        </w:rPr>
        <w:t>Оборудование</w:t>
      </w:r>
      <w:r>
        <w:rPr>
          <w:color w:val="000000"/>
        </w:rPr>
        <w:t xml:space="preserve">: учебник, высказывание И.Бунина, портреты И.Бунина, 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персональный компьютер, мультимедийный проектор</w:t>
      </w:r>
      <w:r>
        <w:rPr>
          <w:i/>
          <w:iCs/>
          <w:color w:val="000000"/>
        </w:rPr>
        <w:t xml:space="preserve">; </w:t>
      </w:r>
      <w:r>
        <w:rPr>
          <w:iCs/>
          <w:color w:val="000000"/>
        </w:rPr>
        <w:t xml:space="preserve">презентация.  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tLeast" w:line="18" w:before="0" w:after="0"/>
        <w:ind w:left="240" w:hanging="0"/>
        <w:rPr>
          <w:color w:val="000000"/>
        </w:rPr>
      </w:pPr>
      <w:r>
        <w:rPr>
          <w:b/>
          <w:bCs/>
          <w:color w:val="000000"/>
        </w:rPr>
        <w:t>Активизация знаний учащихся.</w:t>
      </w:r>
      <w:r>
        <w:rPr>
          <w:color w:val="000000"/>
        </w:rPr>
        <w:br/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ш урок сегодня посвящён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ечной теме в литературе и жизни</w:t>
      </w:r>
      <w:r>
        <w:rPr>
          <w:color w:val="000000"/>
        </w:rPr>
        <w:t xml:space="preserve">. Какое произведение мы изучали на прошлом уроке? ( А.П.Чехов ,, О любви») Прослущайте: </w:t>
      </w:r>
    </w:p>
    <w:p>
      <w:pPr>
        <w:pStyle w:val="Style15"/>
        <w:tabs>
          <w:tab w:val="clear" w:pos="708"/>
          <w:tab w:val="left" w:pos="1320" w:leader="none"/>
        </w:tabs>
        <w:spacing w:lineRule="atLeast" w:line="18" w:before="0" w:after="0"/>
        <w:ind w:left="1200" w:firstLine="240"/>
        <w:rPr/>
      </w:pPr>
      <w:r>
        <w:rPr>
          <w:color w:val="000000"/>
        </w:rPr>
        <w:t>Любовь, любовь – загадочное слов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мог бы до конца его понять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гда во всем старо ты или нов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мленье духа ты иль благодать?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Какой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темо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ъединены эти строчки и рассказ А.П.Чехова? (Темой любви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   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en-US"/>
        </w:rPr>
        <w:t>T</w:t>
      </w:r>
      <w:r>
        <w:rPr>
          <w:b/>
          <w:bCs/>
          <w:color w:val="000000"/>
        </w:rPr>
        <w:t>ема любви одна из постоянных тем в искусстве и одна из главных в творчеств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вана Алексеевича Бунина. Т</w:t>
      </w:r>
      <w:r>
        <w:rPr>
          <w:b/>
          <w:bCs/>
          <w:color w:val="000000"/>
        </w:rPr>
        <w:t>ема уро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вучит так: «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ван Алексеевич Бунин. Рассказ «Кавказ». Повествование о любви в различных её состояниях и в различных жизненных ситуациях. Мастерство Бунина-рассказчика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пись даты и темы в тетрадь.</w:t>
      </w:r>
    </w:p>
    <w:p>
      <w:pPr>
        <w:pStyle w:val="Style15"/>
        <w:spacing w:lineRule="atLeast" w:line="18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ово учителя (чтение) 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bCs/>
          <w:color w:val="000000"/>
        </w:rPr>
        <w:t xml:space="preserve">         “</w:t>
      </w:r>
      <w:r>
        <w:rPr>
          <w:b/>
          <w:bCs/>
          <w:color w:val="000000"/>
        </w:rPr>
        <w:t xml:space="preserve">Всякая любовь – великое счастье, даже если она не разделена”, –  </w:t>
      </w:r>
      <w:r>
        <w:rPr>
          <w:bCs/>
          <w:color w:val="000000"/>
        </w:rPr>
        <w:t>эти слова из кни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Тёмные аллеи» могли бы повторить все «герои – любовники» у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Бунина.</w:t>
      </w:r>
      <w:r>
        <w:rPr>
          <w:rStyle w:val="Appleconvertedspace"/>
          <w:color w:val="000000"/>
        </w:rPr>
        <w:t>  При огромном разнообразии индивидуальностей, социального положения и т.п. они живут в ожидании любви, ищут её и, чаще всего, опалённые  ею, гибнут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Слова  И.Бунина послужат эпиграфом к нашему уроку:    </w:t>
      </w:r>
    </w:p>
    <w:p>
      <w:pPr>
        <w:pStyle w:val="Style15"/>
        <w:spacing w:lineRule="atLeast" w:line="18" w:before="0" w:after="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bCs/>
          <w:color w:val="000000"/>
        </w:rPr>
        <w:t>Всякая любовь – великое счастье, даже если она не разделена.</w:t>
      </w:r>
    </w:p>
    <w:p>
      <w:pPr>
        <w:pStyle w:val="Style15"/>
        <w:spacing w:lineRule="atLeast" w:line="18"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И.Бунин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b/>
          <w:bCs/>
          <w:color w:val="000000"/>
        </w:rPr>
        <w:t>(Запись эпиграфа в тетрадь)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-- Бунин всю жизнь </w:t>
      </w:r>
      <w:r>
        <w:rPr>
          <w:b/>
          <w:bCs/>
          <w:color w:val="000000"/>
        </w:rPr>
        <w:t>разгадывал вечную тайну любви</w:t>
      </w:r>
      <w:r>
        <w:rPr>
          <w:color w:val="000000"/>
        </w:rPr>
        <w:t>, и мы с вами сегодн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ем разгадывать эту та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опытаемся вместе с Буниным понять это великое чувство.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Как вы понимаете слова писателя? (И </w:t>
      </w:r>
      <w:r>
        <w:rPr>
          <w:b/>
          <w:color w:val="000000"/>
        </w:rPr>
        <w:t>несчастливая любовь, неразделённая</w:t>
      </w:r>
      <w:r>
        <w:rPr>
          <w:color w:val="000000"/>
        </w:rPr>
        <w:t xml:space="preserve"> – тоже для человека счастье, его опыт, который надо ценить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Как вы думаете, 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любовь</w:t>
      </w:r>
      <w:r>
        <w:rPr>
          <w:color w:val="000000"/>
        </w:rPr>
        <w:t>, несмотря на то, что приносит боль и страдание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сё равно счастье?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уя</w:t>
      </w:r>
      <w:r>
        <w:rPr>
          <w:b/>
          <w:bCs/>
          <w:color w:val="000000"/>
        </w:rPr>
        <w:t xml:space="preserve"> слова СЧАСТЬЕ и ЛЮБОВЬ и знак препинани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ТИРЕ</w:t>
      </w:r>
      <w:r>
        <w:rPr>
          <w:color w:val="000000"/>
        </w:rPr>
        <w:t xml:space="preserve">, составьте свою формулу любви. (Любовь – счастье, счастье – любовь). </w:t>
      </w:r>
      <w:r>
        <w:rPr>
          <w:b/>
          <w:bCs/>
          <w:color w:val="000000"/>
        </w:rPr>
        <w:t>Запись в тетрадь и пояснение.</w:t>
      </w:r>
      <w:r>
        <w:rPr>
          <w:color w:val="000000"/>
        </w:rPr>
        <w:t xml:space="preserve"> 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ова же цель нашего урок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мотрите записи в тетради. (В рассказе «Кавказ» найти формулу любви, поразмышлять о любви. (слайд- «Цели и задачи») 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 Слово  о писателе</w:t>
      </w:r>
      <w:r>
        <w:rPr>
          <w:rStyle w:val="Appleconvertedspace"/>
          <w:b/>
          <w:color w:val="000000"/>
        </w:rPr>
        <w:t> (</w:t>
      </w:r>
      <w:r>
        <w:rPr>
          <w:rStyle w:val="Emphasis"/>
          <w:rFonts w:eastAsia="Calibri"/>
          <w:b/>
          <w:color w:val="000000"/>
        </w:rPr>
        <w:t xml:space="preserve"> презентация)</w:t>
      </w:r>
      <w:r>
        <w:rPr>
          <w:b/>
          <w:color w:val="000000"/>
        </w:rPr>
        <w:t>.   Рассматривание портретов И.Бунина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– </w:t>
      </w:r>
      <w:r>
        <w:rPr>
          <w:b/>
          <w:color w:val="000000"/>
        </w:rPr>
        <w:t>Как вы думаете, в какой период жизни писателя сделаны эти фотографии? – (ОБРАТИТЬ внимание на последнюю, где в глазах Бунина слёзы)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Выступление подготовившихся учеников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1)      Родился Иван Алексеевич Бунин 22 октября 1870 года. Его родители – отец Алексей Николаевич и мать Людмила Александровна – принадлежали к старинному дворянскому роду, из которого вышло много знаменитых людей (поэт Василий Жуковский, географ-путешественник Семенов-Тян-Шанский и другие).</w:t>
      </w:r>
    </w:p>
    <w:p>
      <w:pPr>
        <w:pStyle w:val="Style15"/>
        <w:spacing w:lineRule="atLeast" w:line="18" w:before="0" w:after="0"/>
        <w:jc w:val="both"/>
        <w:rPr>
          <w:color w:val="000000"/>
          <w:lang w:val="en-US"/>
        </w:rPr>
      </w:pPr>
      <w:r>
        <w:rPr>
          <w:color w:val="000000"/>
        </w:rPr>
        <w:t xml:space="preserve">         </w:t>
      </w:r>
      <w:r>
        <w:rPr>
          <w:color w:val="000000"/>
        </w:rPr>
        <w:t>Детство  Бунина прошло в небольшом родовом поместье близ Ельца. Видимо, домашний учитель Николай Осипович Ромашков, человек образованный, знавший несколько языков, пробудил в маленьком Бунине страсть к стихотворству. Николай Осипович оказался оригинальным педагогом. Он учил Ваню по “Одиссее” Гомера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   В 10 лет Ваню отдали в Елецкую гимназию. Но проучившись там 4 года, оставляет её.  Дальнейшее образование ему даёт старший брат – Юлий . Он прочёл своему младшему брату весь курс гимназии, а по отдельным предметам – курс университета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Бунин продолжает писать стихи и начинает писать рассказы. В 17 лет началась его литературная деятельность: вышел сборник его рассказов. Он знакомится со многими писателями: Короленко, Куприным, Брюсовым, Горьким. Но особенная дружба связывала его с Антоном Павловичем Чеховым. Чехов предсказал, что из Бунина выйдет “большой писатель”.</w:t>
      </w:r>
    </w:p>
    <w:p>
      <w:pPr>
        <w:pStyle w:val="Style15"/>
        <w:spacing w:before="0" w:after="0"/>
        <w:ind w:left="-120" w:hanging="1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едсказание Чехова сбылось – Бунин был дважды награждён Пушкинской премией,</w:t>
      </w:r>
      <w:r>
        <w:rPr/>
        <w:t xml:space="preserve"> с гордостью носил звание почетного академика Санкт-Петербургской академии наук по разряду изящной словесности,</w:t>
      </w:r>
      <w:r>
        <w:rPr>
          <w:color w:val="000000"/>
        </w:rPr>
        <w:t xml:space="preserve"> а в 1933 году он первым из русских писателей стал лауреатом Нобелевской премии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3)     За шестьдесят лет литературной деятельности выпустил около тридцати книг стихов и прозы. Самостоятельно выучил английский язык. Переводил Байрона, американского поэта Генри Лонгфелло (особенно прославился переводом «Песни о Гайавате», 1898 г.), а также украинского поэта Тараса Шевченко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Больше всего на свете, кроме поэзии и прозы, он любил путешествия. Изъездил весь юг России, в Крыму был 6 раз, неоднократно навещал в Ялте А.П.Чехова, с которым был дружен. Много странствовал по Востоку (интересовался мусульманством и буддизмом), хорошо знал Средиземноморье, жил в Италии, на Капри; бывал на Цейлоне и в Африке.</w:t>
      </w:r>
    </w:p>
    <w:p>
      <w:pPr>
        <w:pStyle w:val="Style15"/>
        <w:spacing w:before="0" w:after="0"/>
        <w:jc w:val="both"/>
        <w:rPr/>
      </w:pPr>
      <w:r>
        <w:rPr/>
        <w:t>4)    Сам писатель считал эмиграцию и спасением от гибели, и главной драмой своей жизни. тоска по Родине терзала его неотступно. Он ненавидел фашизм, отказался от сотрудничества с оккупировавшими Францию немцами, приветствовал победу Советского Союза. После войны Бунину предложили приехать в СССР, но он – не без колебаний – все же отклонил это предложение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За границей Бунин написал 10 книг прозы, в том числе множество рассказов и повестей о любви. Любовь всегда была одной из главных бунинских тем. 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color w:val="000000"/>
        </w:rPr>
        <w:t>5)   Темы и сюжеты для рассказов Бунину подсказывала сама жизнь: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ервая  любовь к Варваре Владимировне Пащенко длилась 5 лет, но не закончилась браком, потому что родители невесты были против этого союза,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женитьба на гречанке Анне Николаевне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Цакне</w:t>
      </w:r>
      <w:r>
        <w:rPr>
          <w:color w:val="000000"/>
        </w:rPr>
        <w:t>, рождение сына. Вскоре брак распался, а любимый сын Коленька умер  в возрасте 5 лет от скарлатины. У Бунина  детей больше никогда не было. С фотографией сына он не расставался до конца своих дней,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ра Николаевна Муромцева  стала  верным и преданным другом до конца его дней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Иван Алексеевич Бунин  не принял Октябрьскую революцию и 1920 году  вместе с женой он навсегда покинул Россию, но долго мучился от разлуки с родиной.</w:t>
      </w:r>
      <w:r>
        <w:rPr>
          <w:b/>
          <w:color w:val="000000"/>
        </w:rPr>
        <w:t xml:space="preserve"> 33 года Бунин прожил во Франции, последние годы в крайней бедности.  </w:t>
      </w:r>
      <w:r>
        <w:rPr>
          <w:color w:val="000000"/>
        </w:rPr>
        <w:t>И.А.Бунин умер 8 ноября 1953 года в Париже. Похоронен на кладбище Сен – Женевьев - де - Буа.  Французы называют его РУССКИМ кладбищем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Слово учителя  </w:t>
      </w:r>
      <w:r>
        <w:rPr/>
        <w:t xml:space="preserve">- Возврат к фото: как вы думаете, почему в глазах немолодого уже писателя стоят слёзы?  – ответы учащихся.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>Знакомо ли вам слово НОСТАЛЬГИЯ? – Тоска по родине.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color w:val="000000"/>
        </w:rPr>
        <w:t>Он работал до самой смерти; писал рассказы, объединённые в книгу “Тёмные аллеи”.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Это рассказы о любви: взаимной и прекрасной, неразделённой и мучительной, трагической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Сегодня мы будем говорить об одном из таких рассказов. </w:t>
      </w:r>
      <w:r>
        <w:rPr>
          <w:b/>
          <w:color w:val="000000"/>
        </w:rPr>
        <w:t>Он называется “Кавказ”.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бсуждение рассказа.  (</w:t>
      </w:r>
      <w:r>
        <w:rPr>
          <w:color w:val="000000"/>
        </w:rPr>
        <w:t>Домашним заданием было прочитать  рассказ.)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Когда и где происходит действие рассказа? (Сначала в Москве, потом на Кавказе). – Летом- подтверждение текстом.  Слайды –  Москва, Арбат начала 20 века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Прочитаем первые три абзаца рассказа. Обратите внимание, какой эпитет выражает настроение героя? (Жил томительно)-- Счастлив ли герой в своём томлении? (Да, он любит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Какой стилистический приём в словосочетаниях «была бледна прекрасной бледностью», «потрясало меня жалостью и восторгом» подчёркивает взволнованность героя, трепетность в любви и в то же время тревожность? (Оксюморон – соединение противоречивого). Этот приём писатель использует часто в своих произведениях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Перескажите сжато сюжет рассказа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В чём счастье и несчастье героев? ( Разные ответы по поводу несчастья: не могут быть вместе, смерть мужа героини….  Итог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часть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–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 любви, несчастье – тоже в любви</w:t>
      </w:r>
      <w:r>
        <w:rPr>
          <w:color w:val="000000"/>
        </w:rPr>
        <w:t>; но уже неразделённой, трагической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В какой части рассказа мы видим, что герои счастливы? (В начале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Всё ли так спокойно? (Нет, присутствует ощущение беды, опасности)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лово учителя </w:t>
      </w:r>
      <w:r>
        <w:rPr>
          <w:color w:val="000000"/>
        </w:rPr>
        <w:t>-- Бунин очень интересен как писатель. Он говорил, чт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лавное для него – «найти звук, мелодию рассказа»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 xml:space="preserve"> </w:t>
      </w:r>
      <w:r>
        <w:rPr>
          <w:color w:val="000000"/>
        </w:rPr>
        <w:t>К.Г. Паустовский говорил, чт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у Бунина было редкое и безошибочное ощущение красок и освещения»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Попытаемся найти звук, краски и свет в рассказе И.А. Бунина «Кавказ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этого разделимся на 3 группы и проанализируем эпизоды по вопросам и заданиям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едлагаю такие эпизоды  (учитель указывает страницы и абзацы):</w:t>
      </w:r>
    </w:p>
    <w:p>
      <w:pPr>
        <w:pStyle w:val="Style15"/>
        <w:spacing w:lineRule="atLeast" w:line="18" w:before="0" w:after="0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 ряд - Эпизод 1 «Вокзал. Отправление поезда» </w:t>
      </w:r>
    </w:p>
    <w:p>
      <w:pPr>
        <w:pStyle w:val="Style15"/>
        <w:spacing w:lineRule="atLeast" w:line="18" w:before="0" w:after="0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ряд - Эпизод 2 «Утро в поезде и прибытие на место» до слов «… горячие, весёлые полосы света» </w:t>
      </w:r>
    </w:p>
    <w:p>
      <w:pPr>
        <w:pStyle w:val="Style15"/>
        <w:spacing w:lineRule="atLeast" w:line="18" w:before="0" w:after="0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3 ряд -Эпизод 3 со слов «Когда жар спадал» с до слов « …смотрела поздняя луна» 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д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на слайде):  Найдите и выпишите слова, которые выражают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1пара </w:t>
      </w:r>
      <w:r>
        <w:rPr>
          <w:b/>
          <w:color w:val="000000"/>
        </w:rPr>
        <w:t xml:space="preserve">- цвет,  свет, </w:t>
      </w:r>
      <w:r>
        <w:rPr>
          <w:color w:val="000000"/>
        </w:rPr>
        <w:t>2 пара</w:t>
      </w:r>
      <w:r>
        <w:rPr>
          <w:b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color w:val="000000"/>
        </w:rPr>
        <w:t>пространство,</w:t>
      </w:r>
      <w:r>
        <w:rPr>
          <w:color w:val="000000"/>
        </w:rPr>
        <w:t xml:space="preserve"> 3 пара- </w:t>
      </w:r>
      <w:r>
        <w:rPr>
          <w:b/>
          <w:color w:val="000000"/>
        </w:rPr>
        <w:t xml:space="preserve">настроение и  ощущения героев, </w:t>
      </w:r>
      <w:r>
        <w:rPr>
          <w:color w:val="000000"/>
        </w:rPr>
        <w:t>4 пара</w:t>
      </w:r>
      <w:r>
        <w:rPr>
          <w:b/>
          <w:color w:val="000000"/>
        </w:rPr>
        <w:t xml:space="preserve">--звуки </w:t>
      </w:r>
      <w:r>
        <w:rPr>
          <w:color w:val="000000"/>
        </w:rPr>
        <w:t>(на общую работу вам 5 минут 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b/>
          <w:color w:val="000000"/>
        </w:rPr>
        <w:t>Беседа</w:t>
      </w:r>
      <w:r>
        <w:rPr>
          <w:b/>
          <w:bCs/>
          <w:color w:val="000000"/>
        </w:rPr>
        <w:t xml:space="preserve"> (</w:t>
      </w:r>
      <w:r>
        <w:rPr>
          <w:bCs/>
          <w:color w:val="000000"/>
        </w:rPr>
        <w:t>зачитывание ответов с примерами)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в связи с изменениями внутреннего психологического состояния героев рассказа Бунина «Кавказ» меняется окружающая их обстановка?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т что у нас получилось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лайд с таблицей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bCs/>
          <w:color w:val="000000"/>
        </w:rPr>
        <w:t>ВЫВОД: (запись в тетрадь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ски от чёрно-белых в 1 эпизоде становятся цветными, яркими, сочными во 2 и 3 эпизодах.; пространство расширяется, появляется свет, прозрачность; настроение меняется от тревожного до радостного, счастливого, а звуки -- от глухих до сильных, выразительных.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удожественно-выразительные средства в рассказе. 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дание: какие  средства художественной выразительности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спользует автор для передачи настроения героев, состояния окружающей среды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Задание по группам: 1ряд - эпитеты, 2 ряд – метафоры, 3 ряд – сравнения;  время работы 3-5 минут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Вывод</w:t>
      </w:r>
      <w:r>
        <w:rPr>
          <w:color w:val="000000"/>
        </w:rPr>
        <w:t>: эпитеты, метафоры, сравнения, – всё помогает автору «просто, точно» выразить свои ощущения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 xml:space="preserve">-- Какие средства встретились ещё? Олицетворение (глядела луна) 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- </w:t>
      </w:r>
      <w:r>
        <w:rPr>
          <w:color w:val="000000"/>
        </w:rPr>
        <w:t>Для передачи чувств и мыслей Бунин использует паузы</w:t>
      </w:r>
      <w:r>
        <w:rPr>
          <w:b/>
          <w:color w:val="000000"/>
        </w:rPr>
        <w:t xml:space="preserve"> – Синтаксис:  тире, многоточие </w:t>
      </w:r>
      <w:r>
        <w:rPr>
          <w:b/>
          <w:bCs/>
          <w:color w:val="000000"/>
        </w:rPr>
        <w:t>(запись в тетрадь</w:t>
      </w:r>
      <w:r>
        <w:rPr>
          <w:b/>
          <w:color w:val="000000"/>
        </w:rPr>
        <w:t xml:space="preserve"> )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bCs/>
          <w:color w:val="000000"/>
        </w:rPr>
        <w:t>ВЫВОД:</w:t>
      </w:r>
      <w:r>
        <w:rPr>
          <w:color w:val="000000"/>
        </w:rPr>
        <w:t xml:space="preserve">   Бунин заслуженно счита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дним из лучших стилис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и русских писателей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его язык ярок, точен и вместе с тем поэтич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части красок и звуков, “всего того, - выражаясь словами Бунина, - чувственного, вещественного, из чего создан мир”, предшествующая и современная ему литература не касалась таких, как у него, тончайших и поразительнейших деталей и оттенков.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bCs/>
          <w:color w:val="000000"/>
        </w:rPr>
        <w:t>-- Какую роль играе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ледний эпизод</w:t>
      </w:r>
      <w:r>
        <w:rPr>
          <w:color w:val="000000"/>
        </w:rPr>
        <w:t>, описывающий бурю, удары грома? (Предвещает трагедию). В литературе, как вы знаете, это приём предвещания трагической развязки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Действительно, сначала мы следим за парой влюбленных, наслаждающихся отдыхом, общением друг с другом, но вот вдруг не любовь, не жизнь, а смерть... Кто в ней виноват? (Мы , наверное, не имеем права судить героя и отвечать на этот вопрос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Имеют ли право на счастье герои? (Да. Слова Бунина этому подтверждение – см. эпиграф)</w:t>
      </w:r>
    </w:p>
    <w:p>
      <w:pPr>
        <w:pStyle w:val="Style15"/>
        <w:spacing w:lineRule="atLeast" w:line="18" w:before="0" w:after="0"/>
        <w:jc w:val="both"/>
        <w:rPr/>
      </w:pPr>
      <w:r>
        <w:rPr/>
        <w:t>(Нет, разрушила жизнь мужа.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ВЫВОД</w:t>
      </w:r>
      <w:r>
        <w:rPr/>
        <w:t>: однозначного ответа нет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/>
        <w:t>-- Вызывает ли сочувствие самоубийца? (Нет, сильный офицер не выдержал.  Да, он глубоко несчастный человек, потерял цель и смысл жизни)</w:t>
      </w:r>
      <w:r>
        <w:rPr>
          <w:b/>
          <w:bCs/>
        </w:rPr>
        <w:t xml:space="preserve"> Для русского дворянства и офицерства защита чести вплоть до риска жизнью была святым долгом.  </w:t>
      </w:r>
      <w:r>
        <w:rPr>
          <w:bCs/>
        </w:rPr>
        <w:t xml:space="preserve">Муж героини, понимая, что он обманут, что его честь запятнана, не смог перенести предательство жены и жить с этим позором и предпочел смерть.        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чему же все-таки герои – муж и жена - не могли  расстаться, не мучая друг друга, и разойтись, как это принято сейчас?               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учителя 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акоразводные процессы  в дореволюционной России  были исключены (0,4% от заключенных браков, в то время как сейчас эта цифра – 50%).     </w:t>
      </w:r>
    </w:p>
    <w:p>
      <w:pPr>
        <w:pStyle w:val="Normal"/>
        <w:jc w:val="both"/>
        <w:rPr/>
      </w:pPr>
      <w:r>
        <w:rPr/>
        <w:t>- Мог ли он поступить иначе? (Дворянин, офицер должен был смыть позор кровью своей или противника)</w:t>
      </w:r>
    </w:p>
    <w:p>
      <w:pPr>
        <w:pStyle w:val="Normal"/>
        <w:jc w:val="both"/>
        <w:rPr/>
      </w:pPr>
      <w:r>
        <w:rPr/>
        <w:t>- Почему он стреляет в виски из двух револьверов? (Убивает в себе офицера, а потом человека)</w:t>
      </w:r>
    </w:p>
    <w:p>
      <w:pPr>
        <w:pStyle w:val="Normal"/>
        <w:spacing w:before="0" w:after="120"/>
        <w:jc w:val="both"/>
        <w:rPr/>
      </w:pPr>
      <w:r>
        <w:rPr/>
        <w:t>- Как Бунин через пейзаж показывает внутреннее состояние героев?</w:t>
      </w:r>
    </w:p>
    <w:tbl>
      <w:tblPr>
        <w:tblW w:w="112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5"/>
        <w:gridCol w:w="5076"/>
        <w:gridCol w:w="4165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пизоды рассказа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я природы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вства и настроение героев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ечер в Москве перед отъездом на юг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Холод, дождь, грязь, сумрачно, улицы мокро и чёрно блестели; тёмный, отвратительный вечер.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олнение, ощущение страха, тревоги и опасности...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то, которое нашли герои для отдыха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олнечно, душно; место первобытное... цветущий кустарник; горячее солнце, чисто и радостно; душистый туман; предвечная белизна снежных гор; часть моря... имела цвет фиалки и лежала ровно, мирно...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ирода как райский сад,  герои счастливы, испытывают блаженство, безмятежное счастье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i/>
                <w:iCs/>
              </w:rPr>
              <w:t>Но: слёзы, потому что  ещё две-три недели - и опять Москва!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Ночь на Кавказе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Громоздились... удивительные облака; пылали великолепно; ночи теплы и непроглядны; сверкали, светили топазовым светом огненные мухи; колокольчиками звенели лягушки; выступали звёзды;  НО: страшные тучи, злобная буря;  чернота лесов; удары грома...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ревога, приближение беды</w:t>
            </w:r>
          </w:p>
        </w:tc>
      </w:tr>
    </w:tbl>
    <w:p>
      <w:pPr>
        <w:pStyle w:val="Normal"/>
        <w:jc w:val="both"/>
        <w:rPr/>
      </w:pPr>
      <w:r>
        <w:rPr>
          <w:iCs/>
        </w:rPr>
        <w:t>- Пейзаж в произведении помогает писателю передать чувства и настроение героев. В рассказе Бунина “Кавказ” в описании природы можно найти соответствия счастливому состоянию героев.</w:t>
      </w:r>
    </w:p>
    <w:p>
      <w:pPr>
        <w:pStyle w:val="Normal"/>
        <w:jc w:val="both"/>
        <w:rPr/>
      </w:pPr>
      <w:r>
        <w:rPr>
          <w:iCs/>
        </w:rPr>
        <w:t>- Место, которое нашли герои для отдыха, великолепное. Бунин назвал его первобытное. Уединённость так необходима влюблённым! Вокруг цветущий кустарник. Днём горячее солнце было сильно, чисто и радостно. Утром поднимался душистый туман, а вечером их восхищала белизна снежных гор. А главное – это море! Оно имело цвет фиалки и лежало ровно, мирно. Для влюблённых это место – райский сад, где они счастливы, и счастье их безмятежно.</w:t>
      </w:r>
      <w:r>
        <w:rPr>
          <w:b/>
          <w:iCs/>
        </w:rPr>
        <w:t xml:space="preserve"> ( Почему автор назвал свой рассказ «Кавказ»?)</w:t>
      </w:r>
    </w:p>
    <w:p>
      <w:pPr>
        <w:pStyle w:val="Msonospacing"/>
        <w:jc w:val="both"/>
        <w:rPr>
          <w:rFonts w:ascii="Times New Roman" w:hAnsi="Times New Roman" w:cs="Times New Roman"/>
          <w:color w:val="FFFFFF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йзаж помогает понять, что райское блаженство – лишь точка во времени и пространстве, а вокруг нее  - реальность, грозящая катастрофой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-- Каков ж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лавный звук в рассказ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Звук выстрела: пугающий и вместе с тем освобождающий от уз брака героиню. Он разрешил все проблемы)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Рассказ разделён на 2 части, резко отличающиеся одна от другой. Как называется такой композиционный приём в литературе?</w:t>
      </w:r>
      <w:r>
        <w:rPr>
          <w:color w:val="000000"/>
        </w:rPr>
        <w:t xml:space="preserve"> (Антитеза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- Что противопоставлено у Бунина? (Жизнь и смерть, любовь и предательство, ощущения героев в Москве и на Кавказе, цвет, свет, природа…)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В каком произведении вы встречали этот приём? (Л.Н.Толстой ,,После бала») -- На описание предчувствия счастья и само счастье влюблённых И.Бунин отводит 3 страницы текста, а на несчастье и смерть – 7 строчек. – Как вы думаете, почему?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Вывод урока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  <w:t>-- Какова же, по вашему мнению, основная проблема рассказа «Кавказ»? Посмотрите на эпиграф в тетради. (</w:t>
      </w:r>
      <w:r>
        <w:rPr>
          <w:b/>
          <w:color w:val="000000"/>
        </w:rPr>
        <w:t>Проблема рассказа “Кавказ”: любовь – это необыкновенная сила. Любовь не только большое счастье, выпавшее на долю человека, но и чувство, которое очень часто приносит страдание и боль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тоговое слово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so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«Кавказ» драматичен и даже трагичен. Герои словно «украли» свое счастье: они вынуждены скрываться, таиться, бежать, чтобы быть вместе. И даже когда им удалось остаться одним, в их любви было много радостного и много тревожного. Радость была омрачена неизбежностью возвращения в нелюбимый московский дом. Именно потому, что любовь оказалась «украденной», она не была полной и привела к трагедии. Бунин размышляет о том, что счастье одного может привести к трагедии другого</w:t>
      </w:r>
      <w:r>
        <w:rPr/>
        <w:t>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b/>
          <w:color w:val="000000"/>
        </w:rPr>
        <w:t>Домашнее задание</w:t>
      </w:r>
      <w:r>
        <w:rPr>
          <w:color w:val="000000"/>
        </w:rPr>
        <w:t>. Напишите мини-сочинение ,,Бунин и я. Что нового открыл для себя?»</w:t>
      </w:r>
    </w:p>
    <w:p>
      <w:pPr>
        <w:pStyle w:val="Style15"/>
        <w:spacing w:lineRule="atLeast" w:line="18" w:before="0" w:after="0"/>
        <w:jc w:val="both"/>
        <w:rPr/>
      </w:pPr>
      <w:r>
        <w:rPr>
          <w:b/>
          <w:color w:val="000000"/>
          <w:lang w:val="en-US"/>
        </w:rPr>
        <w:t xml:space="preserve">VII. </w:t>
      </w:r>
      <w:r>
        <w:rPr>
          <w:b/>
          <w:color w:val="000000"/>
        </w:rPr>
        <w:t>Рефлексия.</w:t>
      </w:r>
    </w:p>
    <w:p>
      <w:pPr>
        <w:pStyle w:val="Style15"/>
        <w:spacing w:lineRule="atLeast" w:line="18" w:before="0" w:after="0"/>
        <w:jc w:val="both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ите свою работу( сделал,  умею, научился)  и работу класса (активно, быстро, правильно) на уроке символическим сердцем – очень понравилось,  овалом - понравилось, треугольником – понравилось, не все, можно улучшить работу, ответы) Комментарий учителя.</w:t>
      </w:r>
    </w:p>
    <w:p>
      <w:pPr>
        <w:pStyle w:val="Style15"/>
        <w:spacing w:lineRule="atLeast" w:line="18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Дополнительный материал</w:t>
      </w:r>
      <w:r>
        <w:rPr>
          <w:b/>
          <w:color w:val="000000"/>
          <w:lang w:val="en-US"/>
        </w:rPr>
        <w:t xml:space="preserve"> к уроку</w:t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464693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18" w:before="0" w:after="0"/>
        <w:jc w:val="both"/>
        <w:rPr/>
      </w:pPr>
      <w:r>
        <w:rPr/>
        <w:drawing>
          <wp:inline distT="0" distB="0" distL="0" distR="0">
            <wp:extent cx="2442845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74290" cy="377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tLeast" w:line="18" w:before="0" w:after="0"/>
        <w:jc w:val="both"/>
        <w:rPr/>
      </w:pPr>
      <w:r>
        <w:rPr/>
        <w:drawing>
          <wp:inline distT="0" distB="0" distL="0" distR="0">
            <wp:extent cx="2171700" cy="327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60930" cy="327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8" w:before="0" w:after="0"/>
        <w:jc w:val="both"/>
        <w:rPr/>
      </w:pPr>
      <w:r>
        <w:rPr/>
      </w:r>
    </w:p>
    <w:p>
      <w:pPr>
        <w:pStyle w:val="Style15"/>
        <w:spacing w:lineRule="atLeast" w:line="18" w:before="0" w:after="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2173605" cy="332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99" t="-4" r="159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35200" cy="3376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8" w:before="0" w:after="0"/>
        <w:jc w:val="both"/>
        <w:rPr/>
      </w:pPr>
      <w:r>
        <w:rPr/>
      </w:r>
    </w:p>
    <w:p>
      <w:pPr>
        <w:pStyle w:val="Style15"/>
        <w:spacing w:lineRule="atLeast" w:line="18" w:before="0" w:after="0"/>
        <w:jc w:val="both"/>
        <w:rPr/>
      </w:pPr>
      <w:r>
        <w:rPr/>
      </w:r>
    </w:p>
    <w:p>
      <w:pPr>
        <w:pStyle w:val="Style15"/>
        <w:spacing w:lineRule="atLeast" w:line="18" w:before="0" w:after="0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487680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tLeast" w:line="18" w:before="0" w:after="0"/>
        <w:jc w:val="both"/>
        <w:rPr/>
      </w:pPr>
      <w:r>
        <w:rPr/>
      </w:r>
    </w:p>
    <w:p>
      <w:pPr>
        <w:pStyle w:val="Style15"/>
        <w:spacing w:lineRule="atLeast" w:line="18" w:before="0" w:after="0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4837430" cy="3247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38" t="2943" r="1462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56:00Z</dcterms:created>
  <dc:creator>user</dc:creator>
  <dc:description/>
  <dc:language>en-US</dc:language>
  <cp:lastModifiedBy>Муллахметова</cp:lastModifiedBy>
  <cp:lastPrinted>2017-02-17T04:21:00Z</cp:lastPrinted>
  <dcterms:modified xsi:type="dcterms:W3CDTF">2019-02-18T06:56:00Z</dcterms:modified>
  <cp:revision>2</cp:revision>
  <dc:subject/>
  <dc:title>8 кл лит</dc:title>
</cp:coreProperties>
</file>