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Урок литературного чтения «Снежная королев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УМК «Перспективная начальная школа». 4 класс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center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урока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нструментарий, необходимый и достаточный для того, чтобы в основной школе уметь полноценно читать и воспринимать во взаимосвязях произведения фольклора и авторской литературы, а также получать эстетическое удовольствие от текстов, представляющих разные типы повествова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тить представления четвероклассников о литературной сказке; познакомить с биографией X. К. Андерсена и обобщить знания учащихся о сказках писателя; закрепить представления о художественном образе и средствах его созда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отыскивать нужную информацию в книге, ориентируясь на страницу  «Содержание» или «Оглавление»; умение определять содержание текста по его названию (тема, основная мысль, главное переживание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деятельность наблюдения (отыскивать подробности и детали в литературном произведении) и обобщения (делая выводы на основании обнаруженных подробностей и деталей; объединяя разрозненные сведения в целостную картину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осмысливать мотивы и последствия поступков, чувства и переживания героев литературного произвед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примерять высказывание к характеру герое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оспитанию сознания, чутко и интеллигентно воспринимающего мир (не только произведения литературы и художественной культуры, но и весь окружающий мир – мир людей и природы).</w:t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</w:p>
    <w:p>
      <w:pPr>
        <w:pStyle w:val="Normal"/>
        <w:tabs>
          <w:tab w:val="clear" w:pos="708"/>
          <w:tab w:val="center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center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мотрите друг на друга, улыбнитесь и пожелайте друг другу удачи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Я желаю, чтобы доброе и солнечное настроение сопровождало вас в течение всего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у нас сейчас урок?   (литературного чтения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должен быть урок?  (интересным, поучительным, успешным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что значит быть успешным? ( значит нам будет интересно, понятно, все будут работать, комфортно на уроке, мы должны открыть какой – то секрет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еобходимо для успешного урока? ( всем активно и дружно работать, план урока, как будем работать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план нашей работ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 повторит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крыть тайн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менит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репит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цени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Как называется глава, произведения которой мы читаем?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 какими произведениями устного народного творчества мы познакомились? (былинами, сказками)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кие две группы можно разделить сказки? ( народные и авторские)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главное в народной сказке?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 способность героя выдержать испытания и восстановить нарушенную справедливость)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бщего в авторской сказке и народной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особенности сказочного героя, волшебство)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авайте вспомним, чем авторская сказка отличается от народной?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авторской сказке в описании предметов и событий</w:t>
      </w:r>
    </w:p>
    <w:p>
      <w:pPr>
        <w:pStyle w:val="Normal"/>
        <w:ind w:left="2955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много подробностей и деталей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ская сказка больше интересуется миром чувст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вторской сказке любовь важнее, чем волшебство)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а волшебство в авторской сказке бывает?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рка домашнего задани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сказку вы читали на прошлых уроках? ( «Русалочка»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это сказка?   (авторская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эта сказка отличается от народных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здесь любовь важнее, чем волшебств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лагодаря любви русалочка могла остаться в мире люд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салочка мечтала о настоящей любви, а не о жалости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скажите, что вы изобразили на своих рисунках  </w:t>
      </w:r>
    </w:p>
    <w:p>
      <w:pPr>
        <w:pStyle w:val="Normal"/>
        <w:ind w:left="14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пределение темы и цели урока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песенку и определите тему урок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сказка сегодня у нас в гостях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«Снежная королева»)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Какая это сказка?  (авторская 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- Почему вы так решили? (написал её Ганс Христиан Андерсен)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Какие цели мы можем поставить перед собой? Что я хочу узнать, чему научиться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произведением и его героями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признаки авторской сказки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читать сказку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нужные цитаты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ть есть ли волшебство в авторских сказках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достичь этих целей?  (работать над содержанием сказки, слушать ответы одноклассников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Беседа об авторе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ошлом уроке было дано задание найти информацию об автор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я нашла не только информацию, но и сделала презентацию. Послушаем На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анс Христиан Андерсен родился 2 апреля 1805г. в городе Оденсе на острове Фюн в 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ец Ханса Кристиана (его тоже звали Ханс Кристиан) был башмачником, мастерил деревянные игрушки, устраивал театральные предст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ленький Андерсен придумывал пьесы, мастерил кукол, шил им наряды, разыгрывал предст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ть Анна Мари была прачкой из бедной семьи. В доме у них была необыкновенная чисто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лся Андерсен в школе для бедняков. Его часто наказывали, смеялись над ним. Мать перевела Ханса в еврейскую школу, но и там над ним смеялись однокласс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ец ушёл на войну в наполеоновскую армию, вернулся весь израненный и вскоре умер. После смерти отца Андерсена сдали в подмастерья, позднее он начал писать сказки, которые мы любим сейчас и весь мир любит его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бота по сказке «Снежная короле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кройте нужную страницу в хрестомат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та с толковым словарем. </w:t>
      </w:r>
    </w:p>
    <w:p>
      <w:pPr>
        <w:pStyle w:val="Normal"/>
        <w:jc w:val="both"/>
        <w:rPr/>
      </w:pPr>
      <w:r>
        <w:rPr>
          <w:sz w:val="28"/>
          <w:szCs w:val="28"/>
        </w:rPr>
        <w:t>Откройте словарь и выясните значение слова тролль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ind w:firstLine="900"/>
        <w:jc w:val="both"/>
        <w:rPr/>
      </w:pPr>
      <w:r>
        <w:rPr>
          <w:b/>
          <w:sz w:val="28"/>
          <w:szCs w:val="28"/>
          <w:u w:val="single"/>
        </w:rPr>
        <w:t>Трол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 в скандинавской мифологии сверхъестественное, волшебное существо. Например, злой тролль.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Что ещё знаете о тролле?</w:t>
      </w:r>
    </w:p>
    <w:p>
      <w:pPr>
        <w:pStyle w:val="Heading1"/>
        <w:ind w:firstLine="9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 они обитают внутри гор, где хранят свои сокровища. Тролли </w:t>
      </w:r>
    </w:p>
    <w:p>
      <w:pPr>
        <w:pStyle w:val="Heading1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редят людям, похищают скот, даже оказываются людоедами)</w:t>
      </w:r>
    </w:p>
    <w:p>
      <w:pPr>
        <w:pStyle w:val="Heading1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Андерсена тролль – дьявол (злой дух, чёрт, сата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Работа над содержанием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я первая, в которой рассказывается о зеркале и его осколках. </w:t>
      </w:r>
    </w:p>
    <w:p>
      <w:pPr>
        <w:pStyle w:val="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>Как описан тролль в 1 истории?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firstLine="900"/>
        <w:jc w:val="both"/>
        <w:rPr>
          <w:color w:val="29303B"/>
          <w:sz w:val="28"/>
          <w:szCs w:val="28"/>
        </w:rPr>
      </w:pPr>
      <w:r>
        <w:rPr>
          <w:color w:val="29303B"/>
          <w:sz w:val="28"/>
          <w:szCs w:val="28"/>
          <w:u w:val="single"/>
        </w:rPr>
        <w:t xml:space="preserve">« Жил-был тролль, злой-презлой; сущий дьявол». </w:t>
      </w:r>
      <w:r>
        <w:rPr>
          <w:color w:val="29303B"/>
          <w:sz w:val="28"/>
          <w:szCs w:val="28"/>
        </w:rPr>
        <w:t xml:space="preserve">(С.67) </w:t>
      </w:r>
    </w:p>
    <w:p>
      <w:pPr>
        <w:pStyle w:val="2"/>
        <w:spacing w:lineRule="auto" w:line="240" w:before="0" w:after="0"/>
        <w:ind w:firstLine="900"/>
        <w:jc w:val="both"/>
        <w:rPr>
          <w:color w:val="29303B"/>
          <w:sz w:val="28"/>
          <w:szCs w:val="28"/>
        </w:rPr>
      </w:pPr>
      <w:r>
        <w:rPr>
          <w:color w:val="29303B"/>
          <w:sz w:val="28"/>
          <w:szCs w:val="28"/>
        </w:rPr>
      </w:r>
    </w:p>
    <w:p>
      <w:pPr>
        <w:pStyle w:val="2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ьявол для Андерсена, как и для всякого христианина, - абсолютное воплощение зла. Его отличительные признаки: неправильное (искажённое) видение предметов и насмешливость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  <w:u w:val="single"/>
        </w:rPr>
      </w:pPr>
      <w:r>
        <w:rPr>
          <w:bCs/>
          <w:sz w:val="28"/>
          <w:szCs w:val="28"/>
        </w:rPr>
        <w:t>Какое средство выбрал дьявол для достижения своей цели?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«… он смастерил такое зеркало…» </w:t>
      </w:r>
      <w:r>
        <w:rPr>
          <w:sz w:val="28"/>
          <w:szCs w:val="28"/>
        </w:rPr>
        <w:t>(С.67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свойствами обладало зеркало, которое изобрёл  злой тролль? Прочитайте об этом.</w:t>
      </w:r>
    </w:p>
    <w:p>
      <w:pPr>
        <w:pStyle w:val="Style14"/>
        <w:shd w:fill="FFFFFF" w:val="clear"/>
        <w:ind w:firstLine="900"/>
        <w:jc w:val="both"/>
        <w:rPr/>
      </w:pPr>
      <w:r>
        <w:rPr>
          <w:sz w:val="28"/>
          <w:szCs w:val="28"/>
          <w:u w:val="single"/>
        </w:rPr>
        <w:t>«…зеркало, в котором все доброе и прекрасное уменьшалось, а всё дурное и безобразное так и выпирало. Прекраснейшие пейзажи выглядели в нём варёным шпинатом, а лучшие из людей — уродами! Лица искажались так, что и не узнать. Ученики тролля рассказывали всем, что сотворилось чудо.»</w:t>
      </w:r>
      <w:r>
        <w:rPr>
          <w:sz w:val="28"/>
          <w:szCs w:val="28"/>
        </w:rPr>
        <w:t xml:space="preserve"> (С.67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ли сказать, что в нём всё выглядело как бы вывернутым наизнанку? Найдите нужную цитату.</w:t>
      </w:r>
    </w:p>
    <w:p>
      <w:pPr>
        <w:pStyle w:val="Style14"/>
        <w:shd w:fill="FFFFFF" w:val="clear"/>
        <w:ind w:firstLine="900"/>
        <w:jc w:val="both"/>
        <w:rPr/>
      </w:pPr>
      <w:r>
        <w:rPr>
          <w:sz w:val="28"/>
          <w:szCs w:val="28"/>
          <w:u w:val="single"/>
        </w:rPr>
        <w:t xml:space="preserve">«…человек с таким осколком в глазу начинал видеть всё навыворот.» </w:t>
      </w:r>
      <w:r>
        <w:rPr>
          <w:sz w:val="28"/>
          <w:szCs w:val="28"/>
        </w:rPr>
        <w:t>(С.69)</w:t>
      </w:r>
    </w:p>
    <w:p>
      <w:pPr>
        <w:pStyle w:val="TextBodyIndent"/>
        <w:ind w:left="0" w:firstLine="900"/>
        <w:jc w:val="both"/>
        <w:rPr/>
      </w:pPr>
      <w:r>
        <w:rPr/>
        <w:t>Кай из-за осколка  видит, что вокруг всё гадко, розу точит червь; начинает передразнивать бабушку, соседей. Он увлечённо играет с увеличительным стеклом, которое, делая предметы больше, фактически искажает вещи, извращает облик мира. Волшебное зеркало искажения является и одним из орудий власти Снежной королевы, как сила, связанная с дьяволом (королева сидит «на зеркале разума; по её мнению, это было единственное и лучшее зеркало в мире»).</w:t>
      </w:r>
    </w:p>
    <w:p>
      <w:pPr>
        <w:pStyle w:val="TextBodyIndent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Прочитайте вывод Маши (стр. 69). Вы соглашаетесь с её выводом?</w:t>
      </w:r>
    </w:p>
    <w:p>
      <w:pPr>
        <w:pStyle w:val="TextBodyIndent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Что происходило с людьми, которым осколки зеркала попали в глаз или в сердце? Процитируй нужный отрывок из текста.</w:t>
      </w:r>
    </w:p>
    <w:p>
      <w:pPr>
        <w:pStyle w:val="TextBodyIndent"/>
        <w:ind w:left="0" w:firstLine="900"/>
        <w:jc w:val="both"/>
        <w:rPr/>
      </w:pPr>
      <w:r>
        <w:rPr>
          <w:szCs w:val="28"/>
          <w:u w:val="single"/>
        </w:rPr>
        <w:t>«А человек с таким осколком в глазу начинал видеть всё навыворот или замечать в каждой вещи только дурное. Некоторым людям эти осколки попадали прямо в сердце, и это было страшнее всего: сердце делалось, как кусок льда.»</w:t>
      </w:r>
      <w:r>
        <w:rPr>
          <w:szCs w:val="28"/>
        </w:rPr>
        <w:t xml:space="preserve"> (С.69)</w:t>
      </w:r>
    </w:p>
    <w:p>
      <w:pPr>
        <w:pStyle w:val="31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их обстоятельствах разбилось зеркало?</w:t>
      </w:r>
    </w:p>
    <w:p>
      <w:pPr>
        <w:pStyle w:val="Style14"/>
        <w:shd w:fill="FFFFFF" w:val="clear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Напоследок захотелось им добраться и до неба… »</w:t>
      </w:r>
      <w:r>
        <w:rPr>
          <w:sz w:val="28"/>
          <w:szCs w:val="28"/>
        </w:rPr>
        <w:t xml:space="preserve"> (С.68)</w:t>
      </w:r>
    </w:p>
    <w:p>
      <w:pPr>
        <w:pStyle w:val="Style14"/>
        <w:numPr>
          <w:ilvl w:val="0"/>
          <w:numId w:val="9"/>
        </w:numPr>
        <w:shd w:fill="FFFFFF" w:val="clear"/>
        <w:jc w:val="both"/>
        <w:rPr/>
      </w:pPr>
      <w:r>
        <w:rPr>
          <w:sz w:val="28"/>
          <w:szCs w:val="28"/>
        </w:rPr>
        <w:t>Вернёмся к целям, которые вы поставили. Узнать есть ли в авторской сказке волшебство? Что мы узнали из первой истории?</w:t>
      </w:r>
    </w:p>
    <w:p>
      <w:pPr>
        <w:pStyle w:val="Style14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( да волшебство в сказке есть, тролль и ученики </w:t>
      </w:r>
    </w:p>
    <w:p>
      <w:pPr>
        <w:pStyle w:val="Style14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мастерили зеркало,в котором всё казалось </w:t>
      </w:r>
    </w:p>
    <w:p>
      <w:pPr>
        <w:pStyle w:val="Style14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изнанку)</w:t>
      </w:r>
    </w:p>
    <w:p>
      <w:pPr>
        <w:pStyle w:val="Style14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стория вторая. «Мальчик и девочка»</w:t>
      </w:r>
      <w:r>
        <w:rPr>
          <w:b/>
          <w:sz w:val="28"/>
          <w:szCs w:val="28"/>
          <w:u w:val="single"/>
        </w:rPr>
        <w:t xml:space="preserve"> (Слайд)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Часто ли общались Кай и Герда?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 относились дети друг к другу до несчастья с Каем? 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Можно ли сказать, что они любили друг друга как брат и сестра? Что говорит по этому поводу Андерсен? </w:t>
      </w:r>
    </w:p>
    <w:p>
      <w:pPr>
        <w:pStyle w:val="Normal"/>
        <w:ind w:firstLine="90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color w:val="29303B"/>
          <w:sz w:val="28"/>
          <w:szCs w:val="28"/>
          <w:u w:val="single"/>
        </w:rPr>
        <w:t>Они не были братом и сестрой, но любили друг друга, как брат и сестра». (С.70)</w:t>
      </w:r>
    </w:p>
    <w:p>
      <w:pPr>
        <w:pStyle w:val="Style14"/>
        <w:numPr>
          <w:ilvl w:val="0"/>
          <w:numId w:val="9"/>
        </w:numPr>
        <w:shd w:fill="FFFFFF" w:val="clear"/>
        <w:jc w:val="both"/>
        <w:rPr>
          <w:color w:val="29303B"/>
          <w:sz w:val="28"/>
          <w:szCs w:val="28"/>
          <w:u w:val="single"/>
        </w:rPr>
      </w:pPr>
      <w:r>
        <w:rPr>
          <w:bCs/>
          <w:sz w:val="28"/>
          <w:szCs w:val="28"/>
        </w:rPr>
        <w:t>Какие строчки в начале этой части сказки подтверждают, что у детей общие интересы и увлечения?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Родители позволяли мальчику и девочке ходить друг к другу по крыше в гости и сидеть на скамеечке под розами. Как чудесно им тут игралось! …Но дети нагревали на печи монеты, прикладывали их к замерзшим стеклам, и сейчас же оттаивало чудесное круглое отверстие, а в него выглядывал веселый, ласковый глазок — это смотрели, каждый из своего окна,  мальчик и девочка,  Кай и Герда.» (</w:t>
      </w:r>
      <w:r>
        <w:rPr>
          <w:sz w:val="28"/>
          <w:szCs w:val="28"/>
        </w:rPr>
        <w:t>С.70)</w:t>
      </w:r>
      <w:r>
        <w:rPr>
          <w:b/>
          <w:sz w:val="28"/>
          <w:szCs w:val="28"/>
          <w:u w:val="single"/>
        </w:rPr>
        <w:t xml:space="preserve"> (Слайд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Знаете ли вы, почему именно розы были единственными цветами, росшими в доме у детей?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В доме царит любовь.</w:t>
      </w:r>
      <w:r>
        <w:rPr>
          <w:b/>
          <w:bCs/>
          <w:sz w:val="28"/>
          <w:szCs w:val="28"/>
        </w:rPr>
        <w:t xml:space="preserve"> Роза </w:t>
      </w:r>
      <w:r>
        <w:rPr>
          <w:sz w:val="28"/>
          <w:szCs w:val="28"/>
        </w:rPr>
        <w:t>- символ  любви и вечной женственности, эмблема Богоматери.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чему, когда Кай решительно сказал о Снежной королеве «я посажу  её на тёплую печку, вот она и  растает», бабушка быстро «завела разговор о другом»?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Бабушка понимает, что Снежная королева – это нечистая, злая сила, а упоминать её в христианском доме не принято, потому что это грех и можно привлечь эту силу в дом.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При каких обстоятельствах Кай впервые увидел Снежную королеву?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720" w:hanging="0"/>
        <w:jc w:val="both"/>
        <w:rPr>
          <w:bCs/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                                                  </w:t>
      </w:r>
      <w:r>
        <w:rPr>
          <w:color w:val="C00000"/>
          <w:sz w:val="28"/>
          <w:szCs w:val="28"/>
        </w:rPr>
        <w:t>(Просмотр фильма)</w:t>
      </w:r>
    </w:p>
    <w:p>
      <w:pPr>
        <w:pStyle w:val="Normal"/>
        <w:ind w:left="720" w:hanging="0"/>
        <w:jc w:val="both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кой она показалась мальчику, что он почувствовал? Зачитайте нужные строчки.</w:t>
      </w:r>
      <w:r>
        <w:rPr>
          <w:color w:val="29303B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color w:val="29303B"/>
          <w:sz w:val="28"/>
          <w:szCs w:val="28"/>
        </w:rPr>
        <w:t xml:space="preserve"> </w:t>
      </w:r>
      <w:r>
        <w:rPr>
          <w:color w:val="29303B"/>
          <w:sz w:val="28"/>
          <w:szCs w:val="28"/>
          <w:u w:val="single"/>
        </w:rPr>
        <w:t>«Она была так прелестна и нежна, но изо льда, из ослепительно сверкающего льда,  и всё же живая! Глаза её сияли, как две ясных звезды, но не было в них  ни теплоты, ни покоя.» (С.71</w:t>
      </w:r>
      <w:r>
        <w:rPr>
          <w:color w:val="29303B"/>
          <w:sz w:val="28"/>
          <w:szCs w:val="28"/>
        </w:rPr>
        <w:t>)</w:t>
      </w:r>
    </w:p>
    <w:p>
      <w:pPr>
        <w:pStyle w:val="Style14"/>
        <w:numPr>
          <w:ilvl w:val="0"/>
          <w:numId w:val="9"/>
        </w:numPr>
        <w:shd w:fill="FFFFFF" w:val="clear"/>
        <w:jc w:val="both"/>
        <w:rPr>
          <w:color w:val="29303B"/>
          <w:sz w:val="28"/>
          <w:szCs w:val="28"/>
          <w:u w:val="single"/>
        </w:rPr>
      </w:pPr>
      <w:r>
        <w:rPr>
          <w:bCs/>
          <w:sz w:val="28"/>
          <w:szCs w:val="28"/>
        </w:rPr>
        <w:t>Чего испугался Кай, увидев Снежную королеву впервые?</w:t>
      </w:r>
    </w:p>
    <w:p>
      <w:pPr>
        <w:pStyle w:val="Style14"/>
        <w:shd w:fill="FFFFFF" w:val="clear"/>
        <w:ind w:firstLine="90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Она кивнула мальчику и поманила его рукой. Кай испугался и спрыгнул со стула. А мимо окна промелькнуло что-то похожее на большую птицу.</w:t>
      </w:r>
      <w:r>
        <w:rPr>
          <w:bCs/>
          <w:sz w:val="28"/>
          <w:szCs w:val="28"/>
          <w:u w:val="single"/>
        </w:rPr>
        <w:t xml:space="preserve">»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.71</w:t>
      </w:r>
      <w:r>
        <w:rPr>
          <w:bCs/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гадываешься, почему Снежная королева явилась именно Каю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sz w:val="28"/>
          <w:szCs w:val="28"/>
        </w:rPr>
        <w:t>Как вы думаете, почему после изображения Снежной королевы Андерсен повествует о приходе весны, лета, о ярком и ласковом солнце, красоте распустившихся роз?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Злая сила ещё не проникла в героя, мир полон тепла и красок, а дети едины в своей вере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Что произошло с Каем летом? Нам об этом расскажут сами герои.</w:t>
      </w:r>
    </w:p>
    <w:p>
      <w:pPr>
        <w:pStyle w:val="Normal"/>
        <w:ind w:left="720" w:hanging="0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</w:t>
      </w:r>
      <w:r>
        <w:rPr>
          <w:color w:val="FF0000"/>
          <w:sz w:val="28"/>
          <w:szCs w:val="28"/>
        </w:rPr>
        <w:t>инсценировка отрывка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чему изменилось его отношение к Герде и другим людям?</w:t>
      </w:r>
    </w:p>
    <w:p>
      <w:pPr>
        <w:pStyle w:val="Style14"/>
        <w:shd w:fill="FFFFFF" w:val="clear"/>
        <w:ind w:firstLine="900"/>
        <w:jc w:val="both"/>
        <w:rPr>
          <w:color w:val="29303B"/>
          <w:sz w:val="28"/>
          <w:szCs w:val="28"/>
        </w:rPr>
      </w:pPr>
      <w:r>
        <w:rPr>
          <w:color w:val="29303B"/>
          <w:sz w:val="28"/>
          <w:szCs w:val="28"/>
          <w:u w:val="single"/>
        </w:rPr>
        <w:t>«Теперь его сердце  должно было стать как  кусок льда! Боль прошла, но осколки остались.»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казалось Каю прекрасным раньше?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в чём он видит красоту теперь? Из каких фрагментов текста это понятно?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ind w:firstLine="900"/>
        <w:jc w:val="both"/>
        <w:rPr>
          <w:color w:val="29303B"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«</w:t>
      </w:r>
      <w:r>
        <w:rPr>
          <w:color w:val="29303B"/>
          <w:sz w:val="28"/>
          <w:szCs w:val="28"/>
          <w:u w:val="single"/>
        </w:rPr>
        <w:t>И забавы его стали теперь совсем иными, такими мудрёными. Раз зимою, когда шёл снег, он явился с большим увеличительным стеклом и подставил под снег полу своей синей куртки. … Каждая снежинка казалась под стеклом куда больше, чем была на самом деле, и походила на роскошный цветок или десятиугольную звезду. Это было так красиво! ... Гораздо интереснее настоящих цветов! И какая точность! Ни единой неправильной линии! Ах, если бы они только не таяли!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 С.73-74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sz w:val="28"/>
          <w:szCs w:val="28"/>
        </w:rPr>
        <w:t>Как описано второе появление Снежной королевы?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« В самый разгар веселья на площади появились большие белые сани. В них сидел кто-то укутанный в меховую шубу и в такой же шапке.»</w:t>
      </w:r>
      <w:r>
        <w:rPr>
          <w:sz w:val="28"/>
          <w:szCs w:val="28"/>
        </w:rPr>
        <w:t xml:space="preserve"> (С.74).</w:t>
      </w:r>
      <w:r>
        <w:rPr>
          <w:b/>
          <w:sz w:val="28"/>
          <w:szCs w:val="28"/>
          <w:u w:val="single"/>
        </w:rPr>
        <w:t xml:space="preserve"> (Слайд)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йдите в тексте то место, где Кай преодолевает границу обычного мира и попадает в волшебный мир. </w:t>
      </w:r>
      <w:r>
        <w:rPr>
          <w:b/>
          <w:sz w:val="28"/>
          <w:szCs w:val="28"/>
          <w:u w:val="single"/>
        </w:rPr>
        <w:t>(Слайд)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color w:val="29303B"/>
          <w:sz w:val="28"/>
          <w:szCs w:val="28"/>
          <w:u w:val="single"/>
        </w:rPr>
        <w:t>«Вот они выехали за городские ворота. Снег повалил вдруг хлопьями, и стало темно, хоть глаз выколи. Кай громко закричал — никто не услышал его. Снег валил, санки мчались, ныряя в сугробы. …В тот же миг Снежная королева взвилась с ним на чёрное облако</w:t>
      </w:r>
      <w:r>
        <w:rPr>
          <w:color w:val="29303B"/>
          <w:sz w:val="28"/>
          <w:szCs w:val="28"/>
        </w:rPr>
        <w:t xml:space="preserve">.» 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.74</w:t>
      </w:r>
      <w:r>
        <w:rPr>
          <w:bCs/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акими глазами мальчик теперь смотрит на Снежную королеву, кажется ли она ему неживой и холодной? </w:t>
      </w:r>
    </w:p>
    <w:p>
      <w:pPr>
        <w:pStyle w:val="Style14"/>
        <w:shd w:fill="FFFFFF" w:val="clear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«…большие сани остановились, и сидевший в них человек встал. Это была высокая, стройная, ослепительно белая женщина — Снежная королева; и шуба, и шапка на ней были из снега.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оится ли её Кай? Подтвердите строчками из текста. </w:t>
      </w:r>
      <w:r>
        <w:rPr>
          <w:b/>
          <w:sz w:val="28"/>
          <w:szCs w:val="28"/>
          <w:u w:val="single"/>
        </w:rPr>
        <w:t>(Слайд)</w:t>
      </w:r>
    </w:p>
    <w:p>
      <w:pPr>
        <w:pStyle w:val="Style14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</w:t>
      </w:r>
      <w:r>
        <w:rPr>
          <w:color w:val="29303B"/>
          <w:sz w:val="28"/>
          <w:szCs w:val="28"/>
          <w:u w:val="single"/>
        </w:rPr>
        <w:t>Кай весь дрожал. …Поцелуй её был холоднее льда, пронизал его насквозь и дошёл до самого сердца, а оно и без того уже было наполовину ледяным. Каю казалось, что ещё немного - и он умрёт… Но только на минуту, а потом, напротив, ему стало так хорошо, что он даже совсем перестал зябнуть.</w:t>
      </w:r>
      <w:r>
        <w:rPr>
          <w:sz w:val="28"/>
          <w:szCs w:val="28"/>
          <w:u w:val="single"/>
        </w:rPr>
        <w:t xml:space="preserve"> …</w:t>
      </w:r>
      <w:r>
        <w:rPr>
          <w:color w:val="29303B"/>
          <w:sz w:val="28"/>
          <w:szCs w:val="28"/>
          <w:u w:val="single"/>
        </w:rPr>
        <w:t>Кай взглянул на неё. Как она была хороша! Лица умней и прелестней он не мог себе и представить. Теперь она не казалась ему ледяною, как в тот раз, когда сидела за окном и кивала ему. …Он совсем не боялся её и рассказал ей, что знает все четыре действия арифметики, да ещё с дробями, знает, сколько в каждой стране квадратных миль и жителей, а она только улыбалась в ответ.</w:t>
      </w:r>
      <w:r>
        <w:rPr>
          <w:sz w:val="28"/>
          <w:szCs w:val="28"/>
          <w:u w:val="single"/>
        </w:rPr>
        <w:t>»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С.74-75</w:t>
      </w:r>
      <w:r>
        <w:rPr>
          <w:bCs/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чему Кай, следуя за санями Снежной королевы, мчится из света во тьму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) Самостоятельная работа в парах. Чтение пересказа Евдокии Васильевны (стр. 77) </w:t>
      </w:r>
      <w:r>
        <w:rPr>
          <w:b/>
          <w:sz w:val="28"/>
          <w:szCs w:val="28"/>
          <w:u w:val="single"/>
        </w:rPr>
        <w:t>(Слайд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изнаки авторской сказки мы наблюдали во второй истории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 любовь важнее, чем волшебство, события описываются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дробно, это встреча Кая и Снежной Королевы)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Итог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Какие цели мы ставили на уроке?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На всё нашли ответ?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Поднимите руку, кто научился отличать народную сказку от авторской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Рефлексия    ( </w:t>
      </w:r>
      <w:r>
        <w:rPr>
          <w:bCs/>
          <w:sz w:val="28"/>
          <w:szCs w:val="28"/>
        </w:rPr>
        <w:t>оценить себя и своих товарищей)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Домашнее задание:    </w:t>
      </w:r>
      <w:r>
        <w:rPr>
          <w:bCs/>
          <w:sz w:val="28"/>
          <w:szCs w:val="28"/>
        </w:rPr>
        <w:t>Читать следующие главы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</w:rPr>
        <w:t>Автор:</w:t>
      </w:r>
      <w:r>
        <w:rPr>
          <w:bCs/>
          <w:sz w:val="28"/>
          <w:szCs w:val="28"/>
        </w:rPr>
        <w:t xml:space="preserve">      Как – то раз Кай и Герда сидели и рассматривали книжку с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картинками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</w:rPr>
        <w:t>Кай:</w:t>
      </w:r>
      <w:r>
        <w:rPr>
          <w:bCs/>
          <w:sz w:val="28"/>
          <w:szCs w:val="28"/>
        </w:rPr>
        <w:t xml:space="preserve">      - Ай! Меня кольнуло прямо в сердце, и что – то попало в глаз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>( часто моргает)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- Должно быть, выскочило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- О чём ты плачешь?  Мне совсем не больно! Фу, какая ты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некрасивая!!!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- Вон ту розу точит червь. А та совсем кривая.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 xml:space="preserve">Какие гадкие розы!        (пнул ящик ногою и сорвал обе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розы)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</w:rPr>
        <w:t>Герда</w:t>
      </w:r>
      <w:r>
        <w:rPr>
          <w:bCs/>
          <w:sz w:val="28"/>
          <w:szCs w:val="28"/>
        </w:rPr>
        <w:t xml:space="preserve">:      - Кай, что ты делаешь!       ( Кай срывает ещё розу и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убегает)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36"/>
          <w:szCs w:val="36"/>
        </w:rPr>
        <w:t>Ханс Христиан Андерсен родился 2 апреля 1805г. в городе Оденсе на острове Фюн в Дани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Отец Ханса Кристиана (его тоже звали Ханс Кристиан) был башмачником, мастерил деревянные игрушки, устраивал театральные представления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Маленький Андерсен придумывал пьесы, мастерил кукол, шил им наряды, разыгрывал представления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Мать Анна Мари была прачкой из бедной семьи. В доме у них была необыкновенная чистот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Учился Андерсен в школе для бедняков. Его часто наказывали, смеялись над ним. Мать перевела Ханса в еврейскую школу, но и там над ним смеялись одноклассник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тец ушёл на войну в наполеоновскую армию, вернулся весь израненный и вскоре умер. После смерти отца Андерсена сдали в подмастерья, позднее он начал писать сказки, которые мы любим сейчас и весь мир любит его сказк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72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72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72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72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72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72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72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72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72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72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72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72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72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2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Сказка народ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Сказка авторска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мысел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ьные событ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азочные герои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ыкновенные люд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шебные предметы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ычные предметы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ует автор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р есть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краткое, без подробност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яркое, красочное, подробное, много фантастических элементов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ность героев выдержать испытания и восстановить нарушенную справедливость</w:t>
            </w:r>
          </w:p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рская сказка больше интересуется миром чувств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авторской сказке любовь важнее, чем волшебство</w:t>
            </w:r>
          </w:p>
        </w:tc>
      </w:tr>
    </w:tbl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с Христиан Андерсен родился 2 апреля 1805г. в городе Оденсе на острове Фюн в 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ец Ханса Кристиана (его тоже звали Ханс Кристиан) был башмачником, мастерил деревянные игрушки, устраивал театральные предст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ленький Андерсен придумывал пьесы, мастерил кукол, шил им наряды, разыгрывал предст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ть Анна Мари была прачкой из бедной семьи. В доме у них была необыкновенная чист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лся Андерсен в школе для бедняков. Его часто наказывали, смеялись над ним. Мать перевела Ханса в еврейскую школу, но и там над ним смеялись однокласс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ец ушёл на войну в наполеоновскую армию, вернулся весь израненный и вскоре умер. После смерти отца Андерсена сдали в подмастерья, позднее он начал писать сказки, которые мы любим сейчас и весь мир любит его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с Христиан Андерсен родился 2 апреля 1805г. в городе Оденсе на острове Фюн в 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ец Ханса Кристиана (его тоже звали Ханс Кристиан) был башмачником, мастерил деревянные игрушки, устраивал театральные предст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ленький Андерсен придумывал пьесы, мастерил кукол, шил им наряды, разыгрывал предст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ть Анна Мари была прачкой из бедной семьи. В доме у них была необыкновенная чист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лся Андерсен в школе для бедняков. Его часто наказывали, смеялись над ним. Мать перевела Ханса в еврейскую школу, но и там над ним смеялись однокласс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ец ушёл на войну в наполеоновскую армию, вернулся весь израненный и вскоре умер. После смерти отца Андерсена сдали в подмастерья, позднее он начал писать сказки, которые мы любим сейчас и весь мир любит его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295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21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60" w:before="0" w:after="240"/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4:54:00Z</dcterms:created>
  <dc:creator>Нугаева</dc:creator>
  <dc:description/>
  <dc:language>en-US</dc:language>
  <cp:lastModifiedBy>1</cp:lastModifiedBy>
  <dcterms:modified xsi:type="dcterms:W3CDTF">2018-12-04T04:54:00Z</dcterms:modified>
  <cp:revision>2</cp:revision>
  <dc:subject/>
  <dc:title/>
</cp:coreProperties>
</file>