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та: 19.11.2019</w:t>
        <w:tab/>
        <w:tab/>
        <w:tab/>
        <w:tab/>
        <w:tab/>
        <w:tab/>
        <w:tab/>
        <w:tab/>
        <w:tab/>
        <w:tab/>
        <w:tab/>
        <w:tab/>
        <w:tab/>
        <w:t>Учитель: Моцная Н. В.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>Школа: 104</w:t>
        <w:tab/>
        <w:tab/>
        <w:tab/>
        <w:tab/>
        <w:tab/>
        <w:tab/>
        <w:tab/>
        <w:tab/>
        <w:tab/>
        <w:tab/>
        <w:tab/>
        <w:tab/>
        <w:tab/>
        <w:t>Студентка: Кукаркина А. 45 гр.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ласс: 4 А</w:t>
        <w:tab/>
        <w:tab/>
        <w:tab/>
        <w:tab/>
        <w:tab/>
        <w:tab/>
        <w:tab/>
        <w:tab/>
        <w:tab/>
        <w:tab/>
        <w:tab/>
        <w:tab/>
        <w:tab/>
        <w:t xml:space="preserve">           Методист: Подгорская Т. А.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абинет: 109   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изобразительного искус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Каслинское художественное лить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ознакомление учащихся с природными богатствами родного края; с одним из основных ремесел Урала-Каслинским художественным литьем из чугуна; изготовление поделки «тарелка с украшением из лепных жгутико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Web"/>
        <w:shd w:fill="FFFFFF" w:val="clear"/>
        <w:spacing w:before="0" w:after="0"/>
        <w:rPr/>
      </w:pPr>
      <w:r>
        <w:rPr>
          <w:i/>
          <w:sz w:val="28"/>
          <w:szCs w:val="28"/>
        </w:rPr>
        <w:t>Предметные:</w:t>
      </w:r>
      <w:r>
        <w:rPr>
          <w:rFonts w:cs="Arial" w:ascii="Arial" w:hAnsi="Arial"/>
          <w:color w:val="000000"/>
        </w:rPr>
        <w:t xml:space="preserve">  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нать, чем знаменит родной край-Урал, знать основные изделия Каслинского литейного завода, историю появления ремесла; выполнить тарелку с украшением из лепных жгути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красоту Уральской природы; осознать величие культуры родного края и важность ее сохранности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сваивать  навыки самостоятельной работы в процессе выполнения творческого задания; развивать творческие навы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ого зн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  Учебник изобразительного искусства  4 класс. Неменская Л.А., презентация, пластилин, вырезанная форма тарелки из картона, подкладная доска, стеки, салфет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89" w:type="dxa"/>
        <w:jc w:val="left"/>
        <w:tblInd w:w="-83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281"/>
        <w:gridCol w:w="944"/>
        <w:gridCol w:w="6776"/>
        <w:gridCol w:w="3274"/>
        <w:gridCol w:w="2614"/>
      </w:tblGrid>
      <w:tr>
        <w:trPr>
          <w:trHeight w:val="583" w:hRule="atLeast"/>
          <w:cantSplit w:val="true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Методы и прием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Хро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метраж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Формируемые УУД</w:t>
            </w:r>
          </w:p>
        </w:tc>
      </w:tr>
      <w:tr>
        <w:trPr>
          <w:trHeight w:val="42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Деятельность учи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Деятельность ученика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словес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15 -30 сек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риветстви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риветствуют учител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Р: личностное включение в учебную деятельность</w:t>
            </w:r>
          </w:p>
        </w:tc>
      </w:tr>
      <w:tr>
        <w:trPr>
          <w:trHeight w:val="230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Словесный, побуждающий диало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мин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Ребята, кто напомнит, над какой темой работаем в 1четвер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вы для себя открыли? Дайте ответ по план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 природе-пейзаже Росс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 строении изб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 особенностях и названиях традиционного костюма (муж. И жен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! Вы все знаете и помните!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«Искусство России в старин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Проблемный вопро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1 мин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А сегодня мы начнем новую тему четверти. Чтобы ее определить, предлагаю послушать отрывок стихотворения Людмилы Татьяничев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Когда говорят о Росси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Я вижу свой синий Ур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Богаче, чем краски рассве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Светлее, чем звёздный узо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Земные огни самоцве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В торжественном сумраке г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Я сердцем всё это вбирал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Свой край полюбив навсег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Но главная сила Урала —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В чудесном искусстве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Люблю я огонь созидан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В суровой его красо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Мартенов и домен дыхан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И ветер больших скор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Мне дороги лица прост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И руки, что плавят метал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Как вы думаете, о чем будет тема этой четвер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Верно. Мы с вами узнаем о природных богатствах нашего края, о народном искусстве и какие ремесла представляют Урал.</w:t>
              <w:br/>
              <w:t xml:space="preserve">-А как думаете, какие работы мы будем выполнять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Это мы с вами узнаем!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Искусство родного края-Ура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язанные с природой и ремеслом Ур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: самостоятельное формулирование  темы и цел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Л: проявление активности в обще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сказывать и аргументировать свои мысли;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. «Открытие» нового зн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5 мин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Одним из самых удивительных по красоте российских регионов, является Урал. Этот самобытный край - Южный Урал - называют еще голубым ожерельем России. - Какие знаменитые озера знаете вы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А чем еще славится наш Урал? Вер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Горы Урала довольно своеобразны. На тысячи километров тянутся его горные цепи, упираясь в льды Арктики и спускаясь к степным просторам Казахст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Что же спрятано в этих таинственных горах? Чем еще знаменит наш край? Вер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Какие полезные ископаемые Урала вы знае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А еще Уральские горы богаты железо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Исходя из места проживания народа, уже сотни лет люди развивали свои особые ремес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Слышали ли вы о городе Касли? Чем он знаменит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Город Касли расположен на земле, богатой залежами железа и меди. В период войн в этом городе создали Каслинский чугуноплавильный завод.Исходя из названия, скажите, из чего производили товар на этом заводе? Вер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 В нем изготавливали снаряды для пушек и оружие. После войны страна не нуждалась в таком количестве оружия и завод все больше стал изготавливать предметы быта. А знали ли вы, что на улице тоже можно встретить изделия Каслинского завода? Вспомните, что это может быть? Вы наверняка это вид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Совершенно верн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Посмотрите на слайд. Замечали ли вы эти предметы у себя дома или у своих бабушек и дедушек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Вспомните и назовите еще больше изделий из чугуна, которые вы встреч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Посмотрите на следующую картинку. Можете ли вы поверить что эти тарелки сделаны из чугун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Сегодня мы с вами будем создать свою узорную тарел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Анализ рабо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 xml:space="preserve">-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Чем мы будем сегодня работ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Из чего сделан весь узор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Знаете ли вы как легко сделать такой жгут? Вер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Какие линии в узоре? Какие элементы они образую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Посмотрите внимательно на орнамент. Что вы можете о нем сказать? Какой закон использовался при его создании, если элементы повторяются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Значит, что есть в этой композиц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Отлично!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ют свои вариа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езные ископаем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фть, алмазы, малахит, г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тся ответ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чугу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мятники, фонари, огр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варианты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ластилин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жгу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ямые, ломанные, завитки, круж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ммет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нтр, повторяющиеся элемент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: поиск и выделение  признаков предметов в общей рабо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: структурирование зн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К: инициативность в общем поиске нового зн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К: умение высказывать и аргументировать свои мысл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Р: саморегуляция собственной практической работы, контроль её результ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Л: понимание и выражение в речи цели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Р: принятие учебной задачи  к исполнению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. Первичное закрепление во внешней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Нагляд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Эвристическая бес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Практический- упражн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мин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ko-KR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 w:bidi="en-US"/>
              </w:rPr>
              <w:t>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ko-KR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 w:bidi="en-US"/>
              </w:rPr>
              <w:t xml:space="preserve">-Сегодня на уроке вам необходимо создать свою тарелку из лепных украш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ko-KR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 w:bidi="en-US"/>
              </w:rPr>
              <w:t>-Вам необходимо придумать свой уникальный узор, используя закон симмет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ko-KR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 w:bidi="en-US"/>
              </w:rPr>
              <w:t>-Думаю вы с легкостью справитесь, желаю вам успехов!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ринятие и сохранение учеб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 w:bidi="ar-SA"/>
              </w:rPr>
              <w:t>прак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Индивидуальная практическая рабо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23 мин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Индивидуальная работа под музыкальное сопровождени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Выполняют индивидуальное зада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Обобщающий диало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мин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Итак, сейчас мы проверим как вы усвоили сегодняшнюю т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Назовите город, где находится известный чугуноплавильный заво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 xml:space="preserve">-Назовите основные изделия Каслинского зав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С помощью какого закона вы создавали узор на своей тарелке?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с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он симметр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: обобщение и структурирование знаний в речи</w:t>
            </w:r>
          </w:p>
        </w:tc>
      </w:tr>
      <w:tr>
        <w:trPr>
          <w:trHeight w:val="30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(по продукту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 w:bidi="ar-SA"/>
              </w:rPr>
              <w:t>Анализ продуктов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ar-SA"/>
              </w:rPr>
              <w:t>3-мин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Давайте взглянем на ваши работы. Аккуратно разложите их в конце класса, устроим небольшую выставку! Чья работа вам нравится? А у кого получилось аккуратнее? Какая работа самая оригинальная? У кого самая законченная работа? А мне понравилась эта. Она еще не закончена, но у нее очень интересный узор и работа, в целом, аккурат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-Спасибо вам за работу, урок окончен. Приведите в порядок свои рабочие ме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риносят свои работы, анализируют, оценив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Убирают рабочее мест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П: доказательство качества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ar-SA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맑은 고딕" w:cs="Times New Roman"/>
      <w:color w:val="4F81B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맑은 고딕" w:cs="Times New Roman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맑은 고딕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맑은 고딕" w:cs="Times New Roman"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맑은 고딕" w:cs="Times New Roman"/>
      <w:color w:val="4F81BD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맑은 고딕" w:cs="Times New Roman"/>
      <w:color w:val="4F81BD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맑은 고딕" w:cs="Times New Roman"/>
      <w:i/>
      <w:iCs/>
      <w:color w:val="4F81BD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맑은 고딕" w:cs="Times New Roman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맑은 고딕" w:cs="Times New Roman"/>
      <w:i/>
      <w:iCs/>
      <w:color w:val="000000"/>
      <w:sz w:val="21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szCs w:val="22"/>
    </w:rPr>
  </w:style>
  <w:style w:type="character" w:styleId="1">
    <w:name w:val="Заголовок 1 Знак"/>
    <w:qFormat/>
    <w:rPr>
      <w:rFonts w:ascii="Cambria" w:hAnsi="Cambria" w:eastAsia="맑은 고딕" w:cs="Times New Roman"/>
      <w:color w:val="4F81BD"/>
      <w:sz w:val="32"/>
      <w:szCs w:val="32"/>
    </w:rPr>
  </w:style>
  <w:style w:type="character" w:styleId="2">
    <w:name w:val="Заголовок 2 Знак"/>
    <w:qFormat/>
    <w:rPr>
      <w:rFonts w:ascii="Cambria" w:hAnsi="Cambria" w:eastAsia="맑은 고딕" w:cs="Times New Roman"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맑은 고딕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맑은 고딕" w:cs="Times New Roman"/>
      <w:i/>
      <w:iCs/>
      <w:color w:val="4F81BD"/>
      <w:szCs w:val="22"/>
    </w:rPr>
  </w:style>
  <w:style w:type="character" w:styleId="5">
    <w:name w:val="Заголовок 5 Знак"/>
    <w:qFormat/>
    <w:rPr>
      <w:rFonts w:ascii="Cambria" w:hAnsi="Cambria" w:eastAsia="맑은 고딕" w:cs="Times New Roman"/>
      <w:color w:val="4F81BD"/>
      <w:szCs w:val="22"/>
    </w:rPr>
  </w:style>
  <w:style w:type="character" w:styleId="6">
    <w:name w:val="Заголовок 6 Знак"/>
    <w:qFormat/>
    <w:rPr>
      <w:rFonts w:ascii="Cambria" w:hAnsi="Cambria" w:eastAsia="맑은 고딕" w:cs="Times New Roman"/>
      <w:color w:val="4F81BD"/>
      <w:szCs w:val="22"/>
    </w:rPr>
  </w:style>
  <w:style w:type="character" w:styleId="7">
    <w:name w:val="Заголовок 7 Знак"/>
    <w:qFormat/>
    <w:rPr>
      <w:rFonts w:ascii="Cambria" w:hAnsi="Cambria" w:eastAsia="맑은 고딕" w:cs="Times New Roman"/>
      <w:i/>
      <w:iCs/>
      <w:color w:val="4F81BD"/>
      <w:szCs w:val="22"/>
    </w:rPr>
  </w:style>
  <w:style w:type="character" w:styleId="8">
    <w:name w:val="Заголовок 8 Знак"/>
    <w:qFormat/>
    <w:rPr>
      <w:rFonts w:ascii="Cambria" w:hAnsi="Cambria" w:eastAsia="맑은 고딕" w:cs="Times New Roman"/>
      <w:color w:val="000000"/>
      <w:sz w:val="21"/>
      <w:szCs w:val="20"/>
    </w:rPr>
  </w:style>
  <w:style w:type="character" w:styleId="9">
    <w:name w:val="Заголовок 9 Знак"/>
    <w:qFormat/>
    <w:rPr>
      <w:rFonts w:ascii="Cambria" w:hAnsi="Cambria" w:eastAsia="맑은 고딕" w:cs="Times New Roman"/>
      <w:i/>
      <w:iCs/>
      <w:color w:val="000000"/>
      <w:sz w:val="21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Lab217-1</dc:creator>
  <dc:description/>
  <cp:keywords/>
  <dc:language>en-US</dc:language>
  <cp:lastModifiedBy>Анастасия Кукаркина</cp:lastModifiedBy>
  <dcterms:modified xsi:type="dcterms:W3CDTF">2019-11-18T17:12:00Z</dcterms:modified>
  <cp:revision>6</cp:revision>
  <dc:subject/>
  <dc:title/>
</cp:coreProperties>
</file>