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дошкольное образовательное 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ский сад № 25 комбинированного ви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ортного района Санкт-Петербур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м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ого занятия в старшей логопедическо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нь рождение Ёж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-логопе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игорьева Анна Андре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8 го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вершенствование грамматического строя речи</w:t>
      </w:r>
      <w:r>
        <w:rPr>
          <w:rFonts w:cs="Times New Roman" w:ascii="Times New Roman" w:hAnsi="Times New Roman"/>
          <w:sz w:val="24"/>
          <w:szCs w:val="24"/>
        </w:rPr>
        <w:t>, путем отработки навыков словоизменения существительных и словообразования прилагатель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рекционно-образовательны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в умении отгадывать загадки, договаривать стихотворные стро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формировать умение образовывать относительные прилагательны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детей в согласовании местоимений с существительны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закреплению умения употреблять в речи существительные в родительном падеже.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рекционно-развивающи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амять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зрительное и слуховое внимани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звивать моторику и координацию движений.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рекционно-воспитательны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нравственные качества: доброту, отзывчивость, желания помогать другим и умение сопережи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герои страны «Смешарии» (Смешарики – Кар-Карыч, Бараш, Нюша, Совунья, Крош, Копатыч, Лосяш); «Приглашения на День рождения»; Д/И «Доскажи словечко» по теме «Домашние животные»; предметные картинки по теме «Одежда», три плаката, с изображением  шкафа (на первом есть девочка «Моя», на втором есть мальчик «Мой», на третьем дети «Мои»); баночки с крышечками, на которых изображены фрукты и ягоды; Д/И «Мама и малыш» по теме «Дикие животные»; плакат, где изображены герои страны Смешарии; фломаст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чтение воспитателем рассказов про Смешар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игровые технологии, технологии сотрудничества, технологии здровьесбережения.</w:t>
      </w:r>
    </w:p>
    <w:p>
      <w:pPr>
        <w:pStyle w:val="Normal"/>
        <w:tabs>
          <w:tab w:val="clear" w:pos="708"/>
          <w:tab w:val="left" w:pos="89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:</w:t>
      </w:r>
      <w:r>
        <w:rPr>
          <w:rFonts w:cs="Times New Roman" w:ascii="Times New Roman" w:hAnsi="Times New Roman"/>
          <w:sz w:val="24"/>
          <w:szCs w:val="24"/>
        </w:rPr>
        <w:t xml:space="preserve"> интеграция образовательных областей «речевое развитие», «социально-коммуникативная» область, «познание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 образовательных областях в соответствии с поставленными задач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 интегративных качеств: дети любознательны, активны, интересуются новым, эмоционально реагируют, адекватно используют различные средства общения, конструктивно взаимодействуют с детьми и взрослыми, умеют работать по правилу и образцу, выполнять инструкции взрослого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предпосылок УУД: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7"/>
        <w:gridCol w:w="2235"/>
        <w:gridCol w:w="2551"/>
      </w:tblGrid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х</w:t>
            </w:r>
          </w:p>
        </w:tc>
      </w:tr>
      <w:tr>
        <w:trPr>
          <w:trHeight w:val="10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социальной мотив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указанную ошибку и исправлять ее по указанию взрослого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равила и пользоваться инструкц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мения прийти на помощь другу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вопросы, обращаться за помощью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1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ко мне утром прилетел «Кар-Карыч». Принес приглашения для Смешариков на день рождения к Ёжику. Но проблема в том, что друзья не могут пойти на День рождения, пока не доделают  де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р-Карыч просит нас с вами помочь всем быстрее выполнить запланированное, чтобы всем вместе поздравить Еж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что, готовы помочь? Тогда вперед. К кому мы отправимся на помощь в первую очеред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: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/У «Доскажи словечк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берет первое приглашение и читает загадку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чиняю стихи хорошие 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прочитаю сейчас их, друзья!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вдохновение, нужен кураж!»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говорит талант наш… Бараш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встают вокруг стола, логопед на плакате проводит путь (стрелку) от Кар-Карыча к Барашу, выставляет изображение Бараша и говорит слова «Мы идем, идем, идем и к Барашу мы придем», в это время дети идут вокруг. После садятся на стульчи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ш талантливый. Написал столько стихотворений, но вот не задача, в каждом из них не хватает последнего слова. Давайте поможем ему дописать стих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дает коров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ним всегда здоров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коровы есть ребенок –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ный, маленький… (телено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вечер, так легко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дает нам молок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 она два слов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овут ее?... (коров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е все они живу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й день траву жую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ь закручена в колеч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– дружные … (овечк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ть может высоко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ьет из блюдца молок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, разлегшись у окошк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урит глазки наша … (кош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точки на рогах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лечки на бо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л он поесть ромаше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овут его? (бараше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 кушать он морков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пусту для сноровк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ледит за клеткой Толик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живет пушистый… (кроли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гли Барашу, молодц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ш, ты собирайся и торопись к Ежику, а мы пошли дальш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у мы пойдем следующем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стают вокруг сто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/И «Мой, моя, мо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берет второе приглашение и читает загадку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девочка – хрюш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ша подруж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раше и лучш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мешарии… Нюш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огопед на плакате проводит путь (стрелку) от Бараша к Нюше, выставляет изображение Нюши и иговорит слова «Мы пойдем и до Нюши  мы дойдем». После садятся на стульчи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я праздничный наряд, Нюша перепутала всю одежду. У нее три шкафа (показывает изображение трех шкафов). В первом, где нарисована девочка,  лежит одежда, про которую мы можем сказать «Моя». Во втором, где нарисован мальчик, лежит одежда, про которую мы можем сказать «Мой». В третьем одежда, про которую мы можем сказать «Мои». Давайте поможем разложить ей всё по мест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огопед раздает детям предметные картинки с изображением одежд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помогли Нюш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юша, ты собирайся и торопись к Ежику. А мы пошли дальш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/И «Какой сок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у мы пойдем помогать следующ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берет третье приглашение и читает загад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а все ответы зна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цепты собирае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же вылечит простуду!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шает всех и всюду?... Совунь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стают вокруг стола, логопед на плакате проводит путь (стрелку) от Нюши к Совунье, выставляет изображение Совунь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 при этом говорит слова «Вот так с вами мы пойдем и к Совунье мы придем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унья у нас доктор и всех при необходимости вылечит.  Но чтобы меньше болеть, нужно есть витамин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чем витамины находятся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вы все говорите, молодц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сохранить витамины из овощей, фруктов, ягод, Совунья делает компоты, варенье и со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можем закрутить Совунье соки. Необходимо подобрать крышку к баночке и назвать, какой же сок будет храниться в н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огопед предлагает детям взять из контейнера по одной крышке, на которой изображен фрукт или ягода, затем ставит на стол поднос с баночкам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 ребята, помогли Совунь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унья, ты собирайся и торопись к Ежику, а мы отправляемся дальш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тоят вокруг сто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изминутк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у мы пойдем следующему?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берет следующее  приглашение и читает загад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у на месте не сиди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 он днями веселить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н задумал – не поймеш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это … Кро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на плакате проводит путь (стрелку) от Совуньи к Крошу, выставляет изображение Крош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ш такой быстрый, активный, что успел переделать свои дела и готов пойти дальше с н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стают лицом в кру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по лесу шлеп, шлеп, шлеп (шлепают по коленям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 траве шур, шур, шур (трут ладонь об ладонь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 болоту чав, чав, чав (сжимают и разжимают кулачк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тили Кабана (ладони к щекам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угались (сделали испуганные глаза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п ускоряется. И обратно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 болоту чав, чав, чав (сжимают и разжимают кулачки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 траве шур, шур, шур (трут ладонь об ладонь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 лесу шлеп, шлеп, шлеп (шлепают по коленям)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ежали от кабана. Молодцы. А где же Крош? Наверно он уже у Еж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/И «Узнай по тени»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у мы идем следующ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берет следующее приглашение и читает загад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знаток огородных нау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Смешариков верный др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 я беру лопа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овут меня… Копатыч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огопед на плакате проводит путь (стрелку) от Кроша  к Капатычу, при этом говорит слова «Вот так с вами мы пойдем и к Капатычу придем». Выставляет  изображение Копатыч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адятся на стульч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Копатыча в огороде выросли овощи. Он пытался их сфотографировать, чтобы показать всем. Но вместо фотографий получились лишь тени овощей. Сможете ли вы понять, какие овощи фотографировал Копатыч, он их не узнает?!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огопед раздает детям карточки, на которых изображены тени овощей. Детям необходимо угадать, что фотографировал Капатыч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начинает игру «У меня фотография тыквы, огурца и капус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помогли узнать Капатычу все овощ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атыч, ты собирайся и беги скорее к Ежику на день рождения. А нам пора идти дальше. Ведь у нас осталось еще одно приглаш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/И «Мама и малыш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у мы идем следующ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берет следующее приглашение и читает загадку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гатый учены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й тираж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и кто это?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 … Лосяш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на плакате проводит путь (стрелку) от Капатыча к Лосяшу, при этом говорит слова «Мы идем, идем и к Лосяшу мы придем». Выставляет изображение Лосяш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йдем с вами к Лосяшу. Кого мы можем встретить в лесу пока идем к нему?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, мы можем встретить Диких животны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стают в кру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 Лосяшем мы пойдем и животных там найдем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нося эти слова, логопед раздает детям карточки, на которых изображены детеныши малышей или их ма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давайте Лосяшу поможем отыскать детей и м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Лизы лиса, а у кого лисята? У Егора медведь, у кого медвежата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следит за тем, чтобы дети правильно согласовывали существительные с числительны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помогли найти Мамам своих малышей, а то Лосяш переживал, что не справится, но мы ему помог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сяш, ты торопись, а то все друзья уже в сборе. Только одного тебя жду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занят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ы с вами, ребята, молодцы. Всем помогли сделать свои дела, решить вопрос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 пусть Смешарики веселятся, а мы с вами отправляемся домой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стают вокруг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идем, давайте вспомним, что мы с вами делали?! Кому помога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вы прав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это Смешарики передали Вам благодарность за помощ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дает детям мешочек с сюрприз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вокруг стола, идут по кругу, са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оят вокруг ст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ш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стульч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 выполняют задание, оречевляя свои действия. «Моя кофта, я положу ее в шкаф к девочке», «Мои штаны, я положу их к детя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на стульч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ун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оят вокруг ст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в овощах, фруктах, проду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ирают по одной крышке. Называют, что на ней нарисовано, находят подходящую баночку и говорят какой сок в ней будет храни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закручу арбузный с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за логопе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ты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на стульч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фотография помидора, огурца и каба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, животных, деревья, гри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можем встретить в лесу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свои карточки и по очереди произносят «Я в лесу нашел Лису», «Я в лесу нашел Лисят». Все выполняют задание по очере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по парам,  «собираюсь в семь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9:00Z</dcterms:created>
  <dc:creator>АннА</dc:creator>
  <dc:description/>
  <cp:keywords/>
  <dc:language>en-US</dc:language>
  <cp:lastModifiedBy>АннА</cp:lastModifiedBy>
  <dcterms:modified xsi:type="dcterms:W3CDTF">2018-12-04T16:48:00Z</dcterms:modified>
  <cp:revision>54</cp:revision>
  <dc:subject/>
  <dc:title/>
</cp:coreProperties>
</file>