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008"/>
      </w:tblGrid>
      <w:tr>
        <w:trPr>
          <w:trHeight w:val="465" w:hRule="atLeast"/>
        </w:trPr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материала (ФИО)</w:t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ирьянова Юлия Сергее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(с указанием преподаваемого предмета)</w:t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 21 г. Балаково Саратовская область</w:t>
            </w:r>
          </w:p>
        </w:tc>
      </w:tr>
      <w:tr>
        <w:trPr>
          <w:trHeight w:val="555" w:hRule="atLeast"/>
        </w:trPr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(возраст)</w:t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атер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русского языка «Буквосочетания жи-ши, ча-ща, чу-щу»</w:t>
            </w:r>
          </w:p>
        </w:tc>
      </w:tr>
      <w:tr>
        <w:trPr>
          <w:trHeight w:val="624" w:hRule="atLeast"/>
        </w:trPr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>
          <w:trHeight w:val="1374" w:hRule="atLeast"/>
        </w:trPr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«Русский язык 2 класс»,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. П. Канакина, В.Г. Горецкий </w:t>
            </w:r>
            <w:r>
              <w:rPr>
                <w:b/>
                <w:bCs/>
                <w:color w:val="000000"/>
                <w:shd w:fill="FFFFFF" w:val="clear"/>
              </w:rPr>
              <w:t xml:space="preserve">« </w:t>
            </w:r>
            <w:r>
              <w:rPr>
                <w:sz w:val="28"/>
                <w:szCs w:val="28"/>
              </w:rPr>
              <w:t>Школа России»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сурса (презентация, видео, текстовый документ  и друг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доку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(компьютер, интерактивная доска и другие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, проектор, презентация по те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восочетания жи-ши, ча-ща, чу-щу»</w:t>
            </w:r>
          </w:p>
        </w:tc>
      </w:tr>
      <w:tr>
        <w:trPr>
          <w:trHeight w:val="821" w:hRule="atLeast"/>
        </w:trPr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репить навыки правописания слов с сочетаниями жи – ши,</w:t>
            </w:r>
            <w:r>
              <w:rPr>
                <w:sz w:val="28"/>
                <w:szCs w:val="28"/>
              </w:rPr>
              <w:t xml:space="preserve"> ча-ща, чу-щу</w:t>
            </w:r>
          </w:p>
        </w:tc>
      </w:tr>
      <w:tr>
        <w:trPr>
          <w:trHeight w:val="7155" w:hRule="atLeast"/>
        </w:trPr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метапредметные</w:t>
            </w:r>
            <w:r>
              <w:rPr>
                <w:i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овать пространство диалога, творческой деятельности  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уроке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Способствовать формированию умения сравнивать, обобщать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руппировать, анализировать; формулировать свои мысли,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сказывать их вслух, развивать умение делать выводы,  </w:t>
            </w:r>
          </w:p>
          <w:p>
            <w:pPr>
              <w:pStyle w:val="Normal"/>
              <w:shd w:fill="FFFFFF" w:val="clear"/>
              <w:ind w:right="2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реключать внимание.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ind w:right="20" w:hanging="0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Коммуникативные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ланирование учебного сотрудни</w:t>
              <w:softHyphen/>
              <w:t>чества</w:t>
            </w:r>
            <w:r>
              <w:rPr>
                <w:sz w:val="28"/>
                <w:szCs w:val="28"/>
              </w:rPr>
              <w:t xml:space="preserve"> - договариваться о распределении функций и ролей в совместной деятельности;</w:t>
            </w:r>
            <w:r>
              <w:rPr>
                <w:iCs/>
                <w:sz w:val="28"/>
                <w:szCs w:val="28"/>
              </w:rPr>
              <w:t xml:space="preserve"> взаимодействие</w:t>
            </w:r>
            <w:r>
              <w:rPr>
                <w:sz w:val="28"/>
                <w:szCs w:val="28"/>
              </w:rPr>
              <w:t xml:space="preserve"> - строить монологи</w:t>
              <w:softHyphen/>
              <w:t>ческое высказыв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 xml:space="preserve">Организовать обмен содержанием субъективного опыта между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е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 xml:space="preserve">Общение с учениками выстраивать на принцип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трудниче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 xml:space="preserve">Организовать атмосферу включённости каждого ученика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аботу класса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едме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 </w:t>
            </w:r>
            <w:r>
              <w:rPr>
                <w:bCs/>
                <w:sz w:val="28"/>
                <w:szCs w:val="28"/>
              </w:rPr>
              <w:t>Совершенствовать навыки написания  сочетаний  жи- ши;</w:t>
            </w:r>
            <w:r>
              <w:rPr>
                <w:sz w:val="28"/>
                <w:szCs w:val="28"/>
              </w:rPr>
              <w:t xml:space="preserve"> ча-ща, чу-щ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 </w:t>
            </w:r>
            <w:r>
              <w:rPr>
                <w:sz w:val="28"/>
                <w:szCs w:val="28"/>
              </w:rPr>
              <w:t xml:space="preserve">Развивать </w:t>
            </w:r>
            <w:r>
              <w:rPr>
                <w:bCs/>
                <w:sz w:val="28"/>
                <w:szCs w:val="28"/>
              </w:rPr>
              <w:t>орфографическую зоркость, речь.</w:t>
            </w:r>
          </w:p>
        </w:tc>
      </w:tr>
      <w:tr>
        <w:trPr>
          <w:trHeight w:val="900" w:hRule="atLeast"/>
        </w:trPr>
        <w:tc>
          <w:tcPr>
            <w:tcW w:w="549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научатся писать слова с сочетаниями жи-ши, ча-ща, чу-щ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ат первоначальные представления о нормах я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ат установку на принятие моральных норм жизни детского коллектива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</w:r>
          </w:p>
        </w:tc>
      </w:tr>
      <w:tr>
        <w:trPr>
          <w:trHeight w:val="112" w:hRule="atLeast"/>
        </w:trPr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работы с ресурсом                                 (на каком этапе предполагается применение, форма использования: индивид, групповая и другое)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  <w:r>
              <w:rPr>
                <w:sz w:val="28"/>
                <w:szCs w:val="28"/>
              </w:rPr>
              <w:t xml:space="preserve"> – урок общеметодологической направленности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Методы обучения: </w:t>
            </w:r>
            <w:r>
              <w:rPr>
                <w:sz w:val="28"/>
                <w:szCs w:val="28"/>
              </w:rPr>
              <w:t xml:space="preserve">поисковый, словесный, практический, использование некоторых методов и приемов технологии развития критического мышления).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фронтальная работа; групповая работа; работа в парах; работа с учебником</w:t>
            </w:r>
          </w:p>
        </w:tc>
      </w:tr>
    </w:tbl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36"/>
          <w:szCs w:val="36"/>
          <w:u w:val="single"/>
        </w:rPr>
        <w:t xml:space="preserve">Технологическая карта урока </w:t>
      </w:r>
    </w:p>
    <w:tbl>
      <w:tblPr>
        <w:tblW w:w="1482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17"/>
        <w:gridCol w:w="3030"/>
        <w:gridCol w:w="3296"/>
      </w:tblGrid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Этапы урока</w:t>
            </w:r>
          </w:p>
        </w:tc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Деятельность учителя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ируемые У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5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1. Организация позитивной мотивации деятельности обучающихся на уроке.</w:t>
            </w:r>
          </w:p>
          <w:p>
            <w:pPr>
              <w:pStyle w:val="Style15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Включение в деловой ритм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звенел уже зво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тешествие пойд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у сказок попад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, думай ,наблюд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у нашу отгад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дружно закрыва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у в душу пропускай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Звучит музы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рами, за лес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широкими мор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удном домике сво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ут гномы всем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ми поселилась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открывай глаз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является Белоснеж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рада приветствовать вас в сказочной стране. Ребята, а как меня зовут, кто зн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й сказки я к вам пришла?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оценку готовности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сне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снежка и семь гномов</w:t>
            </w:r>
          </w:p>
        </w:tc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УУД:</w:t>
            </w:r>
            <w:r>
              <w:rPr>
                <w:sz w:val="28"/>
                <w:szCs w:val="28"/>
              </w:rPr>
              <w:t xml:space="preserve"> самоопределение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развитие мотивов учебной деятельности.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:</w:t>
            </w:r>
            <w:r>
              <w:rPr>
                <w:sz w:val="28"/>
                <w:szCs w:val="28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Актуализ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Постановка  учебной задачи.</w:t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Решение учебной задачи.</w:t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фографическая минутка </w:t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ли вы меня,</w:t>
            </w:r>
          </w:p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равы, Белоснежка – это я.</w:t>
            </w:r>
          </w:p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у у гномиков своих,</w:t>
            </w:r>
          </w:p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то мне скажет, </w:t>
            </w:r>
          </w:p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их?     </w:t>
            </w:r>
          </w:p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, семь. Семь – это магическое число. Оно упоминается в пословицах и поговорках.   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 xml:space="preserve">-А какие пословицы с числом 7 вы знаете?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А сейчас мы отправимся к гном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гномы – шалуни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ть они хот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им не встречало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ько умненьких ребя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ебята, поиграем с гномам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гда отправляемся к первому гному. А зовут его Пишичитай. Он нам передал необычный цветок. Посмотрите на него. Как вы думаете, зачем он нам его перед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нимите руку, кто догадался, какая тема нашего урока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Минутка чистопис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лодцы! Открываем тетрадь, записываем число, класс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етрадочку откр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чком поло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друзья, от вас не скро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у я вот так дер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у прямо, не согну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я возьму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пропишите соче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яд – ЖИ-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яд – ЧА-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яд – ЧУ-Щ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ведите в кружочек самое красивое соче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 вас на парте лежит линеечка. На ней мои друзья – гномики. Здесь вы будете отмечать свои успехи. У кого все получилось ставит +, совсем не получилось -, у кого не все получилось ставит галочку. Теперь поставьте нужный знак около гнома Пишичит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Орфографическая минутка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Гномик Говорун он приготовил для вас интересное задание. Девочки должны составить слова и записать их в тетрадь, используя сочетания ЧА-ЩА, а мальчики - составить слова и записать их, используя сочетания ЧУ-Щ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поднимите руки те , кто написал больше 5. Вы можете себе поставить + на нашей линейке успеха. А у кого меньше 5? Вы можете себе поставить галочк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А вот гномик Буквоежка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ужас, что за хлам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де буквы по углам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 доме уберем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укв мы слово соберем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 хорош для кислых щей,</w:t>
            </w:r>
          </w:p>
          <w:p>
            <w:pPr>
              <w:pStyle w:val="Normal"/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имо прочих овощей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. Это слово щавель. Запишем это слово. Поставим ударение. Теперь разделим его на слоги. Как вы определили, что в слове 2 слога? А гномик сказал, что в слове все согласные мягкие. Прав ли он? Давайте посчитаем, сколько в слове букв? А звуков? Почему в слове букв больше, чем звуков? А какую роль играет мягкий знак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знаете, что такое щавель? А давайте посмотрим значение слова щавель в толковом словаре учебника на стр.138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бята, это слово нужно не только правильно писать, но и правильно произносить. В орфоэпическом словаре показано как нужно его произносить. Откройте стр.133 и прочитаем как надо произносить слово щавель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м предложение со словом щавель.</w:t>
            </w:r>
          </w:p>
          <w:p>
            <w:pPr>
              <w:pStyle w:val="Normal"/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ислый щавель растет на грядке.</w:t>
            </w:r>
          </w:p>
          <w:p>
            <w:pPr>
              <w:pStyle w:val="Normal"/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м и подчеркнем подлежащее и сказуемое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Не забывайте про линейку достижений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раз отмерь, один отрежь. За семью печатями. На седьмом небе от счастья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повторять правописание сочетаний жи-ши, ча-ща, чу-щу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Работа в тетради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и записывают слова в тетрадь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ют слово из букв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Ответы детей (</w:t>
            </w:r>
            <w:r>
              <w:rPr>
                <w:i/>
                <w:sz w:val="28"/>
                <w:szCs w:val="28"/>
              </w:rPr>
              <w:t>два слога ,т.к. в слове две гласных буквы. Букв 6, а звуков 5, потому что мягкий знак не обозначает звука. В этом слове он смягчает согласный зву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умение оформлять свои мысли в устной форме с достаточной полнотой и точностью мысли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умение находить ответ на вопрос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умение высказывать своё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9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4.Динамическая пауза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Организует физкультминутк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мик Весельчак приглашает вас отдохнуть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жу, сильно вы устали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ову Весельчка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т он физкультминутку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онравиться она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мы шли-шли -шли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чку нашли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и два, и три, и четыре , и пять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нем искать опять.</w:t>
            </w:r>
          </w:p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физкультминутку</w:t>
            </w:r>
          </w:p>
        </w:tc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номик Любознайка уверен, что вы с удовольствием выполните его задани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буду показывать картинку, на которой изображен один предмет, а вы записывать слово, означающее много. (показывает картинки- жираф, еж, мышь, чайка, чиж, морж, уж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 вас получилось? Подчеркните сочетания жи-ши,ча-щ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вязаны между собой эти слова? ( это животные). Чем мы можем помочь птицам в зимнее время?(кормить, развешивать кормушки)Правильно о животных нужно заботиться, беречь их. Для этого создаются заповедники и национальные парки. Один из таких парков есть и в нашей области, в городе Хвалынск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 Сказочные лесные гномики вам дают следующий наказ: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реляй воробьев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реляй голубей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реляй просто так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огатки своей!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, малыш, не стреляй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хвастай другим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 без промаха бьешь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ишеням живым!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в тетрадях слова - жирафы, ежи, мыши, чайки, чижи, моржи, ужи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 xml:space="preserve">Регулятивные УУД: </w:t>
            </w:r>
            <w:r>
              <w:rPr>
                <w:sz w:val="28"/>
                <w:szCs w:val="28"/>
              </w:rPr>
              <w:t>целеполагание.</w:t>
            </w:r>
            <w:r>
              <w:rPr>
                <w:rStyle w:val="StrongEmphasis"/>
                <w:sz w:val="28"/>
                <w:szCs w:val="28"/>
              </w:rPr>
              <w:t xml:space="preserve"> Познавательные УУД: </w:t>
            </w:r>
            <w:r>
              <w:rPr>
                <w:sz w:val="28"/>
                <w:szCs w:val="28"/>
              </w:rPr>
              <w:t>общеучебные  - формирование познавательной цели; поиск и выделение необходимой информации.</w:t>
            </w:r>
            <w:r>
              <w:rPr>
                <w:rStyle w:val="StrongEmphasis"/>
                <w:sz w:val="28"/>
                <w:szCs w:val="28"/>
              </w:rPr>
              <w:t xml:space="preserve"> Коммуникативные УУД:</w:t>
            </w:r>
            <w:r>
              <w:rPr>
                <w:sz w:val="28"/>
                <w:szCs w:val="28"/>
              </w:rPr>
              <w:t xml:space="preserve"> инициативное сотрудничество в поиске и выборе  информации, умение оформлять свои мысли в устной форме с достаточной полнотой и точностью мысли.</w:t>
            </w:r>
          </w:p>
        </w:tc>
      </w:tr>
      <w:tr>
        <w:trPr>
          <w:trHeight w:val="947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Работа в парах</w:t>
            </w:r>
          </w:p>
        </w:tc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 уголочке кто си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что-то говор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это же гномик Тихоня. Он никак не может составить предложения из слов. Давайте ему поможем. У вас на партах лежат конверты. В них лежат слова, из которых нужно составить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ложения у вас получились? Конверт №1,2,3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Серая туча затянула все небо.2. На землю полетел пушистый снежок. 3. Чудесные снежинки были похожи на стайку белых мотыльков.4. Они медленно кружились в воздухе.5. Земля радостно встречала белый пух зим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а эти предложения можно назвать предложениями? (</w:t>
            </w:r>
            <w:r>
              <w:rPr>
                <w:i/>
                <w:sz w:val="28"/>
                <w:szCs w:val="28"/>
              </w:rPr>
              <w:t>Да</w:t>
            </w:r>
            <w:r>
              <w:rPr>
                <w:sz w:val="28"/>
                <w:szCs w:val="28"/>
              </w:rPr>
              <w:t>) Что вы узнали из текста? (</w:t>
            </w:r>
            <w:r>
              <w:rPr>
                <w:i/>
                <w:sz w:val="28"/>
                <w:szCs w:val="28"/>
              </w:rPr>
              <w:t>Этот текст о зиме</w:t>
            </w:r>
            <w:r>
              <w:rPr>
                <w:sz w:val="28"/>
                <w:szCs w:val="28"/>
              </w:rPr>
              <w:t>) Данный текст нужно будет записать. Это ваше домашнее задание. Оно находится в учебнике на стр.14 упр.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. Составляют предложения</w:t>
            </w:r>
          </w:p>
        </w:tc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 xml:space="preserve">Регулятивные УУД: </w:t>
            </w:r>
            <w:r>
              <w:rPr>
                <w:sz w:val="28"/>
                <w:szCs w:val="28"/>
              </w:rPr>
              <w:t>целеполагание.</w:t>
            </w:r>
            <w:r>
              <w:rPr>
                <w:rStyle w:val="StrongEmphasis"/>
                <w:sz w:val="28"/>
                <w:szCs w:val="28"/>
              </w:rPr>
              <w:t xml:space="preserve"> Познавательные УУД: </w:t>
            </w:r>
            <w:r>
              <w:rPr>
                <w:sz w:val="28"/>
                <w:szCs w:val="28"/>
              </w:rPr>
              <w:t>общеучебные  - формирование познавательной цели; поиск и выделение необходимой информации.</w:t>
            </w:r>
            <w:r>
              <w:rPr>
                <w:rStyle w:val="StrongEmphasis"/>
                <w:sz w:val="28"/>
                <w:szCs w:val="28"/>
              </w:rPr>
              <w:t xml:space="preserve"> Коммуникативные УУД:</w:t>
            </w:r>
            <w:r>
              <w:rPr>
                <w:sz w:val="28"/>
                <w:szCs w:val="28"/>
              </w:rPr>
              <w:t xml:space="preserve"> инициативное сотрудничество в поиске и выборе  информации, умение оформлять свои мысли в устной форме с достаточной полнотой и точностью мысли.</w:t>
            </w:r>
          </w:p>
        </w:tc>
      </w:tr>
      <w:tr>
        <w:trPr>
          <w:trHeight w:val="2756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7.Динамическая пауза</w:t>
            </w:r>
            <w:r>
              <w:rPr/>
              <w:t xml:space="preserve"> </w:t>
            </w:r>
          </w:p>
        </w:tc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изкультминут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ребята, встали,                                                         Быстро руки вверх подняли-                                                            В стороны, вперед, назад.                                             Повернулись вправо, влево,                                                  Тихо сели вновь за дело.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физкультминутку.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Работа в группах</w:t>
            </w:r>
          </w:p>
        </w:tc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C8c14"/>
              <w:shd w:fill="FFFFFF" w:val="clear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как жарко, пить хочется. А вот и волшебный колодец. И поджидает нас здесь гномик Повторялка. Давайте у него спросим, можно ли пить из этого колодца?</w:t>
            </w:r>
          </w:p>
          <w:p>
            <w:pPr>
              <w:pStyle w:val="C8c14"/>
              <w:shd w:fill="FFFFFF" w:val="clear"/>
              <w:rPr/>
            </w:pPr>
            <w:r>
              <w:rPr>
                <w:sz w:val="28"/>
                <w:szCs w:val="28"/>
              </w:rPr>
              <w:t>А в какой русской народной сказке один из героев пострадал от того, что пил воду, нарушая правила гигиены? (</w:t>
            </w:r>
            <w:r>
              <w:rPr>
                <w:i/>
                <w:sz w:val="28"/>
                <w:szCs w:val="28"/>
              </w:rPr>
              <w:t>Сестрица Аленушка и братец Ивануш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C8c14"/>
              <w:shd w:fill="FFFFFF" w:val="clear"/>
              <w:rPr/>
            </w:pPr>
            <w:r>
              <w:rPr>
                <w:sz w:val="28"/>
                <w:szCs w:val="28"/>
              </w:rPr>
              <w:t>- Из всякого источника можно пить воду? (</w:t>
            </w:r>
            <w:r>
              <w:rPr>
                <w:i/>
                <w:sz w:val="28"/>
                <w:szCs w:val="28"/>
              </w:rPr>
              <w:t>не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C8c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номик Повторялка приготовил вам задание:</w:t>
            </w:r>
          </w:p>
          <w:p>
            <w:pPr>
              <w:pStyle w:val="C8c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 себе ведерце</w:t>
            </w:r>
          </w:p>
          <w:p>
            <w:pPr>
              <w:pStyle w:val="C8c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найди слова с изъяном.</w:t>
            </w:r>
          </w:p>
          <w:p>
            <w:pPr>
              <w:pStyle w:val="C8c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ерно написать</w:t>
            </w:r>
          </w:p>
          <w:p>
            <w:pPr>
              <w:pStyle w:val="C8c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лодца можно пить.</w:t>
            </w:r>
          </w:p>
          <w:p>
            <w:pPr>
              <w:pStyle w:val="C8c14"/>
              <w:shd w:fill="FFFFFF" w:val="clear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общеучебные умения: умение осознанно  и произвольно строить речевое высказывание; логические: определение критериев для сравнения.</w:t>
            </w:r>
            <w:r>
              <w:rPr>
                <w:rStyle w:val="StrongEmphasis"/>
                <w:sz w:val="28"/>
                <w:szCs w:val="28"/>
              </w:rPr>
              <w:t xml:space="preserve"> Личност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УУД</w:t>
            </w:r>
            <w:r>
              <w:rPr>
                <w:sz w:val="28"/>
                <w:szCs w:val="28"/>
              </w:rPr>
              <w:t>: самоопределение.</w:t>
            </w:r>
            <w:r>
              <w:rPr>
                <w:rStyle w:val="StrongEmphasis"/>
                <w:sz w:val="28"/>
                <w:szCs w:val="28"/>
              </w:rPr>
              <w:t xml:space="preserve"> Регулятивные УУД:</w:t>
            </w:r>
            <w:r>
              <w:rPr>
                <w:sz w:val="28"/>
                <w:szCs w:val="28"/>
              </w:rPr>
              <w:t xml:space="preserve"> контроль, коррекция.</w:t>
            </w:r>
            <w:r>
              <w:rPr>
                <w:rStyle w:val="StrongEmphasis"/>
                <w:sz w:val="28"/>
                <w:szCs w:val="28"/>
              </w:rPr>
              <w:t xml:space="preserve"> Коммуникативные УУД:</w:t>
            </w:r>
            <w:r>
              <w:rPr>
                <w:sz w:val="28"/>
                <w:szCs w:val="28"/>
              </w:rPr>
              <w:t xml:space="preserve"> взаимодействие с партнёром, инициативное сотрудничество в поиске и сборе информации. умение оформлять свои мысли в устной форме; слушать и понимать речь других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т наше путешествие и подошло к концу. Я вас всех благодарю. Мне очень понравилось, как вы работали, отвечали, писали. Вы справились со всеми заданиями, которые предложили гномы. Но, чтобы вернуться, надо ответить на следующие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ли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было вам понят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задание было интересно выполня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 вас не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авилось вам путешест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ваем снова гл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таем мы из ск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асс вернемся мы оп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читель предлагает ученикам оценить свою работу, вручает памятные призы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своей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умение  с достаточной  полнотой и точностью выражать свои мысли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самооценка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Личностны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мыслообразов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ind w:left="72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11c0">
    <w:name w:val="c1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60" w:after="60"/>
    </w:pPr>
    <w:rPr/>
  </w:style>
  <w:style w:type="paragraph" w:styleId="C8c14">
    <w:name w:val="c8 c14"/>
    <w:basedOn w:val="Normal"/>
    <w:qFormat/>
    <w:pPr>
      <w:spacing w:before="60" w:after="60"/>
    </w:pPr>
    <w:rPr/>
  </w:style>
  <w:style w:type="paragraph" w:styleId="C8">
    <w:name w:val="c8"/>
    <w:basedOn w:val="Normal"/>
    <w:qFormat/>
    <w:pPr>
      <w:spacing w:before="60" w:after="60"/>
    </w:pPr>
    <w:rPr/>
  </w:style>
  <w:style w:type="paragraph" w:styleId="C8c32">
    <w:name w:val="c8 c32"/>
    <w:basedOn w:val="Normal"/>
    <w:qFormat/>
    <w:pPr>
      <w:spacing w:before="60" w:after="60"/>
    </w:pPr>
    <w:rPr/>
  </w:style>
  <w:style w:type="paragraph" w:styleId="C24c21c8">
    <w:name w:val="c24 c21 c8"/>
    <w:basedOn w:val="Normal"/>
    <w:qFormat/>
    <w:pPr>
      <w:spacing w:before="60" w:after="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4:12:00Z</dcterms:created>
  <dc:creator>Admin</dc:creator>
  <dc:description/>
  <cp:keywords/>
  <dc:language>en-US</dc:language>
  <cp:lastModifiedBy>Павел</cp:lastModifiedBy>
  <cp:lastPrinted>2017-01-14T21:21:00Z</cp:lastPrinted>
  <dcterms:modified xsi:type="dcterms:W3CDTF">2017-01-14T17:30:00Z</dcterms:modified>
  <cp:revision>27</cp:revision>
  <dc:subject/>
  <dc:title/>
</cp:coreProperties>
</file>