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разовательная область «Познавательное развитие»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 недели: «Чем пахнет воздух весной. 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коро лето! Реки и моря»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25 мая по 29 мая 2020 год</w:t>
      </w:r>
    </w:p>
    <w:p>
      <w:pPr>
        <w:pStyle w:val="Normal"/>
        <w:spacing w:lineRule="atLeast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«Мост над рекой»</w:t>
      </w:r>
    </w:p>
    <w:p>
      <w:pPr>
        <w:pStyle w:val="Normal"/>
        <w:spacing w:lineRule="atLeast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, предлагаю вашим детям немного пофантазировать и построить из любого вида конструктора мост над рекой (река тоже должна быть). 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фото конструирования: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-141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06370" cy="20281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4555" cy="20262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left="-141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-141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25750" cy="21590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02305" cy="215519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9:36:00Z</dcterms:created>
  <dc:creator>User</dc:creator>
  <dc:description/>
  <cp:keywords/>
  <dc:language>en-US</dc:language>
  <cp:lastModifiedBy>User</cp:lastModifiedBy>
  <dcterms:modified xsi:type="dcterms:W3CDTF">2020-05-21T19:41:00Z</dcterms:modified>
  <cp:revision>2</cp:revision>
  <dc:subject/>
  <dc:title/>
</cp:coreProperties>
</file>