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 (50 часов)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42"/>
        <w:gridCol w:w="21"/>
        <w:gridCol w:w="2812"/>
        <w:gridCol w:w="21"/>
        <w:gridCol w:w="2529"/>
        <w:gridCol w:w="21"/>
        <w:gridCol w:w="3808"/>
        <w:gridCol w:w="2267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ША     РЕЧЬ (2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Язык и речь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х значение в жизни людей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spacing w:val="-5"/>
              </w:rPr>
              <w:t xml:space="preserve"> строить высказывания о значении языка и речи в жизни человек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 в учебнике, анализировать ее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Русский язык </w:t>
            </w:r>
            <w:r>
              <w:rPr>
                <w:b/>
              </w:rPr>
              <w:t>-</w:t>
            </w:r>
            <w:r>
              <w:rPr>
                <w:b/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*</w:t>
            </w:r>
            <w:r>
              <w:rPr>
                <w:b/>
                <w:i/>
                <w:iCs/>
              </w:rPr>
              <w:t>Слова с непроверяемым написанием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/>
                <w:iCs/>
              </w:rPr>
              <w:t>язык, русский язык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,   ПРЕДЛОЖЕНИЕ.   ДИАЛОГ (3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екст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(общее представление)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отличать текст от предложения, выделять предложения из реч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spacing w:val="-5"/>
              </w:rPr>
              <w:t xml:space="preserve"> озаглавливать текст, составлять текст из деформированных предложений,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составлять небольшие тексты по рисунку, составлять предложения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ценивать результаты выполненного задания </w:t>
            </w: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в учебнике, анализировать е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ложени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как группа слов, выражающая законченную мысль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  СЛОВА,   СЛОВА…(5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лово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оль слов в реч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определять количеств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чувство лич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iCs/>
              </w:rPr>
              <w:t xml:space="preserve"> составлять текст по рисунку и опорным словам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звитие речи. Составление текста по рисунку и опорным словам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ематические группы слов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ежливые слов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 однозначные и многозначные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, близкие и противоположные по значению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ловари учебника: толковый, близких и противоположных по значению слов. </w:t>
            </w:r>
            <w:r>
              <w:rPr>
                <w:b/>
                <w:i/>
                <w:iCs/>
              </w:rPr>
              <w:t>*Слова с непроверяемым написанием: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/>
                <w:iCs/>
              </w:rPr>
              <w:t>ворона, воробей, пенал, карандаш.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  И   СЛОГ.   УДАРЕНИЕ...(6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о и слог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лог как минимальная произносительная единица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iCs/>
              </w:rPr>
              <w:t xml:space="preserve"> находить новые способы определения слогов в слове,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 xml:space="preserve">: оценивать результаты выполненного задания «Проверь себя» по учебнику 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еление слов на слоги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еренос сл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ила переноса слов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.</w:t>
            </w:r>
            <w:r>
              <w:rPr>
                <w:b/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еренос сл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ила переноса слов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ение. Способы выделения ударения. Словообразующая роль ударения. Графическое обозначение ударения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определять ударение в слове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дарение.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b/>
                <w:iCs/>
              </w:rPr>
              <w:t>Знакомство с орфоэпическим словарём.</w:t>
            </w:r>
            <w:r>
              <w:rPr>
                <w:b/>
              </w:rPr>
              <w:t xml:space="preserve">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b/>
                <w:i/>
              </w:rPr>
              <w:t>*Слова с непроверяемым написанием: сорока, собака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U2msonormal"/>
              <w:spacing w:before="0" w:after="0"/>
              <w:textAlignment w:val="center"/>
              <w:rPr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 Коллективное составление содержания сказки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  И   БУКВЫ (34 ч)</w:t>
            </w:r>
          </w:p>
        </w:tc>
      </w:tr>
      <w:tr>
        <w:trPr>
          <w:trHeight w:val="7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Смыслоразличительная роль звуков и букв в слове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роды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словные звуковые обозначения сл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*Слова с непроверяемым написанием: пальто, весело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 Наблюдение над изобразительными возможностями языка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усский алфавит, или Азбука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Значение алфавита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iCs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 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менять знание алфавита при пользовании словарями.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*</w:t>
            </w:r>
            <w:r>
              <w:rPr>
                <w:b/>
                <w:i/>
              </w:rPr>
              <w:t>Слова с непроверяемым написанием: хорошо, учитель, ученик, ученица</w:t>
            </w:r>
            <w:r>
              <w:rPr>
                <w:b/>
              </w:rPr>
              <w:t>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уквы, обозначающие гласные звуки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Смыслоразличительная роль гласных  букв, обозначающих гласные звуки (сон</w:t>
            </w:r>
            <w:r>
              <w:rPr>
                <w:b/>
              </w:rPr>
              <w:t>-</w:t>
            </w:r>
            <w:r>
              <w:rPr>
                <w:b/>
                <w:iCs/>
              </w:rPr>
              <w:t>сын)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в получит возможность научиться</w:t>
            </w:r>
            <w:r>
              <w:rPr>
                <w:iCs/>
              </w:rPr>
              <w:t xml:space="preserve">  составлять развёрнутый 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. Буквы е, ё, ю, я и их функции в слов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</w:tr>
      <w:tr>
        <w:trPr>
          <w:trHeight w:val="13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 с буквой э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*Слово с непроверяемым написанием: деревня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 Составление развёрнутого ответа на вопрос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т на вопрос по содержанию сказки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ть с орфографически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рём учебника, находить в нём информацию о правописании сло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гласные звуки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изношение ударного и </w:t>
            </w:r>
            <w:r>
              <w:rPr>
                <w:b/>
              </w:rPr>
              <w:t xml:space="preserve">безударного </w:t>
            </w:r>
            <w:r>
              <w:rPr>
                <w:b/>
                <w:iCs/>
              </w:rPr>
              <w:t>гласного звука в слове и его обозначение буквой на письме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проверочное и проверяемое слова;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оставлять устный рассказ по рисунку и опорным словам.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рные и безударные гласные звуки.</w:t>
            </w:r>
            <w:r>
              <w:rPr>
                <w:b/>
                <w:iCs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пре. на суббот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дарные и безударные гласные звуки.  Способы проверки написания буквы, обозначающ. безударный гласный звук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дарные и безударные гласные звуки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Написание слов с непроверяемой буквой безударного гласного звук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</w:tr>
      <w:tr>
        <w:trPr/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.</w:t>
            </w:r>
            <w:r>
              <w:rPr>
                <w:b/>
                <w:iCs/>
              </w:rPr>
              <w:t xml:space="preserve"> Составление устного рассказа по рисунку и опорным словам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 по теме: «Ударные и безударные гласные звуки»</w:t>
            </w:r>
          </w:p>
        </w:tc>
        <w:tc>
          <w:tcPr>
            <w:tcW w:w="91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</w:tr>
      <w:tr>
        <w:trPr/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уквы, обозначающие согласные звук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мыслоразличительная роль согласных звуков и букв, обозначающих согласные звуки (точка - бочка)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зличать в слове согласные звуки по их признакам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Слова с удвоенными согласными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 пер. суббот</w:t>
            </w:r>
          </w:p>
        </w:tc>
      </w:tr>
      <w:tr>
        <w:trPr>
          <w:trHeight w:val="35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Буквы Й и 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Слова со звуком [й’], буквой «и краткое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/>
              </w:rPr>
              <w:t>*Слова с непроверяемым написанием: класс, классный, дежурны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парные и непарные по твёрдости-мягкости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на основе содержания текстов учебника гражданскую гуманистическую позицию — сохранять мир в своей стране и во всём мир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Буквы для обозначения твёрдых и мягких согласных звуков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??????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означение мягкости согласных звуков на письме буквами и, е, ё, ю, ь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*Слово с непроверяемым написанием: ребята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 xml:space="preserve">объяснять причины расхождения звуков и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Иметь нравственные представления о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 в словах; обозначать мягкость согласного звука мягким знаком в конце слова и в середине слова перед согласным (день, коньки)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восстанавливать текст с нарушенным порядком предложений, определять последовательность повествования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заимопомощи, качествах и свойствах личности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бсуждать состояние внешн. облика учени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Осозна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 нравственные нормы ,понимать важность таких качеств человека, как взаимовыруч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.</w:t>
            </w:r>
            <w:r>
              <w:rPr>
                <w:b/>
                <w:iCs/>
              </w:rPr>
              <w:t xml:space="preserve"> Восстановление текста с нарушенным порядком предложений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гласные звонкие и глухие звуки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 конце слов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изношение парного по глухости-звонкости согласного звука на конце слова и его обозначение буквой на письм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дбирать проверочное слово путём изменения формы слова (ду</w:t>
            </w:r>
            <w:r>
              <w:rPr>
                <w:b/>
                <w:iCs/>
              </w:rPr>
              <w:t>б</w:t>
            </w:r>
            <w:r>
              <w:rPr>
                <w:iCs/>
              </w:rPr>
              <w:t xml:space="preserve"> — ду</w:t>
            </w:r>
            <w:r>
              <w:rPr>
                <w:b/>
                <w:iCs/>
              </w:rPr>
              <w:t>б</w:t>
            </w:r>
            <w:r>
              <w:rPr>
                <w:iCs/>
              </w:rPr>
              <w:t>ы, сне</w:t>
            </w:r>
            <w:r>
              <w:rPr>
                <w:b/>
                <w:iCs/>
              </w:rPr>
              <w:t>г</w:t>
            </w:r>
            <w:r>
              <w:rPr>
                <w:iCs/>
              </w:rPr>
              <w:t xml:space="preserve"> — сне</w:t>
            </w:r>
            <w:r>
              <w:rPr>
                <w:b/>
                <w:iCs/>
              </w:rPr>
              <w:t>г</w:t>
            </w:r>
            <w:r>
              <w:rPr>
                <w:iCs/>
              </w:rPr>
              <w:t>а)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двусложные слова с парным по глухости-звонкости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 бережное отношение к природе и всему живому на земл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u w:val="single"/>
              </w:rPr>
            </w:pPr>
            <w:r>
              <w:rPr>
                <w:iCs/>
              </w:rPr>
              <w:t>согласным звуком на конце, объяснять их правописание.</w:t>
            </w:r>
          </w:p>
          <w:p>
            <w:pPr>
              <w:pStyle w:val="Normal"/>
              <w:jc w:val="both"/>
              <w:rPr>
                <w:spacing w:val="-5"/>
                <w:u w:val="single"/>
              </w:rPr>
            </w:pPr>
            <w:r>
              <w:rPr>
                <w:spacing w:val="-5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пособы проверки написания буквы, обозначающей парный по глухости-звонкости согласный звук 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*Слова с непроверяемым написанием: тетрадь, медведь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 по теме: «Согласные звонкие и глухие»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.</w:t>
            </w:r>
            <w:r>
              <w:rPr>
                <w:b/>
                <w:iCs/>
              </w:rPr>
              <w:t xml:space="preserve"> Выполнение текстовых заданий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уквы шипящих согласных звуков: непарных твёрдых ш, ж; непарных мягких ч, щ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*Слова с непроверяемым написанием: работ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ект «Скороговорки»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 xml:space="preserve">Учащийся </w:t>
            </w:r>
            <w:r>
              <w:rPr>
                <w:iCs/>
                <w:u w:val="single"/>
              </w:rPr>
              <w:t>научится</w:t>
            </w:r>
            <w:r>
              <w:rPr>
                <w:iCs/>
              </w:rPr>
              <w:t xml:space="preserve"> создавать собственный информационный объект, участвовать в презентации проект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описание сочетаний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*Слово с непроверяемым написанием: девочка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.</w:t>
            </w:r>
            <w:r>
              <w:rPr>
                <w:b/>
                <w:iCs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находить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, подбирать примеры слов с такими сочетаниями; пис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блюдать над образностью слова (олицетворением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авило правописания сочетаний жи-ши, ча-ща, чу--щу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*Слово с непроверяемым написанием: машина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писать сочетания </w:t>
            </w:r>
            <w:r>
              <w:rPr>
                <w:b/>
                <w:iCs/>
              </w:rPr>
              <w:t xml:space="preserve">жи—ши, ча—ща, чу—щу </w:t>
            </w:r>
            <w:r>
              <w:rPr>
                <w:iCs/>
              </w:rPr>
              <w:t>в словах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 по теме: «Шипящие согласные звуки»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чащийся научится</w:t>
            </w:r>
            <w:r>
              <w:rPr/>
              <w:t xml:space="preserve"> </w:t>
            </w:r>
            <w:r>
              <w:rPr>
                <w:iCs/>
              </w:rPr>
              <w:t xml:space="preserve">оценивать результаты выполненного задания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Шипящие согласные звуки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витие реч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iCs/>
              </w:rPr>
              <w:t xml:space="preserve"> воспроизводить по памяти содержание сказки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ащийся научит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исать имена собственные с заглавной буквы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ъяснять их написание,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>
                <w:iCs/>
                <w:spacing w:val="-5"/>
                <w:u w:val="single"/>
              </w:rPr>
            </w:pPr>
            <w:r>
              <w:rPr>
                <w:iCs/>
                <w:spacing w:val="-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pacing w:val="-5"/>
                <w:u w:val="single"/>
              </w:rPr>
              <w:t>Учащийся получит возможность</w:t>
            </w:r>
            <w:r>
              <w:rPr>
                <w:b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научитьс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находить информацию о названии своего города; участвовать в презентации проект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словах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Развитие речи</w:t>
            </w:r>
            <w:r>
              <w:rPr>
                <w:b/>
                <w:iCs/>
              </w:rPr>
              <w:t>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ект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«Сказочная страничка»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0:37:00Z</dcterms:created>
  <dc:creator>1</dc:creator>
  <dc:description/>
  <cp:keywords/>
  <dc:language>en-US</dc:language>
  <cp:lastModifiedBy>Татьяна</cp:lastModifiedBy>
  <cp:lastPrinted>2018-10-22T21:47:00Z</cp:lastPrinted>
  <dcterms:modified xsi:type="dcterms:W3CDTF">2019-04-17T12:27:00Z</dcterms:modified>
  <cp:revision>128</cp:revision>
  <dc:subject/>
  <dc:title/>
</cp:coreProperties>
</file>