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12.02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0</wp:posOffset>
                </wp:positionH>
                <wp:positionV relativeFrom="paragraph">
                  <wp:posOffset>-76200</wp:posOffset>
                </wp:positionV>
                <wp:extent cx="409511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учителя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Ходыкина М. Ю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ФИО студент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Курушина Елиза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методист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Андреева Т. 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72pt;mso-wrap-distance-left:9.05pt;mso-wrap-distance-right:9.05pt;mso-wrap-distance-top:0pt;mso-wrap-distance-bottom:0pt;margin-top:-6pt;mso-position-vertical-relative:text;margin-left:4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учителя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Ходыкина М. Ю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ФИО студента: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Курушина Елизавет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методиста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Андреева Т. 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152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-в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</w:rPr>
        <w:t>2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еление с остатко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2"/>
        <w:spacing w:before="28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 деятельности учителя: </w:t>
      </w:r>
      <w:r>
        <w:rPr>
          <w:sz w:val="28"/>
          <w:szCs w:val="28"/>
        </w:rPr>
        <w:t xml:space="preserve">Обучение алгоритму выполнения деления числа с остатком; Обучение  применять полученные знания на практике </w:t>
      </w:r>
      <w:r>
        <w:rPr>
          <w:rStyle w:val="StrongEmphasis"/>
          <w:color w:val="000000"/>
          <w:sz w:val="23"/>
          <w:szCs w:val="23"/>
          <w:shd w:fill="F4F4F4" w:val="clear"/>
        </w:rPr>
        <w:t>.</w:t>
      </w:r>
    </w:p>
    <w:p>
      <w:pPr>
        <w:pStyle w:val="C2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ение  приемам выполнения  деления с остатком и оформление  записи в столбик; устанавливание взаимосвязи  между компонентами и результатом действия деления; деление многозначных чисел на однозначные с остатком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</w:t>
      </w:r>
      <w:r>
        <w:rPr>
          <w:rFonts w:cs="Times New Roman" w:ascii="Times New Roman" w:hAnsi="Times New Roman"/>
          <w:sz w:val="28"/>
          <w:szCs w:val="28"/>
        </w:rPr>
        <w:t xml:space="preserve">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 наблюдательности, внимания, памяти, математической  речи,  коммуникативных навы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открытия» нового зн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учебник М.И. Моро, 3 кл. 2 ч.; презентация к уро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69"/>
        <w:gridCol w:w="5119"/>
        <w:gridCol w:w="4190"/>
        <w:gridCol w:w="2795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меня зовут Елизавета Андреевна, сегодня я проведу у вас урок математики.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чинается урок.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н пойдёт ребятам впрок.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старайтесь всё понять,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итесь тайны открывать,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тветы полные давайте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 на уроке не зев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аживай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, запишит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12 февраля. Классная работа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ят рабочее мест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жде чем приступить к изучению нового материала мы вами решим несколько веселых примеров! Я вам буду читать задание, вы записываете в тетрадь пример и решаете его. Кто решил поднимает руку. Ответы не выкрикиваем, а отвечаем по поднятой руке. Читаем пример вместе с отв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Бабушке 54 года, а внук в 9 раз младше. Сколько лет вну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4 : 9 = 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месяцев в году умножить на число голов Змея Горыныча. (12 • 3 = 3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традь стоит 23 рубля. Сколько будут стоить 2 таких тетради? (23 • 2 = 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ем примеры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мое 30 делитель 6 найдите ча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*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житель 6 второй множитель 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действия по за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4 : 9 =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2 • 3 = 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3 • 2 = 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йди лишний пример. Примеры выпишите в тетрадь и решит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48 : 6 =        </w:t>
            </w:r>
            <w:r>
              <w:rPr>
                <w:color w:val="000000"/>
              </w:rPr>
              <w:t xml:space="preserve">17:3=      </w:t>
            </w:r>
            <w:r>
              <w:rPr>
                <w:rStyle w:val="C0"/>
                <w:color w:val="000000"/>
              </w:rPr>
              <w:t xml:space="preserve">81 : 9 =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не можете решить прим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же сталкивались с такими пример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знать сколько раз по 3 содержится в 17, а сколько еще останется? Затрудняете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ая же тема нашего уро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ую  цель на урок постав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научимся решать примеры на деление с остатком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ытывают затруд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17 невозможно поделить на 3 равные части.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«Научиться решать примеры на деление с остат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«Открытие»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анице 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как же узнать, сколько мы получим при делении 17 на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картинку. Что на ней изоб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и чт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раз по 3 содержится в 1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колько ост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как записывают решение такого примера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эту запись, как нам предлагаю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номер 1. Прочитайте примеры и объясните к ним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первый при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ост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рочитайте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примера так, как написано в прав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торой пример прочитайте по- друг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ретий пример прочитайте двумя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чему здесь остаток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может рассказать алгоритм деления с остат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м наибольшее число, кратное делителю и не превышающее дели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ить найденное кратное на делитель, в ответе-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честь найденное кратное из делимого в ответе – остаток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ть число 17 по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 кружков делят на группы по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елить 17 кружков поровну не уд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ется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правило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исле 15 содержится 7 раз по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етс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разделить на 2 получается 7 и 1 в оста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мое 15 делитель 4, частное 3, остат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разделить на 3 получается 5 и остаток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 15 делитель 3 частное 5 без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делится на 3 поровну. Без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м наибольшее число, кратное делителю и не превышающее дели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ить найденное кратное на делитель, в ответе-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честь найденное кратное из делимого в ответе – ост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а действия</w:t>
            </w:r>
          </w:p>
        </w:tc>
      </w:tr>
      <w:tr>
        <w:trPr>
          <w:trHeight w:val="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ми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 xml:space="preserve">На слайде вы видите примеры. Выпиши и реши только те выражения, в которых деление выполняется с остатком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16:5=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10:5 =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 xml:space="preserve">11:3=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16:4=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12:3=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13:6=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- Сейчас проверим как, вы, справились с работой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>Кто прочитает  примеры ,которое выписал и прочитает решение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ыполните задание №2. Что нужно сделать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</w:rPr>
              <w:t xml:space="preserve">- Давайте выполним деление и выполним рисунки. 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</w:rPr>
              <w:t>-Кто желает поработать у до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 тетради решение столбиком вместе с объяс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:4 =               10:6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=              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то один может решить эти примеры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А теперь, ребята, встали. Быстро руки вверх подняли,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 стороны, вперед, назад. Наклонились вправо, влево, Повернулись вправо, влево, Тихо сели, вновь за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ост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ост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ост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ь примеры и выполнить рису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 разделить на 3 получается 2 и остат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разделить на 4 получается 2 и 2 ост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мое 10 делитель 6, частное 1 и остат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ное 2 и остат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ся без остатка и получается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ют 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</w:tc>
      </w:tr>
      <w:tr>
        <w:trPr>
          <w:trHeight w:val="45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йчас вы снова поработаете самостоя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под чертой внизу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елающий работает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ьте по эталону, правильность выполнения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9290" cy="10090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допустил ошибки, постарайтесь разобраться, в чем их прич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, кто не допустил ошибок, можно сделать вывод, что вам удалось справиться с затруднениями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т самопроверк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м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я предлагаю вам потренироваться над решением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чу. Что извес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добнее оформить краткую запись? Давайте вместе оформим краткую запись. Я на доске ,а вы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е задачу одним выра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11830" cy="8382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7" r="-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желающие поработать у доски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в тетрадях одинаковое. В 3х тетрадях 54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ид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таких тетрадей в 90 ли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: (54:3) = 5(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90 листочков получится 5 тетра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тему мы изучали сегодня? Кто смог открыть для себя новое зн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ам помогало справиться со своими затруднения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вою работу ,если у вас все получилось на уроке, покажите зеленый карандаш , если что-то не поняли – желтый, а если все было не понятно, то поднимите красный каранд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урок! До свидания!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т самооценку</w:t>
            </w:r>
            <w:bookmarkStart w:id="0" w:name="_GoBack"/>
            <w:bookmarkEnd w:id="0"/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а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дневники запишите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 №5 в тетради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Snsep">
    <w:name w:val="snsep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7:00Z</dcterms:created>
  <dc:creator>Admin</dc:creator>
  <dc:description/>
  <cp:keywords/>
  <dc:language>en-US</dc:language>
  <cp:lastModifiedBy>Liza</cp:lastModifiedBy>
  <cp:lastPrinted>2019-02-08T16:13:00Z</cp:lastPrinted>
  <dcterms:modified xsi:type="dcterms:W3CDTF">2019-02-11T09:09:00Z</dcterms:modified>
  <cp:revision>6</cp:revision>
  <dc:subject/>
  <dc:title/>
</cp:coreProperties>
</file>