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Николаю Владимировичу не спалось; он возился , переворачивался с боку на бок , тяжело вздыхал. Никогда он еще так не волновался: ни перед каким важным совещанием, ни перед отчетом о проделанной работе -  все у него было всегда четко и по полочкам - а здесь душа…   и не просто душа , а собачья, которая перенесла столько зла и боли  за свою короткую собачью жизнь- как она поведет себя? Да, да завтра утром Николай Владимирович забирает найденного и спасенного пса домой. Сначала врачи предлагали усыпить собаку, перенесенный инфаркт, обессиленный, побитый организм- слишком мало шансов на выживание, но видя непреклонность человека взялись за свое нелегкое, но любимое дело. Собака чувствовала, что ей пришли на помощь- стойко переносила уколы, системы. операции, только глаза выдавали какую она чувствует физическую боль .Лечили Мишку девять месяцев. </w:t>
      </w:r>
    </w:p>
    <w:p>
      <w:pPr>
        <w:pStyle w:val="Normal"/>
        <w:rPr/>
      </w:pPr>
      <w:r>
        <w:rPr/>
        <w:t>И вот завтра у него будет новый дом, новые друзья . Николай Владимирович специально взял очередной отпуск, чтобы не оставлять собаку одну, приучить ее к новому месту и что самое важное-  подружить с персидским котом Персиком ,который жил с его семейством. Едва дождавшись восьми часов утра,   Николай Владимирович, приняв душ, выпив чашечку кофе,  заторопился в больницу. Собака,  увидев спасителя,  радостно завиляла хвостом,  заюлила, будто танцевала.</w:t>
      </w:r>
    </w:p>
    <w:p>
      <w:pPr>
        <w:pStyle w:val="Normal"/>
        <w:rPr/>
      </w:pPr>
      <w:r>
        <w:rPr/>
        <w:t xml:space="preserve">-Смотрите, да ваш пес смеется- сказала ветврач мужчине. </w:t>
      </w:r>
    </w:p>
    <w:p>
      <w:pPr>
        <w:pStyle w:val="Normal"/>
        <w:rPr/>
      </w:pPr>
      <w:r>
        <w:rPr/>
        <w:t xml:space="preserve">Мишка с удовольствием собрался гулять, просовывая поочередно лапы в шлейку и нетерпеливо прыгая, тянул на улицу. </w:t>
      </w:r>
    </w:p>
    <w:p>
      <w:pPr>
        <w:pStyle w:val="Normal"/>
        <w:rPr/>
      </w:pPr>
      <w:r>
        <w:rPr/>
        <w:t xml:space="preserve">-Спасибо вам- Николай Владимирович попрощался с врачами. </w:t>
      </w:r>
    </w:p>
    <w:p>
      <w:pPr>
        <w:pStyle w:val="Normal"/>
        <w:rPr/>
      </w:pPr>
      <w:r>
        <w:rPr/>
        <w:t xml:space="preserve">А Мишка уже бежал вперед , обнюхивая каждый кустик, ведь для собаки понюхать что книжку прочитать, каждый запах рассказывает о своих секретах. Вот кошка пробежала, здесь воробей выклевывал семена из травинки, а в этом месте муравьи недавно протащили здоровую сухую гусеницу. </w:t>
      </w:r>
    </w:p>
    <w:p>
      <w:pPr>
        <w:pStyle w:val="Normal"/>
        <w:rPr/>
      </w:pPr>
      <w:r>
        <w:rPr/>
        <w:t xml:space="preserve">В подъезд Мишка вошел безбоязно ,  но в лифт было страшновато, хотя чего бояться,  ведь рядом большой, надежный друг. Звонок в дверь напомнил Мишке прежнюю жизнь,  (хотя это было так давно) его любимую Марию Ивановну. Такие же новые запахи и мисочка наваристых щей с кусочком мяса </w:t>
      </w:r>
    </w:p>
    <w:p>
      <w:pPr>
        <w:pStyle w:val="Normal"/>
        <w:rPr/>
      </w:pPr>
      <w:r>
        <w:rPr/>
        <w:t xml:space="preserve">-Ну, что загрустил,  ешь! – Николай Владимирович почесал за ухом, с доброй улыбкой заглянул в глаза. </w:t>
      </w:r>
    </w:p>
    <w:p>
      <w:pPr>
        <w:pStyle w:val="Normal"/>
        <w:rPr/>
      </w:pPr>
      <w:r>
        <w:rPr/>
        <w:t>-Все будет хорошо, давай ешь - он пододвинул мисочку с щами поближе. Мишка собрался уже лакать , как вдруг мимо него продефилировал рыжий кот. Шел он важно, высоко подняв хвост, и вроде бы и не смотрел на собаку. Мишка не сводил глаз с визитера .Потом коту что то не понравилось, он резко повернул голову в сторону собаки и пошел прямо на него. Все домашние замерли в ожидании, что же будет? Перс обнюхал новосела , тот стоял как загипнотизированный, потом быстро взял и облизал морду собаки, муркнул и удалился восвояси. Владимир Николаевич рассмеялся</w:t>
      </w:r>
    </w:p>
    <w:p>
      <w:pPr>
        <w:pStyle w:val="Normal"/>
        <w:rPr/>
      </w:pPr>
      <w:r>
        <w:rPr/>
        <w:t>-Наверно от тебя псиной пахнет, дружище, пойдем , примем душ, только сначала покушай.</w:t>
      </w:r>
    </w:p>
    <w:p>
      <w:pPr>
        <w:pStyle w:val="Normal"/>
        <w:rPr/>
      </w:pPr>
      <w:r>
        <w:rPr/>
        <w:t xml:space="preserve">Мишка вылакал все до дна, стойко перенес собачью баню. Шерсть стала у него шелковистая и мягкая. Николай Владимирович сел на диван , стал читать газету, а верный пес лег возле ног и задремал… и приснилась ему Мария Ивановна , как ходил он с ней гулять, лежал возле нее  , когда смотрел телевизор,  грыз веник и гонял кошек . Во сне пес подергивал лапами, скулил, вилял хвостом. Николай Владимирович смотрел на собаку, на душе у него было хорошо и спокойно </w:t>
      </w:r>
    </w:p>
    <w:p>
      <w:pPr>
        <w:pStyle w:val="Normal"/>
        <w:rPr/>
      </w:pPr>
      <w:r>
        <w:rPr/>
        <w:t xml:space="preserve">Если возле детского парка вы увидите стройного мужчину с бородкой , гуляющего с собакой, которая идет с отдышкой, но гордо держит голову- знайте- это они. Понаблюдайте за ними со стороны и вы увидите как они наслаждаются прогулкой и довольны друг другом.  </w:t>
      </w:r>
    </w:p>
    <w:p>
      <w:pPr>
        <w:pStyle w:val="Normal"/>
        <w:rPr/>
      </w:pPr>
      <w:r>
        <w:rPr/>
        <w:t>Отдавая любовь и добро друг другу мы получаем тоже самое! Давайте пользоваться счастьем видеть мир яркими солнечными цве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вая часть « Найти друга. Люди, будьте добрее»  напечатана в газете «Глобус» от 12 января 2012 года. </w:t>
      </w:r>
    </w:p>
    <w:p>
      <w:pPr>
        <w:pStyle w:val="Normal"/>
        <w:rPr/>
      </w:pPr>
      <w:r>
        <w:rPr/>
        <w:t xml:space="preserve">Воспитатель МДОУ детский сад  № 233 Денисова Т. В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2:19:00Z</dcterms:created>
  <dc:creator>User</dc:creator>
  <dc:description/>
  <cp:keywords/>
  <dc:language>en-US</dc:language>
  <cp:lastModifiedBy>User</cp:lastModifiedBy>
  <dcterms:modified xsi:type="dcterms:W3CDTF">2012-08-12T03:36:00Z</dcterms:modified>
  <cp:revision>5</cp:revision>
  <dc:subject/>
  <dc:title>Николаю Владимировичу не спалось; он возился , переворачивался с боку на бок , тяжело вздыхал</dc:title>
</cp:coreProperties>
</file>