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 НА ТЕМУ: «СЕСТРИНСКОЕ ОБСЛЕДОВАНИЕ ПАЦИЕНТОВ ПРИ НАРУШЕНИЯХ ПИТАНИЯ И ОБМЕНА ВЕЩЕСТВ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заполните таблицу, пользуясь книгой Смолевой Э.В. «Сестринское дело в терапии» или конспектами ле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S</w:t>
      </w:r>
      <w:r>
        <w:rPr>
          <w:rFonts w:cs="Times New Roman" w:ascii="Times New Roman" w:hAnsi="Times New Roman"/>
          <w:sz w:val="24"/>
          <w:szCs w:val="24"/>
        </w:rPr>
        <w:t>: выполнить задание до среды 9.00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086"/>
        <w:gridCol w:w="2129"/>
        <w:gridCol w:w="2191"/>
        <w:gridCol w:w="2048"/>
        <w:gridCol w:w="1776"/>
        <w:gridCol w:w="2262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лева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птом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чение (кратко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ож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узный токсический з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емический з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иреоз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ый диаб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ре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06:05:00Z</dcterms:created>
  <dc:creator>User</dc:creator>
  <dc:description/>
  <cp:keywords/>
  <dc:language>en-US</dc:language>
  <cp:lastModifiedBy>User</cp:lastModifiedBy>
  <dcterms:modified xsi:type="dcterms:W3CDTF">2020-04-18T06:05:00Z</dcterms:modified>
  <cp:revision>2</cp:revision>
  <dc:subject/>
  <dc:title/>
</cp:coreProperties>
</file>