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ата:</w:t>
        <w:tab/>
        <w:t xml:space="preserve"> 14.04.2020</w:t>
        <w:tab/>
        <w:tab/>
        <w:tab/>
        <w:tab/>
        <w:tab/>
        <w:tab/>
        <w:tab/>
        <w:tab/>
        <w:tab/>
        <w:tab/>
        <w:tab/>
        <w:tab/>
        <w:tab/>
        <w:t>ФИО учителя: Васильева Н.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Школа: №148</w:t>
        <w:tab/>
        <w:tab/>
        <w:tab/>
        <w:tab/>
        <w:tab/>
        <w:tab/>
        <w:tab/>
        <w:tab/>
        <w:tab/>
        <w:tab/>
        <w:tab/>
        <w:tab/>
        <w:tab/>
        <w:t xml:space="preserve">ФИ студента: Ганеева Ю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Класс: 2к</w:t>
        <w:tab/>
        <w:tab/>
        <w:tab/>
        <w:tab/>
        <w:tab/>
        <w:tab/>
        <w:tab/>
        <w:tab/>
        <w:tab/>
        <w:tab/>
        <w:tab/>
        <w:tab/>
        <w:tab/>
        <w:tab/>
        <w:t xml:space="preserve">ФИО методиста: Горячева С. Л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Кабинет: 224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пект урока по окружающему ми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Твоя безопасность дома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навыка учащихся безопасно вести себя в своем доме; составления правил безопасности.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нать: правила безопасного поведения дома, с электроприборами;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 соблюдать правила общения через закрытую дверь с незнакомцами; обращаться с электроприбор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sz w:val="28"/>
          <w:szCs w:val="28"/>
        </w:rPr>
        <w:t>осознавать свои трудности и стремиться к их преодолению; проводить самооценку своих действий, поступков; устанавливать связь между целью учебной деятельности и ее мотив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учебник «ПНШ» Г.В. Трафимовой 2 класс 2 часть, карточки с заданиями,  видеоматериал, конспект, презентац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tbl>
      <w:tblPr>
        <w:tblW w:w="158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993"/>
        <w:gridCol w:w="5671"/>
        <w:gridCol w:w="3261"/>
        <w:gridCol w:w="3118"/>
      </w:tblGrid>
      <w:tr>
        <w:trPr>
          <w:trHeight w:val="4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онный мом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те, ребя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Давайте создадим хорошее, солнечное настроение, улыбнитесь соседу справа, теперь соседу слева. Молодцы! Присаживайтесь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регуляция как способность к мобилизации сил и энергии, к волевому усилию и преодолению препятствий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туализация знаний и мотив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в группах, работа с рисун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 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 мин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Работа в группах, работа с рисунком,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вспомним, какой раздел вы изучаете? (Как уберечь себя от беды). Хорошо, ребята, а чтобы нам вспомнить от чего же себя нужно беречь, мы поработаем в группах, а сначала вспомним правила работы в группах. </w:t>
            </w:r>
          </w:p>
          <w:p>
            <w:pPr>
              <w:pStyle w:val="Style16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Appleconvertedspace"/>
                <w:bCs/>
                <w:i/>
                <w:iCs/>
                <w:color w:val="000000"/>
              </w:rPr>
              <w:t>1. </w:t>
            </w:r>
            <w:r>
              <w:rPr>
                <w:bCs/>
                <w:i/>
                <w:iCs/>
                <w:color w:val="000000"/>
              </w:rPr>
              <w:t>Выберите лидера группы.</w:t>
            </w:r>
          </w:p>
          <w:p>
            <w:pPr>
              <w:pStyle w:val="Style16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</w:rPr>
              <w:t>2. Обсудите пути достижения целей, распределите задания для каждого из членов группы.</w:t>
            </w:r>
          </w:p>
          <w:p>
            <w:pPr>
              <w:pStyle w:val="Style16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</w:rPr>
              <w:t>3. Убедитесь, что члены группы понимают цели и задачи, стоящие перед ними.</w:t>
            </w:r>
          </w:p>
          <w:p>
            <w:pPr>
              <w:pStyle w:val="Style16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</w:rPr>
              <w:t>4. Учитесь находить контакты в группе.</w:t>
            </w:r>
          </w:p>
          <w:p>
            <w:pPr>
              <w:pStyle w:val="Style16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</w:rPr>
              <w:t>5. Стремитесь достигнуть компромисса при принятии решений.</w:t>
            </w:r>
          </w:p>
          <w:p>
            <w:pPr>
              <w:pStyle w:val="Style16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</w:rPr>
              <w:t>6. Каждая версия обсуждается в группе. В группе согласуется общее решение.</w:t>
            </w:r>
          </w:p>
          <w:p>
            <w:pPr>
              <w:pStyle w:val="Style16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</w:rPr>
              <w:t>7. Представитель группы защищает согласованное решение перед классом.</w:t>
            </w:r>
          </w:p>
          <w:p>
            <w:pPr>
              <w:pStyle w:val="Style16"/>
              <w:spacing w:before="0" w:after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8. Лидер группы следит за временем.</w:t>
            </w:r>
          </w:p>
          <w:p>
            <w:pPr>
              <w:pStyle w:val="Style16"/>
              <w:spacing w:before="0" w:after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аждой группе я раздам сейчас по две иллюстрации, вам нужно определить: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 какой опасности идет речь? Какими правилами нужно воспользоваться, чтобы избежать беды?</w:t>
            </w:r>
          </w:p>
          <w:p>
            <w:pPr>
              <w:pStyle w:val="Style16"/>
              <w:spacing w:before="0" w:after="0"/>
              <w:rPr/>
            </w:pPr>
            <w:r>
              <w:rPr>
                <w:bCs/>
                <w:iCs/>
                <w:color w:val="000000"/>
              </w:rPr>
              <w:t>Хорошо, ребята, молодцы! а теперь давайте вспомним какие дорожные знаки у нас есть.</w:t>
            </w:r>
          </w:p>
          <w:p>
            <w:pPr>
              <w:pStyle w:val="Style16"/>
              <w:spacing w:before="0" w:after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смотрите на экран, на какие три группы можно разделить данные знаки? (указательные, запрещающие и предупреждающие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ах, выполнять упражнение, работать с рисун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Умение слушать и понимать речь друг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оспринимать информацию в различной фор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Работать в группе – умение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твечать на простые и сложные вопросы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формулировать собственное мнение и позиц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    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темы и целей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 мин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седа, формулирование темы и целей уро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молодцы! Как вы думаете, обо всех опасностях мы с вами поговорили? (Да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экран, что изображено на картинке? (наша комната) Правильно, наша домашняя комната. На экране вы видите высказывание, но оно не закончено, там не хватает знака препинания в конце. Какой знак нужно постав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Мой дом – Моя крепость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. ! ?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гда предположите, какая тема нашего сегодняшнего урока.(Твоя безопасность дом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, сегодня мы с вами узнаем, является ли наш дом – крепостью. </w:t>
            </w:r>
          </w:p>
          <w:p>
            <w:pPr>
              <w:pStyle w:val="Normal"/>
              <w:shd w:fill="FFFFFF" w:val="clear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цели на урок мы поставим?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осклица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Твоя безопасность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знать какие опасности могут нас поджидать в нашем доме; научиться избегать опас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Строить речевые высказы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Уметь определять тему урока с помощью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цель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 мнения своего товарищ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оспринимать информацию в различ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на карточ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 Видео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формулирование вы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ыполнение задания на карточках, формулирование вывода, беседа,  решение ситуаций , работа с иллюстрациями, Работа в группах, просмотр видеоматериал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как следует себя вести с незнакомцами? Может ли тебе это пригодится дома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? Сейчас я раздам листочки, вам нужно поставить плюсики напротив тех высказываний, с которыми вы согласны. Покажите свою готовность. Молодцы, а теперь мы посмотрим видеофрагмен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ребята, возьмите листочки и снова поставьте + напротив тех предложений, с которыми согласны. Изменились ли ваши ответы? Ребята, а что вы заметили ведь это не просто предложения, что это? (это правила поведения 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мы с вами разыграем ситуацию. Один из вас будет вором, а второй маленьким ребенком, который остался один дома. Тот, кто играет вора должен убедить ребенка открыть дверь, а ребенок ни в коем случае не впускать вора. Вы работаете в парах. Давайте послушаем одну пар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, ребя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какой мы с вами вывод сделаем? Можно ли впускать незнакомцев, разговаривать с ними? (нет, нельзя разговаривать с ними, нельзя сообщать что дома никого нет, не открывать двер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е, разыгрывают ситу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оспринимать информацию в различ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слушать и понимать речь друг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строить речевые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уметь работать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воспринимать задачу поставленную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уметь самостоятельно делать вы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вичное закреп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     бес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ий: решение ситу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закончились ли опасности, которые могут быть дом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гда послушайте, вы выходите из дома и забываете закрыть форточку, а через нее залетает горящая бумажка, и в доме начинается пожа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жно было избежать пожар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выходите из дома и забываете закрыть воду, она набирается в ванную, наполняется и случается потоп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можно было избежать его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ушли и забыли выключить телевизор, случился сбой в сети и он загорелся, случился пожа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жно было его избеж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ушли и забыли закрыть дверь, вернулись дома, а вас ограбили. Как можно было этого избеж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обобщим все сказанное ранее. Молодцы, ребята!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строить речевые высказывания, отвечать на простые вопросы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слушать и понимать речь друг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 самопровер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ий: работа с иллюстрац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час я раздам вам иллюстрации, вам нужно отметить опасные места, приборы в доме. Работать вы будете в группах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сколько нашел? Почему вы считаете эти места опасными? Хорошо, молодцы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 знаете об электроприбор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смотрим видеофрагмент и ответим на вопросы: как нужно обращаться с электроприборами? Хорошо, молодцы, ребя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шит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машне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ик страницы 86-90, отвечать на вопрос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 анализируют иллюстраци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Работать в группе – умение устанавливать рабочие отношения, эффективно сотрудничать и способствовать продуктивной кооперации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 в систему зн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>Работа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а д а н и е 70. Учащиеся рассматривают рисунки, изображающие жизненные ситуации, которые могут привести к несчастью, и дорисовывают их так, чтобы беды не случилось: мальчику вместо спичек предлагают игрушки, а ножницы поворачивают так, чтобы они не причинили вреда ни первой, ни второй девочке (острием вниз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а д а н и е 71. Учащиеся записывают номера телефонов пожарной службы, скорой помощи, милиции, газовой служб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строить речевые высказывания, отвечать на простые вопросы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слушать и понимать речь других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амоанал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тема урока у нас с вами был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цель мы с вами стави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е, в начале урока мы с вами поставили знак в конце высказывания, давайте проверим, изменилось ли наше мнение или нет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дом – Моя крепость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м, как нужно вести себя с незнакомцами? Как нужно вести себя, если уходите из дома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, ребята, вы очень хорошо поработа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, а теперь посмотрите, у нас есть три угла, правый угол, если вы все поняли и узнали много нового на уроке. Правый угол, который находится позади вас, если у вас были затруднения, и левый угол, если вам было не интересно и вы ничего нового не узнали. Выберите подходящий угол и подойдите к нем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ы выбрали этот уго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о, ребята, спасибо за урок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свое м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и дости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осуществлять синт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осуществлять итоговый контроль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851" w:right="678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i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4"/>
      <w:szCs w:val="24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cs="Calibri"/>
      <w:sz w:val="24"/>
      <w:szCs w:val="24"/>
      <w:lang w:val="en-US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7:04:00Z</dcterms:created>
  <dc:creator>Пользователь Windows</dc:creator>
  <dc:description/>
  <cp:keywords/>
  <dc:language>en-US</dc:language>
  <cp:lastModifiedBy>Юлия Ганеева</cp:lastModifiedBy>
  <cp:lastPrinted>2020-03-16T03:08:00Z</cp:lastPrinted>
  <dcterms:modified xsi:type="dcterms:W3CDTF">2020-05-04T11:35:00Z</dcterms:modified>
  <cp:revision>16</cp:revision>
  <dc:subject/>
  <dc:title/>
</cp:coreProperties>
</file>