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rPr>
          <w:rStyle w:val="C1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БПОУ «Саткинский политехнический колледж им.А.К. Сав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ind w:firstLine="567"/>
        <w:jc w:val="center"/>
        <w:rPr/>
      </w:pPr>
      <w:r>
        <w:rPr>
          <w:rStyle w:val="C12"/>
          <w:color w:val="000000"/>
          <w:sz w:val="28"/>
          <w:szCs w:val="28"/>
        </w:rPr>
        <w:t>Конспект непосредственно образовательной деятельности</w:t>
      </w:r>
    </w:p>
    <w:p>
      <w:pPr>
        <w:pStyle w:val="C0"/>
        <w:shd w:fill="FFFFFF" w:val="clear"/>
        <w:spacing w:before="0" w:after="0"/>
        <w:ind w:firstLine="567"/>
        <w:jc w:val="center"/>
        <w:rPr/>
      </w:pPr>
      <w:r>
        <w:rPr>
          <w:rStyle w:val="C12"/>
          <w:color w:val="000000"/>
          <w:sz w:val="28"/>
          <w:szCs w:val="28"/>
        </w:rPr>
        <w:t xml:space="preserve"> </w:t>
      </w:r>
      <w:r>
        <w:rPr>
          <w:rStyle w:val="C12"/>
          <w:color w:val="000000"/>
          <w:sz w:val="28"/>
          <w:szCs w:val="28"/>
        </w:rPr>
        <w:t>по экологическому воспитанию с детьми</w:t>
      </w:r>
    </w:p>
    <w:p>
      <w:pPr>
        <w:pStyle w:val="C0"/>
        <w:shd w:fill="FFFFFF" w:val="clear"/>
        <w:spacing w:before="0" w:after="0"/>
        <w:ind w:firstLine="567"/>
        <w:jc w:val="center"/>
        <w:rPr/>
      </w:pPr>
      <w:r>
        <w:rPr>
          <w:rStyle w:val="C12"/>
          <w:color w:val="000000"/>
          <w:sz w:val="28"/>
          <w:szCs w:val="28"/>
        </w:rPr>
        <w:t xml:space="preserve">младшего дошкольного возраста </w:t>
      </w:r>
    </w:p>
    <w:p>
      <w:pPr>
        <w:pStyle w:val="C0"/>
        <w:shd w:fill="FFFFFF" w:val="clear"/>
        <w:spacing w:before="0" w:after="0"/>
        <w:ind w:firstLine="567"/>
        <w:jc w:val="center"/>
        <w:rPr/>
      </w:pPr>
      <w:r>
        <w:rPr>
          <w:rStyle w:val="C12"/>
          <w:color w:val="000000"/>
          <w:sz w:val="28"/>
          <w:szCs w:val="28"/>
        </w:rPr>
        <w:t xml:space="preserve">На тему «Берегите природу» </w:t>
      </w:r>
    </w:p>
    <w:p>
      <w:pPr>
        <w:pStyle w:val="Normal"/>
        <w:spacing w:lineRule="auto" w:line="240" w:before="0" w:after="0"/>
        <w:jc w:val="center"/>
        <w:rPr>
          <w:rStyle w:val="C1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ая область: речевое развитие, познавательное развитие, художественно-эстетическое развит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грация образовательных областей: познание, музы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ла: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ка 42 групп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хитова Валер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ил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: Бабенко С.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C12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год.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«</w:t>
      </w:r>
      <w:r>
        <w:rPr>
          <w:rStyle w:val="C12"/>
          <w:color w:val="000000"/>
          <w:sz w:val="28"/>
          <w:szCs w:val="28"/>
        </w:rPr>
        <w:t>Берегите природу</w:t>
      </w:r>
      <w:r>
        <w:rPr>
          <w:color w:val="000000"/>
          <w:sz w:val="28"/>
          <w:szCs w:val="28"/>
        </w:rPr>
        <w:t>»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Группа:</w:t>
      </w:r>
      <w:r>
        <w:rPr>
          <w:color w:val="000000"/>
          <w:sz w:val="28"/>
          <w:szCs w:val="28"/>
        </w:rPr>
        <w:t xml:space="preserve"> 2 младшая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озраст:</w:t>
      </w:r>
      <w:r>
        <w:rPr>
          <w:color w:val="000000"/>
          <w:sz w:val="28"/>
          <w:szCs w:val="28"/>
        </w:rPr>
        <w:t xml:space="preserve"> 3-4 года 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организации:</w:t>
      </w:r>
      <w:r>
        <w:rPr>
          <w:color w:val="000000"/>
          <w:sz w:val="28"/>
          <w:szCs w:val="28"/>
        </w:rPr>
        <w:t xml:space="preserve"> Групповая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Style w:val="C12"/>
          <w:color w:val="000000"/>
          <w:sz w:val="28"/>
          <w:szCs w:val="28"/>
        </w:rPr>
        <w:t>Формирование у детей основы экологической культуры.</w:t>
      </w:r>
    </w:p>
    <w:p>
      <w:pPr>
        <w:pStyle w:val="Style17"/>
        <w:shd w:fill="FFFFFF" w:val="clear"/>
        <w:spacing w:before="225" w:after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7"/>
        <w:shd w:fill="F4F4F4" w:val="clear"/>
        <w:spacing w:before="90" w:after="9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Образовательные: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-  расширять и систематизировать знания детей о предметах и явлениях природы, растениях, животных;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-  формировать интерес к проблеме охраны природы;</w:t>
      </w:r>
    </w:p>
    <w:p>
      <w:pPr>
        <w:pStyle w:val="C0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-  познакомить детей с правилами поведения в природе.</w:t>
      </w:r>
    </w:p>
    <w:p>
      <w:pPr>
        <w:pStyle w:val="Style17"/>
        <w:shd w:fill="FFFFFF" w:val="clear"/>
        <w:spacing w:before="225" w:after="225"/>
        <w:rPr/>
      </w:pPr>
      <w:r>
        <w:rPr>
          <w:i/>
          <w:color w:val="000000"/>
          <w:sz w:val="28"/>
          <w:szCs w:val="28"/>
          <w:u w:val="single"/>
        </w:rPr>
        <w:t xml:space="preserve">Развивающие: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- развивать у детей желание вносить посильный вклад в природоохранное воспитание населения;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-    развивать кругозор, мышление, связную речь;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-    развивать память, внимание, наблюдательность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-  развивать умения детей применять имеющиеся знания в новых условиях.</w:t>
      </w:r>
    </w:p>
    <w:p>
      <w:pPr>
        <w:pStyle w:val="Style17"/>
        <w:shd w:fill="FFFFFF" w:val="clear"/>
        <w:spacing w:before="225" w:after="225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оспитательные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-    воспитывать заботливое отношение к природе;</w:t>
      </w:r>
    </w:p>
    <w:p>
      <w:pPr>
        <w:pStyle w:val="C0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-    </w:t>
      </w:r>
      <w:r>
        <w:rPr/>
        <w:t xml:space="preserve"> </w:t>
      </w:r>
      <w:r>
        <w:rPr>
          <w:rStyle w:val="C12"/>
          <w:color w:val="000000"/>
          <w:sz w:val="28"/>
          <w:szCs w:val="28"/>
        </w:rPr>
        <w:t>воспитывать умения детей играть вместе.</w:t>
      </w:r>
      <w:r>
        <w:rPr/>
        <w:t xml:space="preserve"> </w:t>
      </w:r>
    </w:p>
    <w:p>
      <w:pPr>
        <w:pStyle w:val="C0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Обогащать и активизировать словарь</w:t>
      </w:r>
      <w:r>
        <w:rPr>
          <w:i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C0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богащение словаря: «беречь природу», «разорять», </w:t>
      </w:r>
      <w:r>
        <w:rPr>
          <w:rStyle w:val="C12"/>
          <w:color w:val="000000"/>
          <w:sz w:val="28"/>
          <w:szCs w:val="28"/>
        </w:rPr>
        <w:t>«чистый, свежий воздух».</w:t>
      </w:r>
    </w:p>
    <w:p>
      <w:pPr>
        <w:pStyle w:val="C0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i/>
          <w:color w:val="000000"/>
          <w:sz w:val="28"/>
          <w:szCs w:val="28"/>
          <w:u w:val="single"/>
        </w:rPr>
        <w:t>Активизация словаря:</w:t>
      </w:r>
      <w:r>
        <w:rPr>
          <w:color w:val="000000"/>
          <w:sz w:val="28"/>
          <w:szCs w:val="28"/>
        </w:rPr>
        <w:t xml:space="preserve"> пожар, огонь, гнездо, природа</w:t>
      </w:r>
      <w:r>
        <w:rPr>
          <w:rStyle w:val="C12"/>
          <w:color w:val="000000"/>
          <w:sz w:val="28"/>
          <w:szCs w:val="28"/>
        </w:rPr>
        <w:t>, дятел, сорока.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rStyle w:val="C1"/>
          <w:color w:val="000000"/>
          <w:sz w:val="28"/>
          <w:szCs w:val="28"/>
          <w:shd w:fill="FFFFFF" w:val="clear"/>
        </w:rPr>
        <w:t xml:space="preserve">  </w:t>
      </w:r>
      <w:r>
        <w:rPr>
          <w:rStyle w:val="C12"/>
          <w:color w:val="000000"/>
          <w:sz w:val="28"/>
          <w:szCs w:val="28"/>
        </w:rPr>
        <w:t xml:space="preserve">Беседа «Что мы знаем о птицах», беседа «Где живут дикие звери», составление </w:t>
      </w:r>
      <w:r>
        <w:rPr>
          <w:sz w:val="28"/>
          <w:szCs w:val="28"/>
          <w:shd w:fill="FFFFFF" w:val="clear"/>
        </w:rPr>
        <w:t>сравнительных рассказов о деревьях</w:t>
      </w:r>
      <w:r>
        <w:rPr>
          <w:rStyle w:val="C12"/>
          <w:color w:val="000000"/>
          <w:sz w:val="28"/>
          <w:szCs w:val="28"/>
        </w:rPr>
        <w:t>,  чтение худ. литературы о животных, лото «Времена года».</w:t>
      </w:r>
    </w:p>
    <w:p>
      <w:pPr>
        <w:pStyle w:val="Style17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ёмы:</w:t>
      </w:r>
    </w:p>
    <w:p>
      <w:pPr>
        <w:pStyle w:val="Style17"/>
        <w:shd w:fill="FFFFFF" w:val="clear"/>
        <w:rPr/>
      </w:pPr>
      <w:r>
        <w:rPr>
          <w:color w:val="000000"/>
          <w:sz w:val="28"/>
          <w:szCs w:val="28"/>
        </w:rPr>
        <w:t>Информативный – рецептивный (рассматривание, наблюдение, образец воспитателя);</w:t>
        <w:br/>
        <w:t xml:space="preserve"> </w:t>
      </w:r>
    </w:p>
    <w:p>
      <w:pPr>
        <w:pStyle w:val="Style17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Словесный метод (словесный, художественное слово, использование образцов педагога);</w:t>
        <w:br/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ктический (Дидактическая игра «Зайчики», рисование Зайца).</w:t>
      </w:r>
      <w:r>
        <w:rPr>
          <w:color w:val="000000"/>
          <w:sz w:val="28"/>
          <w:szCs w:val="28"/>
        </w:rPr>
        <w:br/>
        <w:t>Эвристический метод (проявление самостоятельности).</w:t>
      </w:r>
    </w:p>
    <w:p>
      <w:pPr>
        <w:pStyle w:val="Style17"/>
        <w:shd w:fill="FFFFFF" w:val="clear"/>
        <w:rPr>
          <w:rStyle w:val="C12"/>
          <w:color w:val="000000"/>
          <w:sz w:val="28"/>
          <w:szCs w:val="28"/>
        </w:rPr>
      </w:pPr>
      <w:r>
        <w:rPr>
          <w:rStyle w:val="C12"/>
          <w:b/>
          <w:color w:val="000000"/>
          <w:sz w:val="28"/>
          <w:szCs w:val="28"/>
        </w:rPr>
        <w:t>Оборудование:</w:t>
      </w:r>
      <w:r>
        <w:rPr/>
        <w:t xml:space="preserve"> </w:t>
      </w:r>
      <w:r>
        <w:rPr>
          <w:rStyle w:val="C12"/>
          <w:color w:val="000000"/>
          <w:sz w:val="28"/>
          <w:szCs w:val="28"/>
        </w:rPr>
        <w:t>Модель «Правила поведения в лесу» (экологические знаки), аудиозаписи «Звуки леса», «Автобус» муз. Железновой,  игра «Посади цветы», фигуры животных и птиц леса, деревья, игра «Сделай запасы», плакат «Берегите природу!»</w:t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</w:t>
            </w:r>
          </w:p>
          <w:p>
            <w:pPr>
              <w:pStyle w:val="C0"/>
              <w:spacing w:lineRule="auto" w:line="360" w:before="0" w:after="0"/>
              <w:jc w:val="center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1 минута</w:t>
            </w:r>
          </w:p>
          <w:p>
            <w:pPr>
              <w:pStyle w:val="C0"/>
              <w:spacing w:lineRule="auto" w:line="360"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uto" w:line="360"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uto" w:line="360"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uto" w:line="360"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uto" w:line="360"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uto" w:line="360"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Здравствуйте, Ребята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Давайте поиграем с вам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Игра «Здравствуйте!»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Здравствуйте, ладошки! Хлоп, хлоп, хлоп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Здравствуйте, ножки! Топ, топ, топ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Здравствуйте, щечки! Плюх, плюх, плюх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Здравствуй, мой носик, бип, бип, бип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Ребята, отгадайте загадку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«Дом со всех сторон открыт, Он резною крышей крыт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Заходи в зеленый дом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Чудеса увидишь в нем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Что это?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- Что такое лес? Какие деревья растут в лесу?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- Какие животные живут в лесу?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Мы с вами на прошлом занятии говорили о правилах поведения в лесу. Давайте вспомним, что означает каждый зна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Здравствуйте!</w:t>
            </w:r>
          </w:p>
          <w:p>
            <w:pPr>
              <w:pStyle w:val="C0"/>
              <w:spacing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Играют, выполняют   движения вместе с воспитателем.</w:t>
            </w:r>
          </w:p>
          <w:p>
            <w:pPr>
              <w:pStyle w:val="C0"/>
              <w:spacing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Отгадка : Лес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Ответы: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- Береза, дуб, ель, рябина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Заяц, волк, медведь, лиса, еж, белка, птицы.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Воспитатель показывает знаки, а дети рассказывают, что он означае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минут</w:t>
            </w:r>
          </w:p>
          <w:p>
            <w:pPr>
              <w:pStyle w:val="C0"/>
              <w:spacing w:lineRule="auto" w:line="360"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Появляется  сорока. Сорока: «Внимание! Внимание! У нас в лесу может случиться большая беда! Многих животных и растений мы можем не увидеть никогда! Помогите! Помогите!»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Воспитатель: «Какая беда может случиться в лесу?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Ребята, а чем мы с вами можем помочь лесу?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Что мы можем сделать?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Давайте отправимся в лес и возьмем с собой знаки! А на чем можно добраться до леса?»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Сегодня мы отправимся в лес на автобусе. Занимайте свои места! под музыку Железновой «Автобус» дети «едут» в лес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Ну вот, мы с вами в лесу. Как  красиво в лесу! Слышится  пение птиц: аудиозапись «Звуки леса»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-Ребята, какой воздух в лесу?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Чистый, свежий воздух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Повторите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- Как вы думаете, он отличается от воздуха, которым мы дышим в городе? Почему?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Потому что в лесу много деревьев, они защищают нас от пыли, грязного воздуха, от загазованности машин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Давайте все вместе вдохнем глоток свежего воздуха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Дыхательная гимнастика: Воздух свежий мы вдыхае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Руки к солнцу поднимае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Выдохнули, опустил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И ещё раз повторил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Вдруг из-за ёлки выглядывает Старичок – лесовичок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Здравствуйте, Ребята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Лесовичок: «Кто пожаловал в лес?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Воспитатель: «Дети, пришли, чтобы помочь лесу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Лесовичок : «Да как же вы можете помочь лесу, если вы еще маленькие?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Воспитатель: «Старичок Лесовичок, наши ребята большие и умные. И они хорошо справятся с любым заданием. Ты проверь их и убедишься в этом сам»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Лесовичок: «Сейчас я их проверю!»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Игра «Времена года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Лесовичок: «Какое сейчас время года? Расставьте эти картинки в нужной последовательности, начиная с того времени года, которое идет сейчас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Лесовичок: «Теперь я убедился, что вы уже большие и многое знаете! Надеюсь, вы сможете помочь лесу и его обитателям. Идите по этой тропинке и попадете на полянку. Счастливого пути!»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Воспитатель: «Ребята на этой полянке росли когда-то красивые цветы. Что произошло с ней? Почему она так выглядит?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Нравится вам такая полянка?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А давайте посадим на ней цветы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Игра «Посади цветок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На столе лежат цветы, предлагаю девочкам «посадить» на полянке  желтые и красные цветы, а мальчикам – синие и оранжевые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Ребята, какой знак мы поставим, чтобы не произошло такой беды?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2"/>
                <w:color w:val="000000"/>
                <w:sz w:val="28"/>
                <w:szCs w:val="28"/>
              </w:rPr>
              <w:t xml:space="preserve">- Ребята, а какие деревья растут в лесу?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Как вы думаете, зачем нужны деревья? 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- Много разных деревьев растет в лесу. Они нуждаются в защите и бережном отношении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Много времени необходимо, что бы дерево выросло и стало большим. К сожалению, люди не берегут деревья и срубают их топором. Их становится все меньше и меньше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-Какой знак нужно поставить здесь?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- Ребята, посмотрите внимательно на дерево, что вы видите?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А чей это дом? Кто в нем живет?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Каких птиц вы знаете?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Игра малой подвижности и на внимание: «Птицы»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Сейчас я вам буду называть разные слова, а вы как только услышите название птиц - хлопайте в ладоши, а если я буду называть другие слова –топайте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-Зачем птицы строят гнезда?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Сейчас я вам покажу новую карточку, на которой показано новое правило «Разорять гнезда нельзя!»,  потому что птицам негде будет жить и птенцы могут погибнуть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Какие еще животные живут в лесу? Чем они питаются? Давайте для зверей приготовим сюрприз, насобираем для них запасы и угостим их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Игра «Сделай запасы»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(на полянке лежат муляжи шишек, грибов, ягод)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-Как следует вести себя в лесу? Почему? Давайте поставим знак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Обращаясь  к ребенку спрашиваю: «Почему ты выбрал этот знак. Что он означает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Ответы  детей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Пожар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Могут,  погибнут птицы и животные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Сгорит весь лес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Будет грязно в лесу.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На машине.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Садятся в «автобус».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Слушают музыку.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Повторяют новые слова: «Воздух в лесу чистый свежий».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Выполняют  дых. гимнастику:  вдох-выдох.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2"/>
                <w:color w:val="000000"/>
                <w:sz w:val="28"/>
                <w:szCs w:val="28"/>
              </w:rPr>
              <w:t>- Здравствуйте!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Это мы - дети!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Мы  большие!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Дети  расставляют правильно картинки, и Лесовичок пропускает их в лес.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Дети  идут и выходят на полянку, на которой ничего не растет.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На полянке нет цветов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Там был пожар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Нет.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Давайте!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Дети «посадили» цветы на полянке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Ребенок подходит к столу и выбирает нужный знак «Разжигать огонь нельзя!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. 1мин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- Как вы думаете, ребята, мы помогли лесу?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Что мы сделали?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А для чего эти знаки нужны?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Молодцы! Всё верно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Как хорошо в лесу, но нам пора возвращаться в группу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Появляется  Лесовичок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«Молодцы, ребята! Вы настоящие защитники природы! Надеюсь, благодаря вам, люди будут бережно относиться к природе. А на память я дарю вам этот плакат, который расскажет людям, что нужно беречь природу и заботиться о ней. Повесьте его в детском саду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Воспитатель: «Спасибо, Лесовичок! До свидания!»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Ребята, встаньте в круг и закройте глаза. Раз, два, три  - повернись и снова в  группе окажись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Ребята, вам понравилось путешеств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что нового мы с вами сегодня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почему нельзя разорять гнезда?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Какие правила поведения в лесу мы знаем? Давайте повтори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А теперь мы улыбнёмся, крепко за руки возьмёмся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и друг другу на прощанье мы подарим обещань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Будем с лесом мы дружить, охранять его, любить!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Да! Помогли!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Мы расставили знаки в лесу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Чтобы все видели, чего делать в лесу нельзя!</w:t>
            </w:r>
          </w:p>
          <w:p>
            <w:pPr>
              <w:pStyle w:val="C0"/>
              <w:spacing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Дети благодарят и прощаются с Лесовичком.</w:t>
            </w:r>
          </w:p>
          <w:p>
            <w:pPr>
              <w:pStyle w:val="C0"/>
              <w:spacing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Дети  «возвращаются в группу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Да! Понравилось!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Нужно беречь природу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Нельзя разорять гнезда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- Потому что птицам негде будет жить и птенцы могут погибнуть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Повторяют правила поведения в лесу.</w:t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Проговаривают обещанье.</w:t>
            </w:r>
          </w:p>
        </w:tc>
      </w:tr>
    </w:tbl>
    <w:p>
      <w:pPr>
        <w:pStyle w:val="C0"/>
        <w:shd w:fill="FFFFFF" w:val="clear"/>
        <w:spacing w:lineRule="auto" w:line="360" w:before="0" w:after="0"/>
        <w:rPr>
          <w:rStyle w:val="C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5:36:00Z</dcterms:created>
  <dc:creator>ОЛЬГА</dc:creator>
  <dc:description/>
  <cp:keywords/>
  <dc:language>en-US</dc:language>
  <cp:lastModifiedBy>misha</cp:lastModifiedBy>
  <dcterms:modified xsi:type="dcterms:W3CDTF">2020-05-21T09:16:00Z</dcterms:modified>
  <cp:revision>3</cp:revision>
  <dc:subject/>
  <dc:title/>
</cp:coreProperties>
</file>