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е бюджетное общеобразовательное учреждение</w:t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Средняя школа №43»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лово о родителях.</w:t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читель начальных классов:</w:t>
      </w:r>
    </w:p>
    <w:p>
      <w:pPr>
        <w:pStyle w:val="Default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онстантинова Мария Алексеевна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w="11906" w:h="173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26" w:charSpace="0"/>
        </w:sect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ижневартовск - 2018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ологическая карта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>Занятие по внеурочной деятельности «Социокультурные истоки». Азбука истоков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асс: 1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Тема занятия: «Слово о родителях»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57"/>
        <w:gridCol w:w="1602"/>
        <w:gridCol w:w="1654"/>
        <w:gridCol w:w="1276"/>
        <w:gridCol w:w="4536"/>
        <w:gridCol w:w="17"/>
        <w:gridCol w:w="14"/>
      </w:tblGrid>
      <w:tr>
        <w:trPr>
          <w:trHeight w:val="245" w:hRule="atLeast"/>
        </w:trPr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Цель для педагога: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Формирование ценностного отношения обучающихся к родителям, развит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редставления о важности уважения и почитания родителей.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 xml:space="preserve"> </w:t>
            </w:r>
          </w:p>
        </w:tc>
        <w:tc>
          <w:tcPr>
            <w:tcW w:w="7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ь дл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обучающихся: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собностей почитать родителей.</w:t>
            </w:r>
          </w:p>
        </w:tc>
      </w:tr>
      <w:tr>
        <w:trPr>
          <w:trHeight w:val="245" w:hRule="atLeast"/>
        </w:trPr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чи для педагога: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Социокультурное наполнение категорий «Семья», «Благословение», «Родительское слово», «Материнская и отеческая любовь», «Уважение», «Почитание». Развитие умения работать с дополнительными источниками информ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Развитие коммуникативных навыков: работа в паре, группе, ресурсном круг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Воспитание чувства верности, ответственности к своим родителям, Родине.</w:t>
            </w:r>
          </w:p>
        </w:tc>
        <w:tc>
          <w:tcPr>
            <w:tcW w:w="7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8"/>
                <w:szCs w:val="28"/>
              </w:rPr>
              <w:t>Задачи дл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обучающихся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знакомиться со значением слов «Семья», </w:t>
            </w:r>
            <w:r>
              <w:rPr>
                <w:sz w:val="28"/>
                <w:szCs w:val="28"/>
              </w:rPr>
              <w:t>«Благословение», «Родительское слово», «Материнская и отеческая любовь», «Уважение», «Почитание». Продолжить учиться находить нужную информацию в различных источниках.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енять в жизненной ситуации умение общаться друг с другом: давать советы, тактично отстаивать своё мнение, достойно принимать критику.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ся ценить сою семью, Родину.</w:t>
            </w:r>
          </w:p>
        </w:tc>
      </w:tr>
      <w:tr>
        <w:trPr>
          <w:trHeight w:val="245" w:hRule="atLeast"/>
        </w:trPr>
        <w:tc>
          <w:tcPr>
            <w:tcW w:w="1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ормирование УУД 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Личностные результаты:  </w:t>
            </w:r>
          </w:p>
          <w:p>
            <w:pPr>
              <w:pStyle w:val="Style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Определять и высказывать под руководством педагога самые простые общие для всех людей правила поведения при сотрудничестве (этические нормы).  </w:t>
            </w:r>
          </w:p>
          <w:p>
            <w:pPr>
              <w:pStyle w:val="Style20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Регулятивные УУД:</w:t>
            </w:r>
          </w:p>
          <w:p>
            <w:pPr>
              <w:pStyle w:val="Style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Определять и формулировать цель деятельности   с помощью учителя. </w:t>
            </w:r>
          </w:p>
          <w:p>
            <w:pPr>
              <w:pStyle w:val="Style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говаривать последовательность действий.</w:t>
            </w:r>
          </w:p>
          <w:p>
            <w:pPr>
              <w:pStyle w:val="Style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Учиться совместно с учителем и другими учениками давать эмоциональную оценку деятельности товарищей. </w:t>
            </w:r>
          </w:p>
          <w:p>
            <w:pPr>
              <w:pStyle w:val="Style20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Познавательные УУД:</w:t>
            </w:r>
          </w:p>
          <w:p>
            <w:pPr>
              <w:pStyle w:val="Style20"/>
              <w:ind w:left="360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риентироваться в своей системе знаний: отличать новое от уже известного с помощью учителя.</w:t>
            </w:r>
          </w:p>
          <w:p>
            <w:pPr>
              <w:pStyle w:val="Style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ерерабатывать полученную информацию: делать выводы в результате совместной работы всего класса.</w:t>
            </w:r>
          </w:p>
          <w:p>
            <w:pPr>
              <w:pStyle w:val="Style20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Коммуникативные УУД:</w:t>
            </w:r>
          </w:p>
          <w:p>
            <w:pPr>
              <w:pStyle w:val="Style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нести свою позицию до других: оформлять свою мысль в устной и письменной речи (на уровне одного предложения или небольшого текста).</w:t>
            </w:r>
          </w:p>
          <w:p>
            <w:pPr>
              <w:pStyle w:val="Style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овместно договариваться о правилах общения и поведения и следовать им.</w:t>
            </w:r>
          </w:p>
          <w:p>
            <w:pPr>
              <w:pStyle w:val="Style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читься выполнять различные роли в группе (лидера, исполнителя, критика).</w:t>
            </w:r>
          </w:p>
          <w:p>
            <w:pPr>
              <w:pStyle w:val="Normal"/>
              <w:rPr>
                <w:rFonts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8"/>
                <w:szCs w:val="28"/>
              </w:rPr>
              <w:t xml:space="preserve">Название этапа, его цель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ятельность педагога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еятельность обучающихся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идактическое пособие</w:t>
            </w:r>
          </w:p>
        </w:tc>
        <w:tc>
          <w:tcPr>
            <w:tcW w:w="4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ормируемые УУД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55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  <w:sz w:val="28"/>
                <w:szCs w:val="28"/>
                <w:lang w:val="en-US"/>
              </w:rPr>
              <w:t>I</w:t>
            </w:r>
            <w:r>
              <w:rPr>
                <w:bCs/>
                <w:sz w:val="28"/>
                <w:szCs w:val="28"/>
              </w:rPr>
              <w:t>.Организационный момент. Целеполагание.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Цель: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ключение в деятельность, постановка темы и цели занятия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те, ребята! Я очень рада видеть Вас в этом уютном классе. Занятия по истокам предлагаю начать с доброй улыбки, подарим ее друг друг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 наверняка хотите узнать, о чем пойдёт речь на занятии, для этого послушаем фрагмент песни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- как вы думаете, о чем пойдёт речь на занятии?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- какие цели вы для себя поставите?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каких случаях работа на занятии пройдёт успешно?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ветствие друг друга, учителя.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Default"/>
              <w:rPr/>
            </w:pPr>
            <w:r>
              <w:rPr>
                <w:bCs/>
                <w:sz w:val="28"/>
                <w:szCs w:val="28"/>
              </w:rPr>
              <w:t>Слушают и определяют тему и цель занятия.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родителях.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улируют цели, с помощью учителя приходят к выводу: пересмотреть свое отношение к родителям. Осмыслить важность роли родителей в нашей жизни.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сли будем слушать, уважать друг друга, не перебивать, высказывать своё мн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/>
            </w:pPr>
            <w:r>
              <w:rPr>
                <w:bCs/>
                <w:sz w:val="28"/>
                <w:szCs w:val="28"/>
              </w:rPr>
              <w:t>Звучит фрагмент песни «Родительский дом</w:t>
            </w:r>
            <w:r>
              <w:rPr>
                <w:b/>
                <w:bCs/>
                <w:sz w:val="28"/>
                <w:szCs w:val="28"/>
              </w:rPr>
              <w:t>»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чностные УУД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еделять и высказывать под руководством педагога самые простые общие для всех людей правила поведения при сотрудничестве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улятивные УУД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пределять и формулировать цель деятельности   с помощью учителя.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знавательные УУД: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ерерабатывать полученную информацию: делать выводы в результате совместной  работы всего класса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муникативные УУД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нести свою позицию до других: оформлять свою мысль в речи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II этап. Актуализация знаний и умений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Цель: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торение изученного материала, необходимого для «открытия нового знания»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тупление: (Чтение материала из учебникас.66) Почитание и уважение родителей во все времена являлось главным достоянием нашего народа. Ни одно серьёзное дело не начиналось без благословения родителей. Родительское слово было обязательным. Дети возрастали духом и умом в послушании. 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рассматривают иллюстр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67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Познавательные УУД:</w:t>
            </w:r>
          </w:p>
          <w:p>
            <w:pPr>
              <w:pStyle w:val="Style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риентироваться в своей системе знаний: отличать новое от уже известного с помощью учителя.</w:t>
            </w:r>
          </w:p>
          <w:p>
            <w:pPr>
              <w:pStyle w:val="Style20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III этап. Основной этап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Цель этапа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рмулирование темы занятия, воспитание заботливого отношения к родителям, развитие способности дарить им радость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Беседа: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>-Как вы понимаете слово «благословение»?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что, по вашему, родительское слово?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можем узнать значение слов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бота в группах. Вы сидите в трёх группах. Лидеры групп, договоритесь какой из способов выберет ваша группа, чтобы найти значение сл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одной минуты, узнайте, что такое «Благословен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ушивание ответов каждой групп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Молодцы, теперь вы знаете, что такое благослов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когда в жизни мы обращаемся за благословением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нская любовь – душа семьи. Она согревает всю семью своим теплом, наполняет дом светом и радость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еческая любовь – мудрость семьи, приносила в семью мир и уверенность в будущем, воспитывала волю, целеустремлённо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еческая забота проявляется не только в семье, но и в Отечестве. Дети с ранних лет помогали родителям. Так с любовью и уважением все и делалось. В наши дни главное в семье – это мир и лад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идер каждой группы выберет пословицу. Вы обсудите их и расскажите, о чем эта народная мудрость. Не забывайте о правилах работы в групп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гр. Не нужен и клад, когда в семье ла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гр. Каждой матери своё дитя мил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гр. Родительское слово – мимо не молвит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лушивание ответов каждой группы. Анализ. Похва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Парная работа учащихся с книг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, а знаете ли вы, что основой порядочности человека является почитание и уважение родителей. Найдите в учебнике одно из главных правил для каждого человека. Поработайте в паре, покажите друг другу. Обсуди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Самостоятельная работа в тетрадя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едлагаю выполнить самостоятельную работу в тетради на с.36 (з.1,2,3), на выполнение задания 3 мину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м друг у друг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ожение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ловаре, спросить у взрослых, в интерне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дер каждой группы выбрал спосо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гр. Группа советуется и звонят родителя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гр. Находят значение слова в словар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гр.Находят значение слова в интерне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ые, перед созданием семьи, получают благословение от родите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группе. Обсуждение пословиц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66 находят и зачитывают. «Почитай отца твоего и мать твою, и будет тебе хорошо, и долго будешь жить на земл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проверка по образцу. Самооцен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, компьютер с интернетом, словар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овицы, напечатанные на отдельных лист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учебни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чностные результаты: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ять и высказывать под руководством педагога самые простые общие для всех людей правила поведения при сотрудничестве (этические нормы)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 УУД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ять и формулировать цель деятельности   с помощью учител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оваривать последовательность действ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 УУД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рабатывать полученную информацию: делать выводы в результате совместной работы всего класс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 УУД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нести свою позицию до других: оформлять свою мысль в устной и письменной речи (на уровне одного предложения или небольшого текста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местно договариваться о правилах общения и поведения и следовать и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ся выполнять различные роли в группе (лидера, исполнителя, критик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V этап. Итоги занятия. Рефлексия.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сурсный круг.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Цель этапа: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ознание обучающимися своей деятельности, самооценка результатов деятельности своей и всего класса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нем все в ресурсный кру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лись все дети в кру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твой друг и ты мой дру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пко за руки возьмём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друг другу улыбнём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Кого и за что вы сегодня хотите похвалить на урок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, что вы видите, когда возникает образ родителей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Что вы слышит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Что вы чувствуете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Напишите на свои лепестки и прикрепите к соответствующей сердцевине цветк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какие замечательные цветы у нас получилис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заключении вашему вниманию предлагаю прослушать Родителям Благодея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eorgia" w:ascii="Georgia" w:hAnsi="Georgia"/>
                <w:color w:val="141414"/>
                <w:sz w:val="28"/>
                <w:szCs w:val="28"/>
                <w:shd w:fill="FCFCFF" w:val="clear"/>
              </w:rPr>
              <w:t> </w:t>
            </w:r>
            <w:r>
              <w:rPr>
                <w:rFonts w:cs="Georgia" w:ascii="Georgia" w:hAnsi="Georgia"/>
                <w:color w:val="141414"/>
                <w:sz w:val="28"/>
                <w:szCs w:val="28"/>
                <w:shd w:fill="FCFCFF" w:val="clear"/>
              </w:rPr>
              <w:t>Если один из родителей или оба достигнут старости, то не говори им: «Тьфу!» – не кричи на них и обращайся к ним почтительно. Преклоняй пред ними крыло смирения по милосердию своему и говори: «Господи! Помилуй их, ведь они растили меня ребенком» </w:t>
            </w:r>
          </w:p>
          <w:p>
            <w:pPr>
              <w:pStyle w:val="Standard"/>
              <w:rPr/>
            </w:pPr>
            <w:r>
              <w:rPr>
                <w:sz w:val="28"/>
                <w:szCs w:val="28"/>
              </w:rPr>
              <w:t xml:space="preserve">Наши родители – самые светлые, любимые, люди на Земле. </w:t>
            </w:r>
            <w:r>
              <w:rPr>
                <w:rStyle w:val="Applestylespan"/>
                <w:sz w:val="28"/>
                <w:szCs w:val="28"/>
                <w:lang w:val="ru-RU"/>
              </w:rPr>
              <w:t>Пусть семьи ваши будут дружные, пусть в них царит, понимание, любовь, взаимопомощь, забота, лад.</w:t>
            </w:r>
          </w:p>
          <w:p>
            <w:pPr>
              <w:pStyle w:val="Standard"/>
              <w:rPr/>
            </w:pPr>
            <w:r>
              <w:rPr>
                <w:rStyle w:val="Applestylespan"/>
                <w:sz w:val="28"/>
                <w:szCs w:val="28"/>
                <w:lang w:val="ru-RU"/>
              </w:rPr>
              <w:t>Спасибо всем за активную работу!</w:t>
            </w:r>
          </w:p>
          <w:p>
            <w:pPr>
              <w:pStyle w:val="Default"/>
              <w:rPr>
                <w:rStyle w:val="Applestylespan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ют в ресурсный круг. Повторяют стихотворение.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алят друг другу, дают словесную оценку работы на занятии одноклассникам или себ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доске прикреплено 3 сердцевинки (вижу, слышу, чувствую)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рикрепляют лепесток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Личностные результаты:  </w:t>
            </w:r>
          </w:p>
          <w:p>
            <w:pPr>
              <w:pStyle w:val="Style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Определять и высказывать под руководством педагога самые простые общие для всех людей правила поведения при сотрудничестве (этические нормы).  </w:t>
            </w:r>
          </w:p>
          <w:p>
            <w:pPr>
              <w:pStyle w:val="Style20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Регулятивные УУД:</w:t>
            </w:r>
          </w:p>
          <w:p>
            <w:pPr>
              <w:pStyle w:val="Style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Учиться совместно с учителем и другими учениками давать эмоциональную оценку деятельности товарищей. </w:t>
            </w:r>
          </w:p>
          <w:p>
            <w:pPr>
              <w:pStyle w:val="Style20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Познавательные УУД:</w:t>
            </w:r>
          </w:p>
          <w:p>
            <w:pPr>
              <w:pStyle w:val="Style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риентироваться в своей системе знаний: отличать новое от уже известного с помощью учителя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Перерабатывать полученную информацию: делать выводы в результате совместной работы всего класса.</w:t>
            </w:r>
          </w:p>
          <w:p>
            <w:pPr>
              <w:pStyle w:val="Style20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Коммуникативные УУД:</w:t>
            </w:r>
          </w:p>
          <w:p>
            <w:pPr>
              <w:pStyle w:val="Style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нести свою позицию до других: оформлять свою мысль в устной речи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Совместно договариваться о правилах общения и поведения и следовать им.</w:t>
            </w:r>
          </w:p>
          <w:p>
            <w:pPr>
              <w:pStyle w:val="Style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читься выполнять различные роли в группе (лидера, исполнителя, критика).</w:t>
            </w:r>
          </w:p>
          <w:p>
            <w:pPr>
              <w:pStyle w:val="Normal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</w:r>
          </w:p>
          <w:p>
            <w:pPr>
              <w:pStyle w:val="Defaul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Источники.</w:t>
      </w:r>
    </w:p>
    <w:p>
      <w:pPr>
        <w:pStyle w:val="Default"/>
        <w:numPr>
          <w:ilvl w:val="0"/>
          <w:numId w:val="2"/>
        </w:numPr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Е.Ю. Давыдова, И.А. Кузьмин «Азбука Истоков «Золотое сердечко» 1 класс. Учебное пособие. – М.: Издательский дом «Истоки» , 2014. – 96 с.</w:t>
      </w:r>
    </w:p>
    <w:p>
      <w:pPr>
        <w:pStyle w:val="Default"/>
        <w:numPr>
          <w:ilvl w:val="0"/>
          <w:numId w:val="2"/>
        </w:numPr>
        <w:rPr>
          <w:sz w:val="32"/>
          <w:szCs w:val="32"/>
          <w:lang w:val="en-US" w:eastAsia="en-US"/>
        </w:rPr>
      </w:pPr>
      <w:hyperlink r:id="rId2">
        <w:r>
          <w:rPr>
            <w:rStyle w:val="InternetLink"/>
            <w:sz w:val="32"/>
            <w:szCs w:val="32"/>
            <w:lang w:val="en-US" w:eastAsia="en-US"/>
          </w:rPr>
          <w:t>http://metodist.mbdoydc84vlad33.caduk.ru</w:t>
        </w:r>
      </w:hyperlink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http://www.islam.ru</w:t>
      </w:r>
    </w:p>
    <w:sectPr>
      <w:type w:val="nextPage"/>
      <w:pgSz w:orient="landscape" w:w="173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sz w:val="24"/>
      <w:szCs w:val="21"/>
      <w:lang w:val="ru-RU" w:bidi="hi-IN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todist.mbdoydc84vlad33.cadu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0T05:27:00Z</dcterms:created>
  <dc:creator>limarenko</dc:creator>
  <dc:description/>
  <cp:keywords/>
  <dc:language>en-US</dc:language>
  <cp:lastModifiedBy>Мария</cp:lastModifiedBy>
  <cp:lastPrinted>2016-03-14T13:21:00Z</cp:lastPrinted>
  <dcterms:modified xsi:type="dcterms:W3CDTF">2019-03-26T16:54:00Z</dcterms:modified>
  <cp:revision>21</cp:revision>
  <dc:subject/>
  <dc:title>Конкурсная методическая работа</dc:title>
</cp:coreProperties>
</file>