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spacing w:lineRule="atLeast" w:line="27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детский сад «Солнышко» р.п. Дергачи</w:t>
      </w:r>
    </w:p>
    <w:p>
      <w:pPr>
        <w:pStyle w:val="Normal"/>
        <w:spacing w:lineRule="atLeast" w:line="27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Дергачевского района Саратовской области</w:t>
      </w:r>
    </w:p>
    <w:p>
      <w:pPr>
        <w:pStyle w:val="Normal"/>
        <w:spacing w:lineRule="atLeast" w:line="27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Calibri" w:hAnsi="Calibri" w:cs="Calibri"/>
          <w:b/>
          <w:b/>
          <w:bCs/>
          <w:sz w:val="72"/>
          <w:szCs w:val="72"/>
          <w:lang w:val="en-US" w:eastAsia="en-US"/>
        </w:rPr>
      </w:pPr>
      <w:r>
        <w:rPr>
          <w:rFonts w:cs="Calibri" w:ascii="Calibri" w:hAnsi="Calibri"/>
          <w:b/>
          <w:bCs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-635</wp:posOffset>
                </wp:positionV>
                <wp:extent cx="645795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-29.2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8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before="0" w:after="28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Консультация</w:t>
      </w:r>
    </w:p>
    <w:p>
      <w:pPr>
        <w:pStyle w:val="Normal"/>
        <w:spacing w:before="0" w:after="2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для педагогов ДОУ на тему: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44"/>
          <w:szCs w:val="44"/>
        </w:rPr>
        <w:t>«Полевая кухня, штаб и квест-игра в детском саду, или Как по-новому организовать День Победы с дошкольниками»</w:t>
      </w:r>
    </w:p>
    <w:p>
      <w:pPr>
        <w:pStyle w:val="Normal"/>
        <w:spacing w:before="0" w:after="28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Подготовила: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Старший воспитатель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Кочубей Н.И.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т 2020</w:t>
      </w:r>
    </w:p>
    <w:p>
      <w:pPr>
        <w:pStyle w:val="Normal"/>
        <w:spacing w:lineRule="auto" w:line="240"/>
        <w:ind w:left="-851" w:right="-999" w:firstLine="851"/>
        <w:jc w:val="both"/>
        <w:rPr/>
      </w:pPr>
      <w:r>
        <w:rPr>
          <w:sz w:val="24"/>
          <w:szCs w:val="24"/>
        </w:rPr>
        <w:t>Проведите в этом году праздник в честь Дня Победы в детском саду по-новому. Предложите педагогам организовать мероприятие в форме интерактивной военно-полевой игры с элементами квеста на территории детского сада. Дошкольники побывают в роли бойцов, разведчиков, связистов, санитаров, примут участие в эстафетах, споют песни у костра и попробуют настоящую полевую кухню. Данная консультация  – рекомендации, как организовать мероприятие, и готовый сценарий.</w:t>
      </w:r>
    </w:p>
    <w:p>
      <w:pPr>
        <w:pStyle w:val="Heading2"/>
        <w:spacing w:before="240" w:after="280"/>
        <w:rPr/>
      </w:pPr>
      <w:r>
        <w:rPr/>
        <w:t>Оформите на территории тематические объекты</w:t>
      </w:r>
    </w:p>
    <w:p>
      <w:pPr>
        <w:pStyle w:val="Normal"/>
        <w:spacing w:lineRule="auto" w:line="240"/>
        <w:ind w:left="-851" w:right="-999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мероприятия ко Дню Победы распределите территорию дошкольной организации на несколько зон и оформите на них передовую, штаб, санитарную часть (медсанбат), полевую кухню и «зеленый» уголок для отдыха бойцов. В оформлении используйте маскировочную сеть и камуфляжную ткань. </w:t>
      </w:r>
    </w:p>
    <w:p>
      <w:pPr>
        <w:pStyle w:val="Normal"/>
        <w:spacing w:lineRule="auto" w:line="240"/>
        <w:ind w:left="-851" w:right="-999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овую расположите на спортивной площадке. Подготовьте «снаряды» для метания – мешочки с песком и небольшие мячи. Сделайте мишени, нарисуйте на воздушных шарах военную технику или используйте игрушечные военные самолеты и танки. </w:t>
      </w:r>
    </w:p>
    <w:p>
      <w:pPr>
        <w:pStyle w:val="Normal"/>
        <w:spacing w:lineRule="auto" w:line="240"/>
        <w:ind w:left="-851" w:right="-999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евянную скамью превратите в узкий «мостик». Чтобы смягчить момент спрыгивания со скамьи, положите около нее гимнастический мат. Также на территорию спортплощадки вынесите тоннель, а на стационарный металлический тоннель намотайте в разном направлении и на разной высоте веревки для лабиринта – полосы препятствий. </w:t>
      </w:r>
    </w:p>
    <w:p>
      <w:pPr>
        <w:pStyle w:val="Normal"/>
        <w:spacing w:lineRule="auto" w:line="240"/>
        <w:ind w:left="-851" w:right="-999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 участке одной из групп оборудуйте санитарную часть (медсанбат) – установите настоящую белую палатку с красным крестом на стене. Туда будут доставлять «раненых». Из полотна ткани и деревянных палок сшейте носилки. </w:t>
      </w:r>
    </w:p>
    <w:p>
      <w:pPr>
        <w:pStyle w:val="Normal"/>
        <w:spacing w:lineRule="auto" w:line="240"/>
        <w:ind w:left="-851" w:right="-999" w:firstLine="851"/>
        <w:jc w:val="both"/>
        <w:rPr/>
      </w:pPr>
      <w:r>
        <w:rPr>
          <w:sz w:val="24"/>
          <w:szCs w:val="24"/>
        </w:rPr>
        <w:t>Чтобы организовать привал у костра, используйте гимнастические маты или полотно зеленой ткани</w:t>
      </w:r>
      <w:r>
        <w:rPr/>
        <w:t xml:space="preserve">. Здесь дети смогут отдохнуть, пообщаться и исполнить песни военных лет. </w:t>
      </w:r>
    </w:p>
    <w:p>
      <w:pPr>
        <w:pStyle w:val="Heading2"/>
        <w:spacing w:before="240" w:after="280"/>
        <w:rPr/>
      </w:pPr>
      <w:r>
        <w:rPr/>
        <w:t>Распределите обязанности между педагогами</w:t>
      </w:r>
    </w:p>
    <w:p>
      <w:pPr>
        <w:pStyle w:val="Normal"/>
        <w:spacing w:lineRule="auto" w:line="240"/>
        <w:ind w:left="-851" w:right="-999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ьте команду педагогов к проведению квест-игры с детьми. Продумайте костюмы всех участников, прикрепите на них значки с георгиевскими лентами. По возможности подберите основные атрибуты военной формы: солдатские пилотки, гимнастерки, офицерский френч с портупеей, фуражку летчика, сумку через плечо, белые халаты для медицинского персонала. </w:t>
      </w:r>
    </w:p>
    <w:p>
      <w:pPr>
        <w:pStyle w:val="Normal"/>
        <w:spacing w:lineRule="auto" w:line="240"/>
        <w:ind w:left="-851" w:right="-999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 каждом объекте работу с детьми организует ответственный участник команды педагогов: командир в «штабе» (педагог-организатор), специалист-картограф и связист при штабе (воспитатели), командир на «передовой» (инструктор по физической культуре), военный врач (медицинская сестра), командир на «привале» (педагог-психолог), повар. </w:t>
      </w:r>
    </w:p>
    <w:p>
      <w:pPr>
        <w:pStyle w:val="Normal"/>
        <w:spacing w:lineRule="auto" w:line="240"/>
        <w:ind w:left="-851" w:right="-999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 ходе предварительной работы проконтролируйте, чтобы педагоги разучили с дошкольниками стихотворения, танцы. Вместе с родителями подготовили фотографии родственников, которые воевали в Великой Отечественной войне, узнали их имена, где и кем они служили. Перед квест-игрой проверьте готовность территории к мероприятию. </w:t>
      </w:r>
    </w:p>
    <w:p>
      <w:pPr>
        <w:pStyle w:val="Heading2"/>
        <w:spacing w:before="240" w:after="280"/>
        <w:jc w:val="center"/>
        <w:rPr/>
      </w:pPr>
      <w:r>
        <w:rPr/>
        <w:t>Организуйте квест-игру</w:t>
      </w:r>
    </w:p>
    <w:p>
      <w:pPr>
        <w:pStyle w:val="Normal"/>
        <w:spacing w:lineRule="auto" w:line="240"/>
        <w:ind w:left="-851" w:right="-999" w:firstLine="851"/>
        <w:jc w:val="both"/>
        <w:rPr/>
      </w:pPr>
      <w:r>
        <w:rPr/>
        <w:t xml:space="preserve">В день </w:t>
      </w:r>
      <w:r>
        <w:rPr>
          <w:sz w:val="24"/>
          <w:szCs w:val="24"/>
        </w:rPr>
        <w:t>мероприятия</w:t>
      </w:r>
      <w:r>
        <w:rPr/>
        <w:t xml:space="preserve"> все команды получают маршрутные листы. Участники должны передвигаться от объекта к объекту по сигналу командиров. Вой сирены «Воздушная тревога» предупреждает об опасности – дошкольники должны быстро закрыть голову руками, спрятаться в укрытии или лечь на землю. К следующему объекту в маршрутном листе они переходят под песню «Солдаты, в путь!». </w:t>
      </w:r>
    </w:p>
    <w:p>
      <w:pPr>
        <w:pStyle w:val="Normal"/>
        <w:spacing w:lineRule="auto" w:line="240"/>
        <w:ind w:left="-851" w:right="-999" w:firstLine="851"/>
        <w:jc w:val="both"/>
        <w:rPr/>
      </w:pPr>
      <w:r>
        <w:rPr/>
        <w:t>В «штабе» командир знакомит детей с понятиями карта и схема, рассказывает и показывает на </w:t>
      </w:r>
      <w:r>
        <w:rPr>
          <w:sz w:val="24"/>
          <w:szCs w:val="24"/>
        </w:rPr>
        <w:t>настоящих</w:t>
      </w:r>
      <w:r>
        <w:rPr/>
        <w:t xml:space="preserve"> картах обозначения объектов, объясняет, как ориентироваться по карте. </w:t>
      </w:r>
    </w:p>
    <w:p>
      <w:pPr>
        <w:pStyle w:val="Normal"/>
        <w:spacing w:lineRule="auto" w:line="240"/>
        <w:ind w:left="-851" w:right="-999" w:firstLine="851"/>
        <w:jc w:val="both"/>
        <w:rPr/>
      </w:pPr>
      <w:r>
        <w:rPr/>
        <w:t>В </w:t>
      </w:r>
      <w:r>
        <w:rPr>
          <w:sz w:val="24"/>
          <w:szCs w:val="24"/>
        </w:rPr>
        <w:t xml:space="preserve">ходе квест-игры дошкольникам предстоит собрать из кусочков карту, которую порвали враги, и определить на ней место, где находится рация вместе с загадочной шифровкой. Командир рассказывает детям о разных способах шифровок. Вместе с командиром с помощью распечатки азбуки Морзе, морских сигнальной и флажковой азбук, дошкольники должны разгадать пароль: «Победа». </w:t>
      </w:r>
    </w:p>
    <w:p>
      <w:pPr>
        <w:pStyle w:val="Normal"/>
        <w:spacing w:lineRule="auto" w:line="240"/>
        <w:ind w:left="-851" w:right="-999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инструктора по физической культуре на передовых позициях – следить за общей физической подготовкой «бойцов». В ходе мероприятия дети участвуют в эстафетах, проходят полосу препятствий, переносят снаряды по узкому мостику, преодолевают по-пластунски тоннель, проходят по «минному полю», бросают мешки с песком по различным мишеням. </w:t>
      </w:r>
    </w:p>
    <w:p>
      <w:pPr>
        <w:pStyle w:val="Normal"/>
        <w:spacing w:lineRule="auto" w:line="240"/>
        <w:ind w:left="-851" w:right="-999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 полевом госпитале военный врач рассказывает детям о труде санитаров на полях сражений наравне с солдатами. Показывает, как нужно правильно транспортировать раненого с поля боя, оказывать первую помощь. Здесь дошкольники по очереди исполняют роли «раненых» бойцов и санитаров, учатся бинтовать голову, руки, ноги «раненым» и переносить их на носилках в палатку. </w:t>
      </w:r>
    </w:p>
    <w:p>
      <w:pPr>
        <w:pStyle w:val="Normal"/>
        <w:spacing w:lineRule="auto" w:line="240"/>
        <w:ind w:left="-851" w:right="-999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 «зеленом березовом уголке» отдых «бойцов» организует педагог-психолог. Здесь дошкольники делают поздравительные открытки ко Дню Победы в виде пожелтевшего от времени «солдатского» треугольника. А затем на гимнастических матах возле берез у импровизированного костра исполняют попурри из песен военных лет. </w:t>
      </w:r>
    </w:p>
    <w:p>
      <w:pPr>
        <w:pStyle w:val="Normal"/>
        <w:spacing w:lineRule="auto" w:line="240"/>
        <w:ind w:left="-851" w:right="-999" w:firstLine="851"/>
        <w:jc w:val="both"/>
        <w:rPr/>
      </w:pPr>
      <w:r>
        <w:rPr>
          <w:sz w:val="24"/>
          <w:szCs w:val="24"/>
        </w:rPr>
        <w:t>В завершении общего действия повара полевой кухни кормят всех горячей вкусной гречневой кашей и угощают чаем с сухарями. Закончить это масштабное мероприятие можно победным флешмобом, в ходе которого дошкольники вместе с педагогами исполнят общий</w:t>
      </w:r>
      <w:r>
        <w:rPr/>
        <w:t xml:space="preserve"> танец под знаменитую песню «Катюша»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Style9">
    <w:name w:val="Основной шрифт абзаца"/>
    <w:qFormat/>
    <w:rPr/>
  </w:style>
  <w:style w:type="character" w:styleId="Spanred">
    <w:name w:val="Span_red"/>
    <w:qFormat/>
    <w:rPr>
      <w:color w:val="E11F27"/>
    </w:rPr>
  </w:style>
  <w:style w:type="character" w:styleId="Spanlink">
    <w:name w:val="Span_link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9:04:00Z</dcterms:created>
  <dc:creator/>
  <dc:description/>
  <cp:keywords/>
  <dc:language>en-US</dc:language>
  <cp:lastModifiedBy>user</cp:lastModifiedBy>
  <dcterms:modified xsi:type="dcterms:W3CDTF">2020-03-09T19:12:00Z</dcterms:modified>
  <cp:revision>2</cp:revision>
  <dc:subject/>
  <dc:title/>
</cp:coreProperties>
</file>