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работа №7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троль качества смазок при производстве сборного железобет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виды, приготовление, применение и контроль качества смазок при производстве сборного железобет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етические сведения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ды смазок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зка должна удовлетворять следующим требованиям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ть пригодной для нанесения распылителем или кистью на холодные или нагретые до 40° С поверхности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 времени выемки изделий из форм превращаться в прослойку, не вызывающую сцепление с поверхностью форм (например, порошкообразную или типа пленки) и легко разрушающуюся при распалубливании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оказывать вредного действия на бетон, не образовывать пятен и потеков на лицевой поверхности изделия, не вызывать коррозии поверхности форм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ть безопасной в пожарном отношении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личаться несложностью приготовления и быть недорогой и недефицитно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зки, применяемые при изготовлении железобетонных изделий, могут быть разделены на четыре группы: эмульсии, растворы, суспензии, продукты отх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ульсии наиболее совершенные и перспективные смазки. Они бывают двух видов: прямые и обратны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ые эмульсии типа «масло в воде» (нигрольно-мыльная и родственные ей, эмульсия на основе кислого синтетического эмульсола марки ЭКС) могут быть нескольких составов (в % по объему)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сло трансмиссионное автотракторное — нигрол (марки 3) — 10—15; мыло хозяйственное — 0,6—1; вода — 84—89,4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ульсол кислый синтетический ЭКС — 10; сода кальцинированная — 0,6; вода (конденсат) — 89,4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ная эмульсия типа «вода в масле» (смазка ОЭ-2) также может быть нескольких составов (в % по объему): например, эмульсол ЭКС-20; соляровое масло — 5—10; насыщенный раствор извести — 70—75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ульсионные смазки однородны, постоянны по составу и качеству, достаточно просто наносятся, приготовляются в диспергатор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иготовлении эмульсионной смазки на основе нигрола сначала в бак диспергатора заливают 250 л воды, нагревают ее до температуры 50—70° С, добавляют необходимое количество хозяйственного мыла, предварительно измельченного и растворенного в небольшом количестве горячей воды. Затем включают установку. Через 2—3 мин в бак установки доливают необходимое количество масла. Продолжительность эмульгирования 12—15 мин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ют эмульсионные смазки для металлических форм при тепловой обработке изделий. В результате получают гладкие поверхности изделий, не требующие дополнительных отделочных работ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воры. Наиболее распространены смазки из растворов петролатума в керосине или соляровом масле; веретенного масла или автола в соляровом масле; машинного масла в керосине, солидола и автола в соляровом масле и ряд других родственных им составо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латумно-керосиновая смазка предназначена для металлических и деревянных форм. Она может быть различных составов в зависимости от условий выдерживания железобетонных изделий. При твердении бетона в естественных условиях или при пропаривании применяют состав смазки 1 :2 или 1 : 3 (петролатум: керосин), при низких температурах — 1:4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латум разогревают до температуры 60—80° С в баке с паровой или водяной рубашкой (или в ванне с паровыми регистрами) до капельно-жидкого состояния (в баке не должно быть нерастворившихся сгустков петролатума). Затем в него при легком помешивании постепенно вливают весь керосин. Петролатумно-керосиновая смазка может долго храниться. Расход смазки на 1 м2 поверхности формы 50—100 г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осино-масляная смазка для металлических форм содержит (в частях по весу): керосина — 1, солярки — 1, соапстока — 0,85 или керосина — 1, солидола — 1,5. Расход смазки на 1 м2 поверхности формы около 50—60 г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несении на поверхность формы смазки этой группы образуют несмачиваемую водой пленку, которая препятствует сцеплению бетона с формой. Однако они оставляют на поверхности изделий масляные пятна и содержат в своем составе огнеопасный компонент — соляровое масло и керосин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спензии. К ним относятся глиняная, известковая, известково-глиняная, цементно-масляная, графитно-масляная, меловая и тальковая смаз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зки из продуктов отхода (растворы отходов соапстока в воде, уайт-спирит). Недостаток этих смазок состоит в том, что они никогда не бывают однородного состав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изводстве железобетонных изделий применяют главным образом смазки первой и второй групп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готовление смазок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в кратце стандартную технологию производства пластичных смаз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цесс 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пластичных смаз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оцесс получения высокостабильных гелей с заданными свойствами. Поэтому технология смазок гораздо сложнее, чемтоплив или масел. Даже на предприятиях с большим производственным опытом процент неудачных варок долгое время был очень высок, и это считалось впорядке веще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производстве смаз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олучения необходимой структуры следует тщательно выдерживать технологические режимы: порядок, температуру и продолжительность смешения компонентов, охлаждение и гомогенизацию смеси, введение присадок и наполнителей. Для получения смазок могут использоваться готовые загустители. Такие загустители, как мыла и полимочевины, могут также приготавливаться в процессе приготовления самой смазки путем смешивания реагентов в дисперсионной среде. Приготовление смазок различных типов имеет свои особенности. 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общие основные вопросы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готовление смазок из готовых загуст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интенсивном механическом диспергировании загустителя в масле. Для углеводородных и некоторых мыльных смазок бывает достаточно простого перемешивания при нагревании. Такие загустители, как глины, аэросил, требуют более активного воздействия, к которому относятся циркуляция смеси по контуру, промежуточная гомогенизац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готовление загуст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ит в процессе смешения реагентов в дисперсионной среде или ее части. Например, для приготовления мыла в реактор загружают дисперсионную среду, жиры и водный раствор (или суспензию) гидроксида металла. Смесь нагревают до +200°C и более градусов и перемешивают в течении заданного времени (10-40 мин). В реакторе происходит омыление жира с образованием мыла и глицерина. Глицерин остается в смазке, а избыток воды выпаривается. Для этого используются специальные выпарные аппараты. Полностью воду из смазки удалить нельзя, и поэтому часть ее (до нескольких процентов на смазку) остается. Иногда это оказывается полезным. Например, вода в гидратированных кальциевых смазках служит стабилизатором их структуры. Другим примером приготовления загустителя может служить получение полимочевины. Для этого в дисперсионной среде последовательно смешивают амины и изоцианаты, наблюдая в процессе реакции между ними интенсивное загущение смеси с выделением тепла. Завершается стадия диспергирования загустителя образованием гомогенного расплава или тонкой суспензии. 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хла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тветственная стадия, на которой начинается образование структуры смазки. Оно начинается в реакторе и продолжается в специальных скребковых холодильниках. Существуют другие способы охлаждения, например в тонком слое на вращающихся барабанах. В конце процесса охлаждения в смазку вводят большинство присадок и наполнителе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могенизация сма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ершает образование ее структуры. Она заключается в интенсивном механическом воздействии на гель. Простейшим гомогенизатором являются трехвальцовые краскотерки, в которых через зазоры между вращающимися вальцами пропускается смазка. Более эффективны клапанные и роторно-щелевые гомогенизаторы, в которых смазка пропускается с большой скоростью под давлением через малые регулируемые зазоры. Существуют гомогенизаторы и других типов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аэ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адия, которой иногда пренебрегают. Однако удаление воздуха из готовой смазки улучшает ее структуру и внешний вид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льтрация исходных компонентов и готовых смаз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необходима для получения качественного продукта с хорошими антифрикционными характеристиками. Фильтрация смазок – процесс достаточно трудный. Для этого смазки пропускают через металлические сетки, патронно-щелевые фильтры или фильтры других, более сложных конструкц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 качества смазок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ндартная методика оценки смазочного материа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ается в определении общего кислотного, щелочного числа и содержания механических примесе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сло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ет наличие в масле свободных кислот. Реагируя с черными металлами и водой, окисленные масла образуют металлические мыла. Кислотность измеряется кислотным числом - это количество миллиграммов едкого калия (КОН) необходимого для нейтрализации 1 г масла. Общее кислотное число характеризует склонность масел к осадкообразованию и к полимеризаци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ксуе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йство масел выделять твердый осадок (кокс) при нагревании без доступа воздуха. Мера коксуемости - коксовое число, количество осадков, полученных прокаливанием 10 г масла при 500... 600 °С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ьность характеризует качество очистки масла и наличие в нем несгораемых веществ, остающихся после выпаривания, сгорания и прокаливани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ые щелочи, реагируя с цветными металлами, образуют густые клейкие осадки (мыла). Наличие в масле свободных щелочей устанавливают окраской спиртовой вытяжки под действием фенолфталеина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е щелочное чис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ывает на способность масел нейтрализовать кислоты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ульгируе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масла, смешиваясь с водой, образовывать трудно разделимые эмульсии. Измеряется временем (мин.) полного разделения масла и воды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м случае масло считается отработанным и подлежит замене при выполнении хотя бы одного из следующих условий: повышение кислотного числа до 5 мг КОН на 1 г масла; изменение вязкости на 25 % от первоначального значения; содержание воды в масле свыше 2 %, если водная вытяжка имеет кислую реакцию свыше 0,5 %; наличие в масле свыше 0,5 % механических примесей; присутствие в масле примесей, оказывающих абразивное воздействие не допускаетс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ичие в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М - индикатор воды в масле. Принцип действия прибора основан на изменении давления в сосуде с пробой нефтепродукта при реакции воды с порошком гидрата кальция вследствие выделения водорода (рисунок 61). Полученное значение давления позволяет определить содержание воды по известной зависимости - графику приведенному на рисунке 62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ение общего щелочного числа (ОЩЧ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прибором ИВМ, но в качестве реагента используется щавелевая кислота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лее по зависимости (рисунок 63) определяют щелочное число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283083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komplekt.com/shop/huskey-slipkote/grease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49:00Z</dcterms:created>
  <dc:creator>ASUS</dc:creator>
  <dc:description/>
  <cp:keywords/>
  <dc:language>en-US</dc:language>
  <cp:lastModifiedBy>ASUS</cp:lastModifiedBy>
  <dcterms:modified xsi:type="dcterms:W3CDTF">2020-05-22T16:59:00Z</dcterms:modified>
  <cp:revision>2</cp:revision>
  <dc:subject/>
  <dc:title/>
</cp:coreProperties>
</file>