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й проек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новозрастной группы ДОУ 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проекта</w:t>
      </w:r>
      <w:r>
        <w:rPr>
          <w:rFonts w:cs="Times New Roman" w:ascii="Times New Roman" w:hAnsi="Times New Roman"/>
          <w:sz w:val="28"/>
          <w:szCs w:val="28"/>
        </w:rPr>
        <w:t>: «Макет как средство развития режиссерской игры детей разновозрастной группы ДОУ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Развитие режиссерской игры  с помощью маке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начальном этапе работы был уровень развития режиссерской игры у детей разновозрастной группы средним. Но показатели исследования подтверждают, где имеются пробелы в знаниях и умениях. Поэтому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жидаемый результат реализации проекта педагогической деятельности  -повышение уровня развития режиссерской игры с помощью макета у детей разновозрастной группы.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игровой опыт детей на основе художественного восприятия сказки или рассказа (чтение, прослушивание аудио записи, просмотр по проектору);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умение определять тему будущей игры и планировать игровые действия;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дальнейшего развития режиссерских игр;</w:t>
      </w:r>
    </w:p>
    <w:p>
      <w:pPr>
        <w:pStyle w:val="Normal"/>
        <w:tabs>
          <w:tab w:val="clear" w:pos="708"/>
          <w:tab w:val="left" w:pos="993" w:leader="none"/>
          <w:tab w:val="left" w:pos="1028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ь родителей к активному участию в воспитательно-образовательном процессе;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сюжетосложения и создания новых образов игровых персонажей;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евые способности детей, путем обогащения активного словаря, ознакомление с детской художественной литературой;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художественно – эстетические восприятие.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560"/>
        <w:gridCol w:w="2693"/>
        <w:gridCol w:w="142"/>
        <w:gridCol w:w="1559"/>
      </w:tblGrid>
      <w:tr>
        <w:trPr>
          <w:trHeight w:val="57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-652780</wp:posOffset>
                      </wp:positionV>
                      <wp:extent cx="7560310" cy="1445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144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Подготовительный этап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Был составлен перспективный план работы над проекто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5.3pt;height:113.85pt;mso-wrap-distance-left:9.05pt;mso-wrap-distance-right:9.05pt;mso-wrap-distance-top:0pt;mso-wrap-distance-bottom:0pt;margin-top:-51.4pt;mso-position-vertical-relative:text;margin-left:-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Подготовительный этап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Был составлен перспективный план работы над проект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эта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сказки «Снегурочка» (по народным мотивам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интереса детей к художественной литера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реплять умение внимательно и заинтересованно слушать сказки;                                                 - способствовать формированию эмоционального отношения к сказке;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буждать  рассказывать  о своем восприятии конкретного поступка сказочного героя;                            - развивать речь как средство общения;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эстетически-художественные чув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57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атривание  картины В.М. Васнецова     «Снегурочка»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эстетического чувства, эмоции, эстетического восприят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внимательно рассматривать картины;                                  - развивать умение описывать картину;                                                                                              - развивать попытки ребенка делиться с педагогом и другими детьми впечатлениями об увиденном;                                     - приучать детей к самостоятельности 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струирование героев к сказке из бумаг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ние умения самостоятельно создавать игрушки из бумаги для режиссерской игр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      - совершенствовать умение работать  с бумагой;                         - закреплять умение создавать из бумаги объемные игрушки;                 - воспитывать самостоятельность.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ьба подобрать подходящую основу для макет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труирование мак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ом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Двор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ес (деревья)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макета и условия для дальнейшей иг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                                       - совершенствовать умение работать  с бумагой;                          - закреплять умение создавать из бумаги объемные игрушки;                 - воспитывать самостоятельность;                    - формировать эсте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споминание и пересказ сказки «Снегурушка и лиса» в обработке А.Н. Толстого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 и закрепление уме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язно, последовательно, выразительно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ывать сказки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                                    - закреплять умение придерживаться структуры сказки;                                           - развивать последовательное изложение;                                        - развивать и закреплять осмысленно и связно передавать текст;                               - развивать память, внимание;                                - развивать умение объяснять поступки персона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сказ сказки «Снегурочка» (по народным сюжетам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 и закрепление уме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язно, последовательно, выразительно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ывать сказки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                                    - закреплять умение придерживаться структуры сказки;                                           - развивать последовательное изложение;                                        - развивать и закреплять осмысленно и связно передавать текст;                               - развивать память, внимание;                                - развивать умение объяснять поступки персона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ьба совместно с ребенком проговаривать по ролям сказку (любую из дву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умения ролевого рассказа сказки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авнивание сюжетов и героев сказок про Снегуроч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 умения сравнения сюжетов сказок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                                    - закреплять умение придерживаться структуры сказки;                                           - развивать последовательное изложение;                                        - развивать и закреплять осмысленно и связно передавать текст;                               - развивать память, внимание;                                - развивать умение объяснять поступки персона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ссказывание сказки «Снегурочка» с новым придуманным концом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умения придумывания концовки сказ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 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 развивать творческое воображение, связную реч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на основе знакомого сюжета придумывать новый конец ска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рассказывать ее, используя структуру сказ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интерес к самостоятельной художественно — речевой деятельности, любовь к сказ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зготовление (конструирование) дополнительных героев и предметов к сказке с новым концом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ние умения самостоятельно создавать игрушки из бумаги для режиссерской игры.          Задачи:                                           - совершенствовать умение работать бумагой;                          - закреплять умение создавать из бумаги объемные игрушки;                 - воспитывать самостоятельность;                         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формирование творчески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Проигрывание сказки  с использованием макет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режиссерской иг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активизировать лексический словарь;         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развивать монологическую и связную реч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азвивать логическое мышление, память, внимание, воображение, фантазию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- развитие общей и мелкой моторики рук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- формирование творческих способностей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амостоятельная игра с макетом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развитие у детей умения определять тему будущей игры и планирова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развивать монологическую и связную реч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азвивать логическое мышление, память, внимание, воображение, фантазию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- формировать творческие способности;                                - развивать ум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нимать на себя роль героя, передавать его чувства, пережи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ьба совместно с ребенком придумать «зимнюю» сказку.</w:t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умения придумывания сказки, придерживаясь структуры сказки.</w:t>
            </w:r>
          </w:p>
        </w:tc>
      </w:tr>
      <w:tr>
        <w:trPr>
          <w:trHeight w:val="58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зготовление (конструирование) дополнительных героев, предметов к придуманной сказ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ние умения самостоятельно создавать игрушки из бумаги для режиссерской игры. </w:t>
            </w:r>
          </w:p>
          <w:p>
            <w:pPr>
              <w:pStyle w:val="Style15"/>
              <w:shd w:fill="FFFFFF" w:val="clear"/>
              <w:spacing w:lineRule="auto" w:line="276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                                       - совершенствовать умение работать бумагой;                  - закреплять умение создавать из бумаги объемные игрушки;                 - воспитывать самосто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оигрывание сказки с использованием макет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режиссерской игры. </w:t>
            </w:r>
          </w:p>
          <w:p>
            <w:pPr>
              <w:pStyle w:val="Style15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                                         - </w:t>
            </w:r>
            <w:r>
              <w:rPr>
                <w:color w:val="111111"/>
                <w:sz w:val="28"/>
                <w:szCs w:val="28"/>
              </w:rPr>
              <w:t>активизировать лексический словарь;                                      - развивать монологическую и связную речь;                             - развивать логическое мышление, память, внимание, воображение, фантазию;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color w:val="111111"/>
                <w:sz w:val="28"/>
                <w:szCs w:val="28"/>
              </w:rPr>
              <w:t>- развивать общую и мелкую моторику рук;</w: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color w:val="111111"/>
                <w:sz w:val="28"/>
                <w:szCs w:val="28"/>
              </w:rPr>
              <w:t>- формировать творческие 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оставление рассказа с проигрыванием на макете. Тема: «Как я гуляю на улице зимой»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развитие  умений составления рассказа. </w:t>
            </w:r>
          </w:p>
          <w:p>
            <w:pPr>
              <w:pStyle w:val="Style15"/>
              <w:shd w:fill="FFFFFF" w:val="clear"/>
              <w:spacing w:lineRule="auto" w:line="276" w:before="225" w:after="225"/>
              <w:rPr/>
            </w:pPr>
            <w:r>
              <w:rPr>
                <w:sz w:val="28"/>
                <w:szCs w:val="28"/>
              </w:rPr>
              <w:t xml:space="preserve">Задачи:                                                  - </w:t>
            </w:r>
            <w:r>
              <w:rPr>
                <w:color w:val="111111"/>
                <w:sz w:val="28"/>
                <w:szCs w:val="28"/>
              </w:rPr>
              <w:t>активизировать лексический словарь;                                             - развивать монологическую и связную речь;                             - развивать логическое мышление, память, внимание, воображение;                               - формировать навыки сочинитель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зентация макета и разыгрывание оригинальной сказки в средней группе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рассказывать поэтапно о проделанной рабо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режиссерской игры.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 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развивать монологическую и связную реч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- развивать ум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нимать на себя роль литературного героя, передавать его чувства, переж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 организация РППС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читана детям русская народная сказка «Снегурочка»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лось совместно с детьми рассматривание  картины В.М. Васнецова «Снегурочка»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мотивирована деятельность детей на конструирование  из бумаги героев сказки. После конструирования героев сказки они были подведены к проблеме: где играть с этими героями и как?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ли, что бумажные куклы – это главные герои сказки «Снегурочка»,</w:t>
      </w:r>
    </w:p>
    <w:p>
      <w:pPr>
        <w:pStyle w:val="Normal"/>
        <w:tabs>
          <w:tab w:val="clear" w:pos="708"/>
          <w:tab w:val="left" w:pos="2854" w:leader="none"/>
        </w:tabs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можно играть.</w:t>
        <w:tab/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возникли вопросы: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ими можно играть?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ля этого сделать?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 ими можно играть?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вшись с детьми темой будущей игры, были спланированы ближайшие мероприят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то сделать для удобства игры (найти основу для макета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дключены в работу родители с просьбой, подобрать подходящую основу для мак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чего сделать макет (картон, цветная бумага, клей, природный и бросовый материа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будет составляющим макета (деревенский дом, будка для собаки, колодец, деревь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конструировали мак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сказывали сказки про «Снегурочку» и «Снегурушку», сравнивали 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ыла проведена работа с родителями:  просьба проговаривать с детьми сказку (любую из двух) по рол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Дети рассказывали сказки «Снегурочка» с новым придуманным концом, изготавливали дополнительных героев и предметов к сказке, проигрывали сказки на маке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вместно с родителями дети придумывали «Зимнюю» сказку, изготавливали дополнительных героев и предметов, рассказывали ее с использованием макета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ти составляли рассказ «Как я гуляю на улице зимой» с проигрыванием на макете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ый этап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макета и разыгрывания оригинальной сказки в средней группе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: формирование умения рассказывать поэтапно о проделанной работе; развитие режиссерской игры.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5:02:00Z</dcterms:created>
  <dc:creator>LocalRoot</dc:creator>
  <dc:description/>
  <cp:keywords/>
  <dc:language>en-US</dc:language>
  <cp:lastModifiedBy>LocalRoot</cp:lastModifiedBy>
  <dcterms:modified xsi:type="dcterms:W3CDTF">2020-05-11T16:10:00Z</dcterms:modified>
  <cp:revision>5</cp:revision>
  <dc:subject/>
  <dc:title/>
</cp:coreProperties>
</file>