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писок конкурсов исследовательских работ младших школь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сероссийский конкурс исследовательских работ и творческих проектов «Учусь исследовать. Учу исследоват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idfedorov.ru/contests/article=6078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нтеллектуального, исследовательского и проектного творчества детей и педагог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обмену опытом учит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и педагогов представления об исследовательском обучении как ведущем способе учеб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творческой исследовательской актив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и распространению образовательных программ и педагогических технологий проведения учебных исследований с младшими школьниками;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лучших методических разработок по учебно-исследовательской работе дошкольников и младших школьников.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сероссийский конкурс проектно-исследовательских работ учащихся «Грани нау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pedakademy.ru/?page_id=124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гут принять участие учащиеся в четырех возрастных группах: 1-4 кл, 5-6 кл., 7-8 кл., 9-11 к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конкурса:</w:t>
      </w:r>
      <w:r>
        <w:rPr>
          <w:rFonts w:cs="Times New Roman" w:ascii="Times New Roman" w:hAnsi="Times New Roman"/>
          <w:sz w:val="28"/>
          <w:szCs w:val="28"/>
        </w:rPr>
        <w:t xml:space="preserve"> повышение качества образования и эффективности обучения учащихся средствами проектной и исследовательской деятель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н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их способностей и познавательной активности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чащимся возможности соревноваться в масштабе, выходящем за рамки образовательного учреждения и реги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одаренных детей через проектную и исследовательскую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истанционный конкурс научно-исследовательских работ для школьников, студентов и педагогов «Блестящая иде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konkursgrad.ru/выберите-конкурсы/конкурс-блестящая-идея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«Блестящая идея» проводится среди школьников в возрастных категор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-4 класс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-8 классы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-11 класс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студентов колледжей, техникумов, ВУЗ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педагогов младшего, среднего и старшего звена школы;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Всероссийский интернет-конкурс детских проектов «Моя исследовательская рабо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о всероссийском интернет-конкурсе «Моя исследовательская работа» приглашаются дошкольники, школьники и студенты, обучающиеся в любых учреждениях образования Российской Федер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 может быть индивидуальным или группов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ов значения не име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стников будут оцениваться отдельно по возраст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ch504.edusite.ru/p849aa1.html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сероссийский конкурс исследовательских работ учащихся 1-11 классов и дошкольников старших групп «Свет познания - весна 2018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жет принять участие каждый ученик с 1-го по 11-й класс совместно с педагогом-научным руководител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исследовательских работ «Свет познания – весна 2018» проводится с целью развития интеллектуально-творческого потенциала школьников и совершенствования их исследовательских навыков.</w:t>
      </w:r>
    </w:p>
    <w:p>
      <w:pPr>
        <w:pStyle w:val="Normal"/>
        <w:spacing w:lineRule="auto" w:line="36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pen-hands.ru/svet-poznaniya#5</w:t>
        </w:r>
      </w:hyperlink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dfedorov.ru/contests/article=6078/" TargetMode="External"/><Relationship Id="rId3" Type="http://schemas.openxmlformats.org/officeDocument/2006/relationships/hyperlink" Target="http://pedakademy.ru/?page_id=124" TargetMode="External"/><Relationship Id="rId4" Type="http://schemas.openxmlformats.org/officeDocument/2006/relationships/hyperlink" Target="http://konkursgrad.ru/&#1074;&#1099;&#1073;&#1077;&#1088;&#1080;&#1090;&#1077;-&#1082;&#1086;&#1085;&#1082;&#1091;&#1088;&#1089;&#1099;/&#1082;&#1086;&#1085;&#1082;&#1091;&#1088;&#1089;-&#1073;&#1083;&#1077;&#1089;&#1090;&#1103;&#1097;&#1072;&#1103;-&#1080;&#1076;&#1077;&#1103;" TargetMode="External"/><Relationship Id="rId5" Type="http://schemas.openxmlformats.org/officeDocument/2006/relationships/hyperlink" Target="https://open-hands.ru/svet-poznaniya%23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20:34:00Z</dcterms:created>
  <dc:creator>Настя</dc:creator>
  <dc:description/>
  <cp:keywords/>
  <dc:language>en-US</dc:language>
  <cp:lastModifiedBy>Windows User</cp:lastModifiedBy>
  <dcterms:modified xsi:type="dcterms:W3CDTF">2018-05-17T20:40:00Z</dcterms:modified>
  <cp:revision>3</cp:revision>
  <dc:subject/>
  <dc:title/>
</cp:coreProperties>
</file>