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ребования к кабинету начальных классов как базы для успешного выполнения образовательной програм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Общие треб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Наличие нормативной школьной документации на открытие и функционирование учебного кабинета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 об открытии учебного кабинета и его функционировании для обеспечения условий успешного выполнения образовательной программы (по профилю кабинета; хранится у зав. кабинетом в папке «Нормативно-правовая документация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 о назначении ответственного за кабинет, его функциональных обязанностях (по профилю кабинета; хранится в папке «Нормативно-правовая документация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 кабинета, оформленный с указанием функционального назначения имеющегося в кабинете оборудования, приборов, технических средств, наглядных пособий, дидактических материалов и др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вентарная ведомость на имеющееся оборудование (хранится в папке «Паспорт кабинета»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 техники безопасности работы в кабинете (вывешиваются в кабинете для ознакомления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 пользования кабинета учащимися (вывешиваются в кабинете для ознакомления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 приемки учебного кабинета администрацией школы на предмет подготовки кабинета к функционированию (хранится в папке «Паспорт кабинета»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окол решения методической совета школы о готовности учебного кабинета к обеспечению условий для реализации образовательной программы (по профилю кабинета) на конкретный учебный год (хранится в папке «Паспорт кабинета»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 работы кабинета на учебный год и перспективу (хранится в папке «Паспорт кабинета»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Соблюдение правил техники безопасности и санитарно-гигиенических норм в учебном кабинете.</w:t>
      </w:r>
    </w:p>
    <w:p>
      <w:pPr>
        <w:pStyle w:val="Normal"/>
        <w:tabs>
          <w:tab w:val="clear" w:pos="708"/>
          <w:tab w:val="left" w:pos="84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 Соблюдение эстетических требований к оформлению учебного кабинет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ребования к учебно-методическому обеспечению кабин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 Укомплектованность кабинета учебным оборудованием, учебно-методическим комплексом, комплексом средств обучения необходимым для выполнения образовательной программы школ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 Соответствие учебно-методического комплекса и комплекса средств обучения (по профилю кабинета) требованиям стандарта и образовательн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6. Наличие комплекса дидактических материалов, типовых заданий, тестов, контрольных работ, эссе, сочинений и др. материалов для диагностики качества обучения и образовательного процесса (по профилю кабинет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еспеченность условий для успешного выполнения учащимися требований к образовательной подготовке на базе учебного кабин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7. Обеспеченность учебниками, дидактическими материалами, раздаточным материалом в соответствии с образовательной программой школ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8. Открытое и наглядное предъявление учащимися стандарта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9. Обеспеченность учащихся комплектом типовых заданий, тестов, эссе, контрольных работ и др. для диагностики выполнения требований базового и продвинутого уровней образовательного стандар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0. Расписание работы учебного кабинета по обязательной программе, факультативным занятиям, программе дополнительного образования, индивидуальным занятиям с учащимися различных категорий, консультаций и д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Требования к планированию и организации работы учебного кабинета по созданию оптимальных условий для успешного выполнения образовательной программы школы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условное выполнение учителями и учащимися требований образовательного стандарт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, и внедрение образовательной программы школы (по профилю учебного кабинета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дрение методики развивающего обучения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программы школы по выбору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фференциация обучения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уманизация обучения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чностно-ориентированное обуч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Оценка деятельности кабинета за учебный год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оценка учителей. Оценка учащимися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методического объединения, методического совета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воды по дальнейшей работе кабинета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ттестация учебного кабинета (подготовка к следующему учебному году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Требования к кабинету начальных класс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бинет начальных классов должен удовлетворять следующим требования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Кабинет начальных классов должен быть оснащен мебелью, приспособлениями для работы, ТСО, рабочим и демонстрационным стол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 Кабинет должен быть оснащен специальными средствами обучения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ртами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ртинами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ми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ическими средствами обуч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 В кабинете начальных классов должны быть экспозиционные материал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ражающие события внутренней и внешней жиз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ующие учащихся на овладение приемами учебной рабо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голок по изучению своего кра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4. В кабинете должна иметься литература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равочная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учно-популярная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бники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учно-методические пособия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цы практических и самостоятельных работ учащихся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борки олимпиадных заданий и т.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5. В кабинете начальных классов средства обучения должны быть систематизированы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видам (карты, схемы, таблицы и т.п.)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класса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5. В кабинете должны находиться раздаточные материалы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рганизации индивидуальной, групповой, фронтальной самостоятельной учебной работы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оверки знаний, умений (карточки-задания)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одготовки опережающих зада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7. Кабинет начальных классов должен отвечать санитарно-гигиеническим условиям, эстетическим и техническим требованиям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1:41:00Z</dcterms:created>
  <dc:creator>Пользователь Windows</dc:creator>
  <dc:description/>
  <cp:keywords/>
  <dc:language>en-US</dc:language>
  <cp:lastModifiedBy>Домашний</cp:lastModifiedBy>
  <dcterms:modified xsi:type="dcterms:W3CDTF">2020-05-13T11:41:00Z</dcterms:modified>
  <cp:revision>2</cp:revision>
  <dc:subject/>
  <dc:title/>
</cp:coreProperties>
</file>