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цевская средняя школа №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Героя Советского Союза О.А.Лоси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</w:rPr>
        <w:t>Современные методики формирования патриотизма и гражданственности в практике работы учителя истории и обществозн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клад на ШМО учителей истории и обществознани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: 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ва Н.А.,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истории и 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зна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-2018 учебный год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гражданина и патриота – это важная проблема, которая сейчас выдвигается на первый план в нашем обществе. Сегодня перед школой стоит задача становления личности, которая способна ориентироваться в сложнейших и противоречивых вопросах современной общественной, политической и экономической действительности, готова к выполнению основных социальных функций, т.е. личности со сформированной гражданской позицией.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более интенсивно становление гражданской позиции осуществляется в подростковом возрасте, и особенно в старшем подростковом возрасте, поскольку в этот период происходит переход от внешнего управления поведением человека к внутреннему самоуправлению. Задача гражданского образования заключается, прежде всего, в воздействии на самосознание школьников путём передачи им определенной системы знаний: развития чувства любви к Родине, интереса к истории своего народа, к законам государства, воспитания у них чувства ответственности за свои поступки, за судьбу страны; воспитанию гражданской активности. Гражданин должен обладать знаниями о правах человека, государстве, выборах, уметь критически мыслить, анализировать политическую ситуацию, сотрудничать с другими людьми; ценностями (уважение к правам других, толерантность, компромиссность), а также желанием участвовать в общественно-политической жизни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патриотизма и гражданственности как никогда актуально именно сейчас, в современном обществе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отизм и гражданственность. Эти два понятия неразрывно связаны между собой. Чувство патриотизма всегда сопряжено с позицией гражданственности. Воспитывать эти чувства необходимо на уроках истории, обществознания и краеведения через патриотические черты русского народа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отическое мировосприятие обычно основывается на исторической памяти, на воспоминаниях о наиболее ярких эпизодах прошлого нашего народа. Говоря на уроках истории о битве на Чудском озере, Куликовом поле, близ Бородина, мы их воспринимаем как факты, соединённые общей идеей борьбы за независимость Родины. Здесь необходимо показать обучающимся роль Русской Православной церкви в сплочении единства народа. В советский период тема патриотизма освещалась без учёта религиозного фактора, игравшего в течение веков исключительно важную роль в формировании патриотических традиций русского народа. Например, Куликовская битва произошла в день Рождества Богородицы Победоносной, её исход воспринимался людьми той поры и потомками как свидетельство благоволения небесных сил русской рати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мутное время начала XVII в. русские люди особенно часто обращались к образам борцов за независимость Руси: и Александра Невского, и Дмитрия Донского, и Сергея Радонежского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ть Минина и Пожарского имела почитаемую на Руси икону Казанской Божьей Матери, ставшей символом единения и грядущего освобождения страны. И не случайно сегодня новый российский праздник День народного единства совпадает с православным праздником – иконы Казанской Божьей Матери. Торжественное вступление ополчения на территорию Кремля произошло в день памяти небесного покровителя Дмитрия Донского – Дмитрия Солунского.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формы Петра I, казалось бы, явились разрывом с русскими традициями. Петра называли в народе «антихристом», но Петр I не отказался от героической прошлой страны. Особое внимание он обратил на Александра Невского. Место для строительства Петербурга он выбирает именно на берегу Невы, там, где в XIII в. проходила битва под руководством Александра Невского, и здесь же был построен монастырь во имя великого полководца. При Петре I задумано было учредить Орден Александра Невского, и им затем были награждены А.В.Суворов и М.И.Кутузов. В годы Отечественной войны 1812 г. прослеживается связь с героическими традициями русского народа. Поэт Ф.Глинка писал: «Историк! Исполни последнюю волю героев бывших, и тогда история твоя родит героев времен будущих»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мволом служения Отечеству явились построенные в XVIII – XX веках церкви, посвященные Александру Невскому. В годы Великой Отечественной войны, в первый её день, 22 июня 1941 года, в обращении Русской православной церкви к пастырям и пастве были названы имена Александра Невского, Дмитрия Донского, говорилось о значении патриотизма в отечественной истории. 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маловажную роль, следовательно, в воспитании патриотизма и гражданственности имеет воспитание обучающихся на патриотических традициях русского народа.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учении Гражданских войн мы говорим о величайшей трагедии для народа, так как они (войны) оборачиваются страшными жертвами братоубийства. Изучая данную тему, необходимо говорить об отрицательном отношении к террору, жестокости, необходимости помнить уроки гражданских войн, воспитывать у обучающихся толерантность, уважение к людям, имеющим иную точку зрения на те или иные события. Говоря о становлении нашего государства, на уроках истории, мы отмечаем, что оно с самого начала формировалось как многонациональное и многоконфессиональное. На этих уроках мы говорим о необходимости уважительного отношения к разным народам, показываем единство всех наций в борьбе за свою Родину и с монголо-татарским игом, и с польской интервенцией в годы Смуты и в годы Отечественной войны 1812 года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ое воспитательное воздействие несут уроки по Великой Отечественной войне. Именно уроки по Великой Отечественной войне дают большой воспитательный настрой, развивают чувство патриотизма, гражданственности. 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ями истории в настоящее время проводится большая краеведческая работа. В каждой школе имеются краеведческие музеи, комнаты, уголки, располагающие богатым краеведческим материалом, используемым при изучении предметов учебного плана. Регулярно проводятся встречи с живыми свидетелями событий, участниками Великой Отечественной войны. Перед изучением темы «Великая Отечественная война» обучающимся даются задания по подготовке проектов по темам: «Великая Отечественная война в судьбе моей семьи», «Наш край в годы войны». Всё это способствует формированию глубокого уважения, любви к своей семье, родственникам, участникам событий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 к Родине должна воспитываться через уважение к своим предкам, своей семье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ое воспитательное значение имеет знакомство с символами российской государственности – гербом, флагом, гимном. Это непреходящие ценности народов России, и они должны быть предметом особого, исключительного внимания в школе. Знакомство с государственной символикой даёт возможность формировать к ней уважительное отношение. Это способствует укреплению у обучающихся чувства патриотизма, гражданственности, национально-нравственных устоев, оказывает благотворное влияние на процесс становления социально активной личности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ятом классе при изучении истории древнего мира, давая обучающимся первичное представление о государстве, вводятся понятия «символ», «эмблема», «герб». В курсе истории средних веков понятие «герб» встречается как программное при изучении жизни средневековых рыцарей. В рамках тематических разделов, посвященных становлению и развитию Российского государства в XV-XVIII вв., обращаем внимание обучающихся на взаимосвязь двух процессов: с одной стороны, усиление власти российских правителей, с другой стороны, появление и развитие государственного герба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щая внутреннюю политику Николая I, мы говорим о появлении первого государственного гимна Российской империи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зучения эпох развития государства происходит знакомство с развитием символики нашего государства. И конечно, это в курсах правоведения, обществознания, где имеются разделы, тематически связанные с российской государственной символикой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ю активной гражданской позиции способствует знакомство обучающихся с историей возникновения первой Государственной Думы – выборного представительного органа, с системой выборов. Это необходимо для того, чтобы обучающиеся, встав на самостоятельный жизненный путь, не были пассивными наблюдателями за происходящими событиями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аловажное значение в гражданском воспитании имеет воспитание толерантности в человеческих отношениях. Это актуально для школы XXI века. Толерантность - это, прежде всего отношение человека к людям, выражающееся в признании, принятии и понимании им представителей других культур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е – это способность видеть в человеке иной культуры носителя иных ценностей, иных взглядов, иного образа жизни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– это положительное отношение к его отличиям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ние – это способность взглянуть на мир его глазами, с его точки зрения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толерантность можно через различные формы воспитательной работы на уроках истории, где учащимся даётся возможность открыто продемонстрировать своё отношение к межнациональным проблемам в России и выразить свою гражданскую позицию.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рез уроки, воспитательную работу, мы, учителя, должны кропотливо, ненавязчиво, доказательно говорить детям об уважительном отношении к культурам разных народов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любить Родину, не чувствовать её единства можно только при условии её незнания. Создать эту любовь к общему Отечеству путём изучения его, научить объединить в чувстве общей любви все народы России посредством изучения их – эта задача лежит в большей мере на школе. Педагог должен заинтересовать обучающихся изучением истории народа, среди которого они живут, знать его трудовые, национальные, культурные традиции.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ль личности педагога в становлении будущего гражданина Отечества исключительна. Неподкупная любовь к ребёнку, житейская мудрость, уважительное отношение к его «Я», профессиональная компетентность, личный пример служения родной стране – вот те качества педагогических работников, которые позволяют воспитывать в наших учениках лучшие человеческие черты,, любовь к родному Отечеству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atnumdata">
    <w:name w:val="catnumdata"/>
    <w:basedOn w:val="Style12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3:31:00Z</dcterms:created>
  <dc:creator>User</dc:creator>
  <dc:description/>
  <cp:keywords/>
  <dc:language>en-US</dc:language>
  <cp:lastModifiedBy>Пользователь</cp:lastModifiedBy>
  <cp:lastPrinted>2012-05-16T20:57:00Z</cp:lastPrinted>
  <dcterms:modified xsi:type="dcterms:W3CDTF">2020-05-22T09:02:00Z</dcterms:modified>
  <cp:revision>5</cp:revision>
  <dc:subject/>
  <dc:title/>
</cp:coreProperties>
</file>