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s://bitrix24public.com/kerugitmn.bitrix24.ru/form/11_zapolnite_vse_polya_formy_chtoby_poluchit_dostup_k_besplatnym_onlayn_trenirovkam/o3lg5u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ый день, уважаемые родители!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Segoe UI Symbol" w:ascii="Segoe UI Symbol" w:hAnsi="Segoe UI Symbol"/>
          <w:sz w:val="24"/>
          <w:szCs w:val="24"/>
          <w:lang w:eastAsia="ru-RU"/>
        </w:rPr>
        <w:t>📣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последнему заявлению Президента РФ - карантин продлится  до 31 мая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енно, до конца карантина дети не смогут заниматься активным спортом в своих секциях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Segoe UI Symbol" w:ascii="Segoe UI Symbol" w:hAnsi="Segoe UI Symbol"/>
          <w:sz w:val="24"/>
          <w:szCs w:val="24"/>
          <w:lang w:eastAsia="ru-RU"/>
        </w:rPr>
        <w:t>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а Олимпийского тхэквонд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еруги» не может оставаться в стороне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Segoe UI Symbol" w:ascii="Segoe UI Symbol" w:hAnsi="Segoe UI Symbol"/>
          <w:sz w:val="24"/>
          <w:szCs w:val="24"/>
          <w:lang w:eastAsia="ru-RU"/>
        </w:rPr>
        <w:t>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запустили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🤸‍♀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РЕННИЕ ЗАРЯДКИ⛹️‍♀️ “Online”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упражнения адаптированны под занятия в домашних условиях,  которые позволят каждому ребёнку сохранить и даже развить свою физическую фор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мотря на то каким видом спорта ребёнок занимался до карант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Segoe UI Symbol" w:ascii="Segoe UI Symbol" w:hAnsi="Segoe UI Symbol"/>
          <w:sz w:val="24"/>
          <w:szCs w:val="24"/>
          <w:lang w:eastAsia="ru-RU"/>
        </w:rPr>
        <w:t>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ренняя Зарядка абсолютно БЕСПЛАТНА. Мы хотим поддержать наших детей в этот не простой период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Segoe UI Symbol" w:ascii="Segoe UI Symbol" w:hAnsi="Segoe UI Symbol"/>
          <w:sz w:val="24"/>
          <w:szCs w:val="24"/>
          <w:lang w:eastAsia="ru-RU"/>
        </w:rPr>
        <w:t>🎥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ямые эфиры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имайтесь в удобное для вас время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⏱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ительность зарядки 15 минут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ru-RU"/>
        </w:rPr>
        <w:t>☝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же сейчас с нами в режиме “Online” занимаются более 1500 детей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оединяйтесь, будем рады вас видеть!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🤸‍♀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х ждём на Зарядку!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Segoe UI Symbol" w:ascii="Segoe UI Symbol" w:hAnsi="Segoe UI Symbol"/>
          <w:sz w:val="24"/>
          <w:szCs w:val="24"/>
          <w:lang w:eastAsia="ru-RU"/>
        </w:rPr>
        <w:t>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ша команда Керуги!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ходите по ссылке, оставляйте заявку и заряжайтесь энергией на весь день БЕСПЛАТНО “Online” с нашими тренерами </w:t>
      </w:r>
      <w:r>
        <w:rPr>
          <w:rFonts w:eastAsia="Times New Roman" w:cs="Segoe UI Symbol" w:ascii="Segoe UI Symbol" w:hAnsi="Segoe UI Symbol"/>
          <w:sz w:val="24"/>
          <w:szCs w:val="24"/>
          <w:lang w:eastAsia="ru-RU"/>
        </w:rPr>
        <w:t>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s://bitrix24public.com/kerugitmn.bitrix24.ru/form/11_zapolnite_vse_polya_formy_chtoby_poluchit_dostup_k_besplatnym_onlayn_trenirovkam/o3lg5u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отрите видео о том как проходит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ренняя зарядка: </w:t>
      </w:r>
      <w:r>
        <w:rPr>
          <w:rFonts w:eastAsia="Times New Roman" w:cs="Segoe UI Symbol" w:ascii="Segoe UI Symbol" w:hAnsi="Segoe UI Symbol"/>
          <w:sz w:val="24"/>
          <w:szCs w:val="24"/>
          <w:lang w:eastAsia="ru-RU"/>
        </w:rPr>
        <w:t>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s://youtu.be/dyMP_23hRH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знайте о нас больше: </w:t>
      </w:r>
      <w:r>
        <w:rPr>
          <w:rFonts w:eastAsia="Times New Roman" w:cs="Segoe UI Symbol" w:ascii="Segoe UI Symbol" w:hAnsi="Segoe UI Symbol"/>
          <w:sz w:val="24"/>
          <w:szCs w:val="24"/>
          <w:lang w:eastAsia="ru-RU"/>
        </w:rPr>
        <w:t>👐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www.kerugi.co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агр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s://www.instagram.com/kerugi_com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онтакт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s://vk.com/kerugi7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(3452) 283-783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6:31:00Z</dcterms:created>
  <dc:creator>asus</dc:creator>
  <dc:description/>
  <cp:keywords/>
  <dc:language>en-US</dc:language>
  <cp:lastModifiedBy>asus</cp:lastModifiedBy>
  <dcterms:modified xsi:type="dcterms:W3CDTF">2020-05-22T06:31:00Z</dcterms:modified>
  <cp:revision>2</cp:revision>
  <dc:subject/>
  <dc:title/>
</cp:coreProperties>
</file>