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«Малыш»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>
          <w:b/>
          <w:sz w:val="44"/>
          <w:szCs w:val="44"/>
        </w:rPr>
        <w:t>Конспект  занятия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изованной образовательной деятельности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  <w:sz w:val="36"/>
          <w:szCs w:val="36"/>
        </w:rPr>
        <w:t>в старшей группе на тему:</w:t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>
          <w:b/>
          <w:i/>
          <w:sz w:val="44"/>
          <w:szCs w:val="44"/>
        </w:rPr>
        <w:t xml:space="preserve"> </w:t>
      </w:r>
      <w:r>
        <w:rPr>
          <w:b/>
          <w:sz w:val="44"/>
          <w:szCs w:val="44"/>
        </w:rPr>
        <w:t>«Чтобы не было беды. Детям об огне и пожаре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12c3"/>
        <w:spacing w:before="0" w:after="0"/>
        <w:rPr>
          <w:rStyle w:val="C2c4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/>
      </w:pPr>
      <w:r>
        <w:rPr>
          <w:sz w:val="28"/>
          <w:szCs w:val="28"/>
        </w:rPr>
        <w:t xml:space="preserve">Подготовила и провела воспитатель </w:t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нченко Е.А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г. Рославль</w:t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репление знаний детей правил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разовательные задачи:</w:t>
      </w:r>
      <w:r>
        <w:rPr>
          <w:sz w:val="28"/>
          <w:szCs w:val="28"/>
        </w:rPr>
        <w:t xml:space="preserve"> продолжать учить детей видеть, когда огонь друг, а когда – враг; учить видеть противоречия и уметь их реш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азвивающие задач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вивать творческое воображение; формировать умение понимать учебную задач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оспитывать чувство осторожности и самосохранения, чувство благодарности людям, которые помогают нам в трудных ситуация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цилиндр (с одной стороны оформлен как хороший огонь, а с другой – как плохой огонь), фланелеграф, набор карти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надевает на руку цилиндр. Дети подходят, внимательно рассматривают. Педагог задает вопросы: «Что это? Какого цвета цилиндр? Что бывает красного цвета?».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Вы правильно заметили, что этот цилиндр похож на огонь. Это и есть огонь. Но огонь с одной стороны хороший, добрый, а с другой стороны он плохой, з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ожно встретить огонь? Для чего нужен ого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Правильно, вы мне рассказали о том огне, который помогает нам в жизни. Он помогает нам готовить еду. Огонь согревает нас в холода. Огонь светит нам, когда нам темно. И мы можем сказать, что этот огонь – хороший или плох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Этот огонь хорош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оворачивает цилиндр веселой, доброй сторо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Скажите, а огонь может стать плохи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Посмотрите, какой стороной повернулся к нам огонь. Он стал злым, плохим. Что же с ним случ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Вы правильно сказали, что огонь бывает и хорошим и плохим. Послушайте, что однажды случилось с одним моим знакомым зайч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на фланелеграф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-был зайчик. Однажды его пригласили на именины. На именины надо надевать нарядную одежду. Решил зайчик погладить рубашку, включил он утюг, поставил его на рубашку. Но в это время по телевизору стали показывать любимый мультфильм зайчика «Ну, погоди!». Зайчик оставил утюг и пошёл смотреть мультик. А в это время утюг всё нагревался и нагревался. Сначала загорелась рубашка, потом загорелась скатерть, затем – шторы. Когда зайчик вошёл в комнату, там всё гор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елать зайчику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удет, если зайчик спрячетс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йчик сделал неправильн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случился пожар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правило должны всегда помнить де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фланелеграфе две комнаты. На столе две куклы: кукла Катя и кукла Саш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дагог: Саша пригласил Катю в гости. Катя надела своё новое платье и пошла к Саше. Саша в это время убирает в доме, печет пироги. Катя приходит к нему, когда он поставил в духовку пирог. Саша приглашает Катю в комнату, чтобы немного поиграть. Но тут происходят чуд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оказывает двуликий красный цилин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ыгает по плите, по кухонной мебели, по штора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Что такое,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чего я не пойм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что за чудищ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удище – юдище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Это ого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Как же детям нам помоч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прогнать огонь нам проч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едлагают разные вариа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выслушивает, не перебив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: Мы, конечно, пожар потушим с помощью пожарн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сейчас я вам хочу рассказать о правилах, которые вы должны запомнить навсегда. Пожар – это большая беда. Что бы этой беды не случилось, надо быть очень осторожными в обращении с огнём, а детям нельзя пользоваться самим никакими электроприборами и нельзя брать в руки спички. Если бы это знали наши герои, то не случилось бы беды. И ещё нужно запомнить, если вы почувствовали запах дыма, увидели огонь, пожалуйста, не старайтесь его потушить, для этого есть пожарная команда, они приедут, если позвонить по номеру 01. И правильно, вы мне сказали, что не должен прятаться зайчик, если дома пожар, нужно звать на помощь. Если спрячетесь, то пожарным будет очень сложно найти в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ые или спасатели смелые, сильные, отважные люди. А вы хотите стать пожарными, когда подрастё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Давайте ещё повторим правила поведения при пожар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чего случаются пожар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го нельзя делать детям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до делать, если начинается пожар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кому номеру телефона надо звонить в случае пожа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 «Пожарные на учения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д музыку показывают движения, имитируя  тренировку пожар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рные бегут к машин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рные разматывают пожарный рука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рные тушат пожар из брандспойта (круговые движения рукам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рные потушили пожар, устали, вытирают пот со л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Скажите мне, что будет, если из печки выскачет горячий, красный уголё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Что будет, если разжечь костёр дома под стол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е только рассказать, что будет пожар, но и найти выход из создавшегося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наш Огонь тоже хочет с вами поиграть. Давайте поможем ему, когда он бывает хорошим, а когда плох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 в лампочке (хороший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 зажег штору (плохой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 помогает готовить обед (хороший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 зажег в лесу дерево (плохой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 в лампочке обжег коту нос (плох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И так, дети, огонь бывает другом, и огонь может стать вра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чтобы он не стал врагом, надо помнить правила! Нельзя играть с огнём! Огонь – не игруш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читает отрывок из стихотворения С. Маршака «Пожа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сегодня мы занималис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рассматривал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ую игру играл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43:00Z</dcterms:created>
  <dc:creator>M.A.Э.S.T.R.O</dc:creator>
  <dc:description/>
  <cp:keywords/>
  <dc:language>en-US</dc:language>
  <cp:lastModifiedBy>admin</cp:lastModifiedBy>
  <dcterms:modified xsi:type="dcterms:W3CDTF">2020-05-05T18:30:00Z</dcterms:modified>
  <cp:revision>6</cp:revision>
  <dc:subject/>
  <dc:title/>
</cp:coreProperties>
</file>