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бюджетное дошкольное образовательное учреждение «Детский сад «Малыш» 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hd w:fill="FFFFFF" w:val="clear"/>
        <w:spacing w:lineRule="atLeast" w:line="315" w:before="225" w:after="225"/>
        <w:jc w:val="center"/>
        <w:rPr/>
      </w:pPr>
      <w:r>
        <w:rPr>
          <w:b/>
          <w:sz w:val="44"/>
          <w:szCs w:val="44"/>
        </w:rPr>
        <w:t>Конспект  занятия</w:t>
      </w:r>
    </w:p>
    <w:p>
      <w:pPr>
        <w:pStyle w:val="Style15"/>
        <w:shd w:fill="FFFFFF" w:val="clear"/>
        <w:spacing w:lineRule="atLeast" w:line="315" w:before="225" w:after="225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рганизованной образовательной деятельности</w:t>
      </w:r>
    </w:p>
    <w:p>
      <w:pPr>
        <w:pStyle w:val="Style15"/>
        <w:shd w:fill="FFFFFF" w:val="clear"/>
        <w:spacing w:lineRule="atLeast" w:line="315" w:before="225" w:after="225"/>
        <w:ind w:firstLine="708"/>
        <w:jc w:val="center"/>
        <w:rPr/>
      </w:pPr>
      <w:r>
        <w:rPr>
          <w:b/>
          <w:sz w:val="36"/>
          <w:szCs w:val="36"/>
        </w:rPr>
        <w:t>в старшей группе на тему:</w:t>
      </w:r>
    </w:p>
    <w:p>
      <w:pPr>
        <w:pStyle w:val="Style15"/>
        <w:shd w:fill="FFFFFF" w:val="clear"/>
        <w:spacing w:lineRule="atLeast" w:line="315" w:before="225" w:after="225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44"/>
          <w:szCs w:val="44"/>
        </w:rPr>
        <w:t>«Опасности вокруг нас»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15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12c3"/>
        <w:spacing w:before="0" w:after="0"/>
        <w:rPr>
          <w:rStyle w:val="C2c4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3682" w:leader="none"/>
          <w:tab w:val="left" w:pos="5745" w:leader="none"/>
        </w:tabs>
        <w:spacing w:before="280" w:after="28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одготовила и провела воспитатель </w:t>
      </w:r>
    </w:p>
    <w:p>
      <w:pPr>
        <w:pStyle w:val="Normal"/>
        <w:tabs>
          <w:tab w:val="clear" w:pos="708"/>
          <w:tab w:val="left" w:pos="3682" w:leader="none"/>
          <w:tab w:val="left" w:pos="5745" w:leader="none"/>
        </w:tabs>
        <w:spacing w:before="280" w:after="2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инченко Е.А.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10" w:leader="none"/>
        </w:tabs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spacing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Рославль</w:t>
      </w:r>
    </w:p>
    <w:p>
      <w:pPr>
        <w:pStyle w:val="Normal"/>
        <w:tabs>
          <w:tab w:val="clear" w:pos="708"/>
          <w:tab w:val="left" w:pos="3195" w:leader="none"/>
        </w:tabs>
        <w:spacing w:before="280" w:after="28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0 г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color w:val="333333"/>
          <w:kern w:val="2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44"/>
          <w:szCs w:val="4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разовательная область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познавательное развит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нтеграция образовательных областей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речевое развитие, социально-коммуникативное развитие, физическое развитие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граммное содержание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ормировать у детей умения предвидеть опасные для жизни ситуации, грозящие их здоровью и здоровью окружающих, умения предупреждать результаты возможного развития данных ситуаций. Обобщить знания детей о правилах пользования предметами, которые могут угрожать жизни и здоровью людей: колющие и режущими предметы, электроприборы, лекарства, препараты бытовой химии. Воспитывать у детей аккуратность в работе с опасными предметами. Закрепить умения отгадывать загадки без опоры на наглядный материа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Материалы и оборудование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ртинки с изображениями электроприборов, мяч, интерактивная доска, презентация «Опасности вокруг нас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Ход заняти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Ребята, мне сегодня рассказали историю, которая приключилась с одним непослушным мальчиком Витей. Он чуть было не засунул пальцы в розетку, стал дергать за провод от телевизора и его чуть током не ударило. А еще он очень любит пить чай с конфетами, поставил чайник и забыл про него. А он кипел, кипел, и весь выкипел и чуть не начался пожар. В-третьих, он обжегся об утюг. И еще много чего с ним приключилось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Слайд 2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бята, а как вы думаете, хорошие поступки совершил этот мальчик? (ответы детей). Ребята, чтобы у нас не появились такие же дети как Витя, мы сегодня с вами поговорим о правилах соблюдения безопасно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стоят в кругу на ковре, у воспитателя в руках большой мяч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бята, как вы думаете, что такое безопасность? (Ответы детей). Жизнь каждого человека – это ценность. И главная цель нашего занятия – напомнить вам об опасностях, угрожающих вашей жизни и здоровью, и о том, как их предотвратить. Скажите, где нас может подстерегать опасность?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Слайд 3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годня мы поговорим с вами об опасностях, с которыми мы можем столкнуться дома. Какие предметы могут быть опасными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по желанию отвечают, перебрасывая друг другу мяч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ного домашних опасностей вы назвали, сейчас поговорим о них подробнее. Садитесь на стульчи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садятся на стулья, стоящие на ковре полукругом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йчас во всех домах есть электрические плиты, они требуют аккуратного обращения. Почему? (можно обжечься, может возникнуть пожар, может ударить током и т. д.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, опасен ток, но без него многие приборы в нашей квартире работать не будут. Эти приборы работают от электрического тока. Как они называются? Для чего служат? (ответы детей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думайте и вспомните, какие приборы у вас дома работают от электрического тока (магнитофон, компьютер, утюг, чайник, пылесос, холодильник, телевизор и т. д.)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 вешает на доску картинку с названым электроприбором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слушайте стихотворение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лектроприборы – подспорье в семь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чистят, погладят и мне и тебе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свежесть продуктов для нас сохранят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мультиком новым порой удивят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душное тесто взбивает волчок –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в жаркой духовке печется пирог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лектроприборы помогут всег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з них обойтись нам порою нельз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огут ли такие полезные и нужные электроприборы быть опасными для детей (дети рассуждают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авильно, электроприборы могут обжечь, ударить током или стать причиной пожара. Это первая опасность дома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Слайд 4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лектроприборы окружают вас повсюду. Они, как добрые волшебники, помогают вам везде. Без них человеку было бы трудно. Но чтобы ими пользоваться, надо соблюдать правила. Составьте правила к этим знакам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Слайд 5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Не выключать электроприборы, дергая за провод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е дотрагиваться до электроприборов мокрыми руками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е стоит дразнить электрический ток – он больно кусаетс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теперь давайте с вами немножко отдохнем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ЗМИНУТК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дых наш - физкультминутка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нимай свои места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 - присели, два - привстали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и кверху все подняли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и, встали, сели, встал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нькой-встанькой словно стали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потом пустились вскачь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дто мы упругий мяч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бята, дома у нас есть много нужных предметов, при неправильном обращении с которыми мы можем пораниться. Сейчас я буду вам загадывать загадки, а вы будете их отгадывать. Слушайте внимательно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Слайд 6, 7, 8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Очень любят обрезать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езать и надрезать. (Ножницы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Есть у моего Антошк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олько шляпка, да железная ножка. (Гвоздь)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Где упрется хвостом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нет дырка потом. (Шило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Маленького роста я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нкая и острая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сом путь себе ищу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собой иглу тащу. (Иголка)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Если хорошо заточен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легко он режет очен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леб, картошку, свеклу, мясо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ыбу, яблоки и масло. (Нож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Я, иголкина подружка,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лько нет у меня ушка. (Булавка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 показывает на картинки, расположенные на экран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ы отгадали загадки про: иголку, нож, ножницы, булавку, шило и гвоздь. Как можно назвать все эти предметы (режущие и колющие предметы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бята, острые, колющие и режущие предметы – это вторая опасность, которая может вас поджидать дома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Слайд 9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что нужно делать, чтобы эти предметы не стали причиной беды? (не махать ножницами, не брать нож, все предметы убирать на свои места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авильно, необходимо соблюдать правила пользованиями этими предметами и все острые, колющие и режущие предметы обязательно надо класть на свои места. Порядок в доме не только для красоты, но и для безопасно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 показывает картинки лекарственных средств и бытовой химии.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(Слайд 10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вот и третья опасность, которая подстерегает нас дома. Это лекарства и бытовая химия. Ребята, как вы думаете, чем опасны лекарства ими же лечатся? (дети отвечают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какую опасность представляет бытовая химия? (можно отравиться, попасть в больницу). Послушайте стихотворение и скажите, какое правило надо знать, чтобы быть в безопасности?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или в доме великаны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жили в доме тараканы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же делать, как тут быть? -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раканов уморить!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купили великан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ства против тараканов…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остались тараканы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не стало великанов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же случилось? Какое правило надо соблюдать?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етям эти вещества брать нельзя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ьно, химикаты – это яд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не только для ребят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куратней надо быть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 себя не отравить”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бята, а где у вас дома хранятся лекарства и бытовая химия (ответы детей). Правильно ребята, дома есть специальные места для хранения всех этих предметов. Лекарства хранятся в аптечке, бытовая химия хранится в шкафчике, в специальных контейнерах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бята, давайте повторим все правила безопасност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се острые, колющие и режущие предметы обязательно надо класть на свои места. Порядок в доме не только для красоты, но и для безопасно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е включать электрические приборы, они могут ударить током или стать причиной пожар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и в коем случае не пробуй никакие лекарства. Во-первых, это не вкусно, а во-вторых, неправильно принятое лекарство может оказаться ядом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Не трогать бытовую химию: стиральные порошки, средства для мытья посуды, соду, средства от насекомых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олодцы, я вижу, что правила безопасного поведения дома вы хорошо знаете. Надеюсь, вы будете их всегда строго соблюдать и выполня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C2c4">
    <w:name w:val="c2 c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12c3">
    <w:name w:val="c12 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9T13:32:00Z</dcterms:created>
  <dc:creator>Loner-XP</dc:creator>
  <dc:description/>
  <cp:keywords/>
  <dc:language>en-US</dc:language>
  <cp:lastModifiedBy>admin</cp:lastModifiedBy>
  <dcterms:modified xsi:type="dcterms:W3CDTF">2020-05-06T13:03:00Z</dcterms:modified>
  <cp:revision>5</cp:revision>
  <dc:subject/>
  <dc:title/>
</cp:coreProperties>
</file>