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начение пальчиковых игр и пальчиковой гимна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вития речи детей дошкольного возрас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научить ребенка говорить, нужно не только тренировать его артикуляционный аппарат, но и развивать мелкую моторику рук, которая ведет к улучшению взаимосвязи между полушариями головного мозга и синхронизации их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ели установили, что уровень развития речи детей находится в прямой зависимости от степени сформированности тонких движений пальцев рук.  Если движения пальцев развиты в соответствии с возрастом, то и речевое развитие ребенка происходит в пределах возрастной н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альцах и на ладонях есть «активные точки», массаж которых положительно сказывается на самочувствии, улучшает работу головного моз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нировка движений пальцев и кисти рук необходима, чтобы стимулировать речевое развитие детей, подготовить кисти руки к письму, и является мощным средством, повышающим работоспособность кор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же начинать заниматься пальчиковой гимнастикой с детьми? В развитии ребенка существуют периоды, когда он наиболее обучаем.  Возраст от полутора до трех лет – это благоприятный период для формирования речи. В этом возрасте дети овладевают основными средствами общения, закладываются основы речевого п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трем годам движения пальцев становятся похожи на движения рук взрослого человека. Поэтому работу по тренировке пальцев рук можно начинать с детьми в возрасте от трех месяцев (легкое тактильное общ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6 – 7 месяцев можно делать массаж кистей рук.  С самого раннего детства всем знакомы игры: «Ладушки», «Сорока – белобока», «Коза рогатая», их значение недостаточно осмыслено взрослыми. Эти пальчиковые игры оказывают не только развлекательное, но и развивающее, оздоровительное воз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зрасте 10 месяцев нужно заниматься тренировкой пальцев ребенка. Кроме пальчиковых стишков и потешек детям нужно давать катать шарики, рвать на мелкие кусочки бумагу, перебирать крупные деревянные бусы, складывать пирамидки, матрешек, играть во вкладыши. В таких играх участвуют почти все пальцы и движения пальцев рук энергич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лутора лет можно использовать сложные пальчиковые потешки, игры с пальчиковыми зверюшками, пальчиковый счет. Можно играть в различные шнуровки, учится застегивать пуговицы, перематывать нитки из одного клубка в другой, раскручивать капроновую ленточку, играть в кубики, собирать крупные паз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 трех до шести лет необходимо совершенствовать технику уже освоенных пальчиковых игр. Проводите игры с мозаикой, пазлы, нанизывание бус, пуговиц, лепку из глины или пластилина, завязывание и развязывание узелков, дощечки с накатанным слоем пластилина для выкладывания узоров из мелких камешков, круп, пластмассовые или деревянные палочки для выкладывания по образ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есть лет ребенок должен уметь правильно называть пальцы в прямой и обратной последовательности, в разнобой, с прикосновением, с показом у себя и у других, с закрытыми глазами; хорошо владеть карандашом, раскрашивать, варьируя силу нажима, соединять точки точными линиями, вырезать по контуру, работать с ниткой и иголкой. Большое значение на развитие движений кистей и пальцев рук оказывает самомассаж, занятия изобразительной деятельностью (рисование, лепка, аппликация), ручной труд и систематическая работа с ножн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обходимо регулярно тренировать движение пальцев и кистей рук, что стимулирует речевое развитие ребенка, способствует улучшению артикуляции речевого аппарата, подготавливает кисть к письму. Вся эта работа повышает работоспособность головного мозга, стимулирует развитие психических процессов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у по развитию движений пальцев рук и кистей нужно проводить систематически по 2 – 5 минут ежедне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детям трудно выполнять многие упражнения. Поэтому упражнения отрабатываются постепенно: от простого к сложному, вначале в медленном темпе, затем в быстром, количество повторений постепенно увелич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нировку нужно начинать с самого раннего детства. Ребенок должен овладеть самыми простыми, но в тоже время жизненно важными умениями – держать ложку, карандаши, умываться, не расплескивая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ьчиковая гимнастика дает пальчикам полноценный отдых, развивает ловкость, подвижность, а веселые стишки помогают снять моральное напряжение. Регулярное проведение пальчиковой гимнастики поможет в дальнейшем поставить детям правильный подче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9:51:00Z</dcterms:created>
  <dc:creator>Наташа</dc:creator>
  <dc:description/>
  <cp:keywords/>
  <dc:language>en-US</dc:language>
  <cp:lastModifiedBy>Наташа</cp:lastModifiedBy>
  <dcterms:modified xsi:type="dcterms:W3CDTF">2020-05-23T08:09:00Z</dcterms:modified>
  <cp:revision>5</cp:revision>
  <dc:subject/>
  <dc:title/>
</cp:coreProperties>
</file>