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rPr>
      </w:pPr>
      <w:r>
        <w:rPr>
          <w:rFonts w:cs="Times New Roman" w:ascii="Times New Roman" w:hAnsi="Times New Roman"/>
          <w:b/>
        </w:rPr>
        <w:t>Мастер - класс</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bCs/>
        </w:rPr>
        <w:t>Методы и формы работы по формированию финансовой грамотности у младших школьников в рамках дополнительного образ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rFonts w:cs="Times New Roman" w:ascii="Times New Roman" w:hAnsi="Times New Roman"/>
          <w:sz w:val="24"/>
          <w:szCs w:val="24"/>
        </w:rPr>
        <w:t>Подготовила:</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ьякова Светлана Александров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У «СОШ №2 г. Ртище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повышение профессиональной компетентности педагогов в области обучения младших школьников финансовой грамотности как одного из актуальных направлений современного образовани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 Познакомить участников мастер-класса с активными методами, формами обучения финансовой грамотности младших школьни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высить уровень мастерства педагогов и дать методические рекомендации по использованию различных форм при работе в данном направлен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отивировать участников мастер-класса к созданию собственных разработок по обучению финансовой грамот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жить много денег - храбрость; сохранить их - мудрость,</w:t>
      </w:r>
      <w:r>
        <w:rPr>
          <w:rFonts w:cs="Times New Roman" w:ascii="Times New Roman" w:hAnsi="Times New Roman"/>
          <w:color w:val="000000"/>
          <w:sz w:val="24"/>
          <w:szCs w:val="24"/>
          <w:lang w:eastAsia="ru-RU"/>
        </w:rPr>
        <w:t xml:space="preserve"> </w:t>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умело расходовать – искусство». Бертольд Авербах</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shd w:fill="FFFFFF" w:val="clear"/>
          <w:lang w:eastAsia="ru-RU"/>
        </w:rPr>
      </w:pPr>
      <w:r>
        <w:rPr>
          <w:rFonts w:eastAsia="Times New Roman" w:cs="Times New Roman" w:ascii="Times New Roman" w:hAnsi="Times New Roman"/>
          <w:i/>
          <w:iCs/>
          <w:color w:val="000000"/>
          <w:sz w:val="24"/>
          <w:szCs w:val="24"/>
          <w:shd w:fill="FFFFFF" w:val="clear"/>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мы видим, человечество всегда неоднозначно относилось к такой экономической категории, как день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граммы обучения действующей сегодня системы российского</w:t>
        <w:br/>
        <w:t>образования охватывают практически все сферы жизнедеятельности</w:t>
        <w:br/>
        <w:t>современного человека, что обеспечивает качественную подготовку</w:t>
        <w:br/>
        <w:t>молодежи к взрослой жизни. Дополнительное образование детей даёт возможность  практически  подготовить  учеников к нынешним экономическим условиям, то есть формировать финансовую  грамотность  у школь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ременные исследования показывают, что финансово грамотные люди более эффективны и успешны в жизни вне зависимости от того в какой стране, на каких позициях и в какой сфере они работают. Можно с уверенностью утверждать, что знание основ финансовой грамотности способствует повышению качества жизни и положительно влияет на благополучие людей. Именно поэтому, обучение финансовой грамотности касается каждого лично. Современные дети, подростки и молодежь являются активными потребителями и все больше привлекают внимание розничных торговых сетей, производителей рекламы и банковских услуг. В подобной ситуации недостаток понимания и практических навыков в сфере потребления, сбережения, планирования и кредитования может привести к необдуманным решениям и опрометчивым поступкам, за которые придется расплачиваться в течение многих лет на протяжении жиз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сть основ финансовой грамотности в школах</w:t>
        <w:br/>
        <w:t>обусловлена еще и тем, что современные дети достаточно активно</w:t>
        <w:br/>
        <w:t>самостоятельно покупают товары, пользуются пластиковыми картами и</w:t>
        <w:br/>
        <w:t>мобильными приложениями. То есть, они с раннего возраста оперируют денежными знаками и являются активными участниками торгово – финансовых отношений, что требует от них определенного уровня финансовой грамотности.</w:t>
      </w:r>
    </w:p>
    <w:p>
      <w:pPr>
        <w:pStyle w:val="Normal"/>
        <w:spacing w:lineRule="auto" w:line="240" w:before="0" w:after="0"/>
        <w:ind w:firstLine="709"/>
        <w:jc w:val="both"/>
        <w:rPr/>
      </w:pPr>
      <w:r>
        <w:rPr>
          <w:rFonts w:cs="Times New Roman" w:ascii="Times New Roman" w:hAnsi="Times New Roman"/>
          <w:b/>
          <w:bCs/>
          <w:color w:val="000000"/>
          <w:sz w:val="24"/>
          <w:szCs w:val="24"/>
        </w:rPr>
        <w:t>Цели</w:t>
      </w:r>
      <w:r>
        <w:rPr>
          <w:rFonts w:cs="Times New Roman" w:ascii="Times New Roman" w:hAnsi="Times New Roman"/>
          <w:color w:val="000000"/>
          <w:sz w:val="24"/>
          <w:szCs w:val="24"/>
        </w:rPr>
        <w:t xml:space="preserve"> изучения курса «Финансовая грамотность»:</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экономического образа мышления; </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итание ответственности и нравственного поведения в области экономических отношений в семье; </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ормирование опыта применения полученных знаний и умений для решения элементарных вопросов в области экономики семьи </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содержательными линиями курса являются деньги, их история, виды, функции, семейный бюдж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ы для активизации познавательной деятельности обучающихся:</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язь с жизнью</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ение бизнес – новостей</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овицы и полезные высказывания о деньгах</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ение финансовых задач</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нлайн – уроки по финансовой грамот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ес учащихся при изучении финансовой грамотности поддерживается внесением </w:t>
      </w:r>
      <w:r>
        <w:rPr>
          <w:rFonts w:eastAsia="Times New Roman" w:cs="Times New Roman" w:ascii="Times New Roman" w:hAnsi="Times New Roman"/>
          <w:b/>
          <w:bCs/>
          <w:color w:val="000000"/>
          <w:sz w:val="24"/>
          <w:szCs w:val="24"/>
          <w:lang w:eastAsia="ru-RU"/>
        </w:rPr>
        <w:t>творческого элемента</w:t>
      </w:r>
      <w:r>
        <w:rPr>
          <w:rFonts w:eastAsia="Times New Roman" w:cs="Times New Roman" w:ascii="Times New Roman" w:hAnsi="Times New Roman"/>
          <w:color w:val="000000"/>
          <w:sz w:val="24"/>
          <w:szCs w:val="24"/>
          <w:lang w:eastAsia="ru-RU"/>
        </w:rPr>
        <w:t xml:space="preserve"> в занятия: работа над мини-проектами; самостоятельное составление презентаци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воение содержания опирается на межпредметные связи с курсами математики, литературы и окружающего мира. Учебные материалы и задания подобраны в соответствии с возрастными особенностями детей и включают </w:t>
      </w:r>
      <w:r>
        <w:rPr>
          <w:rFonts w:cs="Times New Roman" w:ascii="Times New Roman" w:hAnsi="Times New Roman"/>
          <w:b/>
          <w:bCs/>
          <w:sz w:val="24"/>
          <w:szCs w:val="24"/>
        </w:rPr>
        <w:t>задачи, практические задания, игры, мини-исследования и проекты</w:t>
      </w:r>
      <w:r>
        <w:rPr>
          <w:rFonts w:cs="Times New Roman" w:ascii="Times New Roman" w:hAnsi="Times New Roman"/>
          <w:sz w:val="24"/>
          <w:szCs w:val="24"/>
        </w:rPr>
        <w:t>. В процессе изучения курса формируются умения и навыки работы обучающихся с текстами, таблицами, схемами, а также поиска, анализаи представления информации и публичных выступлений.</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Работа над проектной задач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конкретизировать способы действий для новых ситуац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пы работы над проектной задачей:</w:t>
      </w:r>
    </w:p>
    <w:p>
      <w:pPr>
        <w:pStyle w:val="Normal"/>
        <w:spacing w:lineRule="auto" w:line="240" w:before="0" w:after="0"/>
        <w:jc w:val="both"/>
        <w:rPr/>
      </w:pPr>
      <w:r>
        <w:rPr>
          <w:rFonts w:cs="Times New Roman" w:ascii="Times New Roman" w:hAnsi="Times New Roman"/>
          <w:sz w:val="24"/>
          <w:szCs w:val="24"/>
        </w:rPr>
        <w:t>1)Анализ проблемной ситуации (в чем стоит проблема, противоречие, какую задачу нужно реш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становка цели (чего нужно достичь);</w:t>
      </w:r>
    </w:p>
    <w:p>
      <w:pPr>
        <w:pStyle w:val="Normal"/>
        <w:spacing w:lineRule="auto" w:line="240" w:before="0" w:after="0"/>
        <w:jc w:val="both"/>
        <w:rPr/>
      </w:pPr>
      <w:r>
        <w:rPr>
          <w:rFonts w:cs="Times New Roman" w:ascii="Times New Roman" w:hAnsi="Times New Roman"/>
          <w:sz w:val="24"/>
          <w:szCs w:val="24"/>
        </w:rPr>
        <w:t>3)Составление плана решения проектной задачи (что и в какой последовательности нужно сдел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ыявление возможных вариантов решения проектной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едставление и оценка результатов и процесса решения проектной задачи (  достигнута ли цель, решена ли проблема, можно ли улучшить решение и как это сделать).</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сли мы хотим научить детей решать практические задачи в финансовой сфере, то сделать это как нельзя лучше через решения практических задач, с которыми они столкнутся уже в ближайшем будущем, а может быть, с некоторыми из них сталкиваются уже сейчас. Как именно необходимо организовать учебную деятельность?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Первый шаг – это постановка практической задачи</w:t>
      </w:r>
      <w:r>
        <w:rPr>
          <w:rFonts w:cs="Times New Roman" w:ascii="Times New Roman" w:hAnsi="Times New Roman"/>
          <w:sz w:val="24"/>
          <w:szCs w:val="24"/>
        </w:rPr>
        <w:t xml:space="preserve">. Что такое задача, чем она отличается от проблемы? Проблема – это есть противоречие между желаемым и действительным. Задача – это цель (модель конечного результата, то есть того, чего мы хотим достичь, например, хотим иметь собственную квартиру в хорошем районе) плюс условия, в которых необходимо достижение этой цели (например, ваш доход, возраст, состав семьи и др.).  Пример практической задачи: «Вы хотите решить жилищную проблему – приобрести квартиру в Москве (или любом другом городе), но у вас в наличии только 200 тысяч рублей. Ваш доход равняется среднему доходу вашего региона. Какой наиболее приемлемый (то есть удовлетворяющий вашим критериям) вариант решения проблемы Вы выберете?»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Шаг второй. Постановка учебных задач</w:t>
      </w:r>
      <w:r>
        <w:rPr>
          <w:rFonts w:cs="Times New Roman" w:ascii="Times New Roman" w:hAnsi="Times New Roman"/>
          <w:sz w:val="24"/>
          <w:szCs w:val="24"/>
        </w:rPr>
        <w:t>. Далее предлагается  подумать, каким именно способом можно решить эту задачу. Учащиеся будут предлагать пути решения задачи. Но что это будут за решения? Скорее всего, решения, навязанные рекламой, стереотипами, опытом знакомых и родственников. Задача учителя – подвести учеников к мысли о том, что без обращения к научному знанию в сфере финансов не обойтись. Поэтому следующим шагом будет постановка учебной задачи. Учебная задача – это такая задача, которая ставится на освоение способа решения практической задачи, а также тех знаний, которых не хватает для ее решения. Пример учебной задачи: «Мы не можем решить практическую задачу, так как не знаем, как устроен финансовой рынок, в частности,  рынок ипотечных услуг. Поэтому учебная задача будет выглядеть так:</w:t>
      </w:r>
    </w:p>
    <w:p>
      <w:pPr>
        <w:pStyle w:val="Style17"/>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своить понятия «финансы», «банк», «инфляция» «ипотека».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Исследовать современные предложения в сфере ипотечного кредитования. </w:t>
      </w:r>
    </w:p>
    <w:p>
      <w:pPr>
        <w:pStyle w:val="Style17"/>
        <w:spacing w:lineRule="auto" w:line="240" w:before="0" w:after="0"/>
        <w:ind w:left="0" w:firstLine="709"/>
        <w:contextualSpacing/>
        <w:jc w:val="both"/>
        <w:rPr/>
      </w:pPr>
      <w:r>
        <w:rPr>
          <w:rFonts w:cs="Times New Roman" w:ascii="Times New Roman" w:hAnsi="Times New Roman"/>
          <w:sz w:val="24"/>
          <w:szCs w:val="24"/>
        </w:rPr>
        <w:t>3. Научиться оценивать альтернативы решения задачи и выбирать наиболее подходящий вариант.</w:t>
      </w:r>
    </w:p>
    <w:p>
      <w:pPr>
        <w:pStyle w:val="Style17"/>
        <w:spacing w:lineRule="auto" w:line="240" w:before="0" w:after="0"/>
        <w:ind w:left="0" w:firstLine="70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Шаг третий. Планирование.</w:t>
      </w:r>
      <w:r>
        <w:rPr>
          <w:rFonts w:cs="Times New Roman" w:ascii="Times New Roman" w:hAnsi="Times New Roman"/>
          <w:sz w:val="24"/>
          <w:szCs w:val="24"/>
        </w:rPr>
        <w:t xml:space="preserve"> Следующим шагом должна быть деятельность по планированию решения учебных задач, а затем и практической задачи. Важно, чтобы учащиеся сами пытались составлять план, осваивали это умение. Ведь в жизни им самостоятельно, без чьей-либо помощи, придется осуществлять планирование решения своих личных задач, в том числе и в сфере финансов. Учитель должен корректировать план учеников, помогать, если возникают затруднения, но не сообщать готовый план.</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ньги – одно из величайших достижений человечества. Мы пользуемся деньгами каждый день, чтобы расплачиваться за вещи, которые покупаем. Деньги имеют далеко не последнее значение в отношениях между людьми. А всегда ли были такие деньги, что и сейчас? Оказывается, у разных народов на определенных этапах истории деньгами выступали различные продукты, предметы. Чтобы получить желаемое, нужно было произвести обмен. Это было не всегда удобно.</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этому люди, чтобы облегчить обмен, стали искать что – то равноценное. Так появились деньги.</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Экономическая задача</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ездка на поезде стоит 400р. Чтобы проехать это расстояние на автомобиле,надо израсходовать 20л бензина. Цена бензина 30р. за литр.Какой вид транспорта выберет папа, если он поедет один? Изменит ли он своё решение, если с ним поедут мама и сы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твет: Если папа поедет один,  он выберет поезд: поездка на автомобиле выйдет дороже 30X20=600р.</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Если же он поедет с семьёй, то на автомобиле. На поезде будет дороже:400x3=1200р.</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Учебная экскурсия</w:t>
      </w:r>
    </w:p>
    <w:p>
      <w:pPr>
        <w:pStyle w:val="Normal"/>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Это проведение занятий  в финансовых организациях, пенсионном фонде, страховой компании, в банке.</w:t>
      </w:r>
    </w:p>
    <w:p>
      <w:pPr>
        <w:pStyle w:val="Normal"/>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Занятие – экскурсия в банк</w:t>
      </w:r>
    </w:p>
    <w:p>
      <w:pPr>
        <w:pStyle w:val="Normal"/>
        <w:shd w:fill="FFFFFF" w:val="clear"/>
        <w:spacing w:lineRule="auto" w:line="240" w:before="0" w:after="0"/>
        <w:jc w:val="both"/>
        <w:rPr/>
      </w:pPr>
      <w:r>
        <w:rPr>
          <w:rFonts w:eastAsia="Times New Roman" w:cs="Times New Roman" w:ascii="Times New Roman" w:hAnsi="Times New Roman"/>
          <w:iCs/>
          <w:color w:val="000000"/>
          <w:sz w:val="24"/>
          <w:szCs w:val="24"/>
          <w:lang w:eastAsia="ru-RU"/>
        </w:rPr>
        <w:t>Цель: сформировать представление о банке (принимает деньги на хранение, предоставляет их в долг, оказывает различные финансовые услуги)</w:t>
      </w:r>
    </w:p>
    <w:p>
      <w:pPr>
        <w:pStyle w:val="Normal"/>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Мини- исследование</w:t>
      </w:r>
    </w:p>
    <w:p>
      <w:pPr>
        <w:pStyle w:val="Normal"/>
        <w:shd w:fill="FFFFFF" w:val="clear"/>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iCs/>
          <w:color w:val="000000"/>
          <w:sz w:val="24"/>
          <w:szCs w:val="24"/>
          <w:lang w:eastAsia="ru-RU"/>
        </w:rPr>
        <w:t>1.Мотивирование (через создание проблемной ситуации)</w:t>
      </w:r>
    </w:p>
    <w:p>
      <w:pPr>
        <w:pStyle w:val="Normal"/>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 Исследование как поиск и обоснование решения проблемы</w:t>
      </w:r>
    </w:p>
    <w:p>
      <w:pPr>
        <w:pStyle w:val="Normal"/>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 Представление индивидуальных результатов исследования</w:t>
      </w:r>
    </w:p>
    <w:p>
      <w:pPr>
        <w:pStyle w:val="Normal"/>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 xml:space="preserve">Практическое занятие </w:t>
      </w:r>
    </w:p>
    <w:p>
      <w:pPr>
        <w:pStyle w:val="Normal"/>
        <w:shd w:fill="FFFFFF" w:val="clear"/>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Это занятие предполагает выполнение учащимися практических заданий, решение задач в индивидуальной или групповой форме.</w:t>
      </w:r>
    </w:p>
    <w:p>
      <w:pPr>
        <w:pStyle w:val="Normal"/>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Эти задания выполняются в рабочей тетради. Она включает:</w:t>
      </w:r>
    </w:p>
    <w:p>
      <w:pPr>
        <w:pStyle w:val="Normal"/>
        <w:numPr>
          <w:ilvl w:val="0"/>
          <w:numId w:val="6"/>
        </w:numPr>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ыполнение тестовых заданий;</w:t>
      </w:r>
    </w:p>
    <w:p>
      <w:pPr>
        <w:pStyle w:val="Normal"/>
        <w:numPr>
          <w:ilvl w:val="0"/>
          <w:numId w:val="6"/>
        </w:numPr>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ешение и составление задач с денежными расчетами;</w:t>
      </w:r>
    </w:p>
    <w:p>
      <w:pPr>
        <w:pStyle w:val="Normal"/>
        <w:numPr>
          <w:ilvl w:val="0"/>
          <w:numId w:val="6"/>
        </w:numPr>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обобщение и систематизацию новых знаний;</w:t>
      </w:r>
    </w:p>
    <w:p>
      <w:pPr>
        <w:pStyle w:val="Normal"/>
        <w:numPr>
          <w:ilvl w:val="0"/>
          <w:numId w:val="6"/>
        </w:numPr>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азгадывание кроссвордов и анаграмм;</w:t>
      </w:r>
    </w:p>
    <w:p>
      <w:pPr>
        <w:pStyle w:val="Normal"/>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ыполнение творческих работ</w:t>
      </w:r>
    </w:p>
    <w:p>
      <w:pPr>
        <w:pStyle w:val="Normal"/>
        <w:shd w:fill="FFFFFF" w:val="clear"/>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Кейс (работа в группах)</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Ь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Зад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лните таблицу «Дохо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лните таблицу «Расход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пределите, к какому виду относится  бюджет семьи.</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емья Сидоровых</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ьте семейный бюджет семьи за прошедший месяц на основе известных данных. Семья Сидоровых состоит из папы (инженер), мамы (библиотекарь), сына-первоклассника и дедушки (пенсионер). Зарплата папы за август составила 18000 рублей, зарплата мамы - 10000 рублей, пенсия дедушки – 9000 рублей. На продукты семья потратила – 15000 рублей, коммунальные услуги – 5000 рублей, школьная форма для первоклассника – 6000 рублей,  лекарства заболевшему дедушке – 3000 рублей, ремонт крана в ванной – 2000 рублей, подарок на день рождения другу – 500 рублей, семейный поход в кино – 1000 рублей, поездка на экскурсию в горы – 4500 рублей.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уждение. В семье Сидоровых доходы = расходам. Такой бюджет называется сбалансированным. Это хорошо или плохо? Хорошо, что не приходится занимать деньги, но и сделать сбережения нельзя.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емья Соловьевых</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ьте семейный бюджет семьи за прошедший месяц на основе известных данных. Семья Соловьевых – неполная, состоит из мамы (врач), бабушки (пенсионерка) и трехлетнего Пети. За октябрь мама получила зарплату 15000 рублей, бабушке была выплачена пенсия 9000 рублей, детское пособие составило 800 рублей. Расходы составили: коммунальные услуги – 4000 рублей, продукты – 12000 рублей, лекарства для семьи во время эпидемии гриппа– 2000 рублей, зимняя одежда – 5000 рублей, игрушки – 300 рублей, поход на день рождения к друзьям – 500 рублей, расходы на транспорт – 1000 рублей, ремонт стиральной машины - 1000 рублей. Обсуждение. В семье Соловьёвых расходы превышают доходы, такой бюджет называется дефицитным. В чем причина такого положения? Как быть семье, которой не хватает средств для жизни?</w:t>
      </w:r>
    </w:p>
    <w:p>
      <w:pPr>
        <w:pStyle w:val="Normal"/>
        <w:shd w:fill="FFFFFF" w:val="clear"/>
        <w:spacing w:lineRule="auto" w:line="240" w:before="0" w:after="0"/>
        <w:jc w:val="both"/>
        <w:rPr/>
      </w:pPr>
      <w:r>
        <w:rPr>
          <w:rFonts w:cs="Times New Roman" w:ascii="Times New Roman" w:hAnsi="Times New Roman"/>
          <w:sz w:val="24"/>
          <w:szCs w:val="24"/>
        </w:rPr>
        <w:t>а) Экономия ресурс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чем можно сэкономить? (Сладости и излишества в еде; транспорт (использование проездного билета); коммунальные услуги (экономия электричества); одежда и обувь (если беречь, то продлится срок службы).</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на чём нельзя экономить? (На отдыхе, еде, здоровье, вещах первой необходимости.)</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Поиск дополнительных источников дохода.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акие дополнительные источники дохода может найти семья?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ниматься частным извозом на личном транспорте;</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Иметь личное подсобное хозяйство;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давать в аренду лишнее помещен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зготавливать на продажу различные вещ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емья Петровы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ьте семейный бюджет семьи за прошедший месяц на основе известных данных. Семья Петровых состоит из папы (индивидуальный предприниматель), мамы (безработная), бабушки (пенсионерка) и сына (студент). За октябрь отец получил прибыль от предпринимательской деятельности в размере 30 000 рублей, бабушке была выплачена пенсия в размере 4500 рублей, мама не смогла найти работу, и получила пособие по безработице в сумме 2000 рублей. Сын получил стипендию в размере 1500 и потратил ее на покупку джинсов. Семья подарила маме на день рождения мобильный телефон стоимостью 4400 рублей. На покупку еды семье пришлось потратить 15000 рублей и транспортные расходы - 1200 рублей, на оплату жилищно  - коммунальных услуг – 6300 рублей, ремонт холодильника – 2000 рублей. Помощь заболевшему родственнику – 1000.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ение. В семье Петровых доходы превысили расходы. Такой бюджет называется профицитным. Давайте подумаем,  как можно распорядиться излишками средств? Где лучше хранить сбережения?</w:t>
      </w:r>
      <w:bookmarkStart w:id="0" w:name="_GoBack"/>
      <w:bookmarkEnd w:id="0"/>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од «Кластер»</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Благодаря использованию на уроках схем, мы лучше понимаем  то, что изучаем, поэтому использую в своей работе метод класте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Кластер оформляется в виде грозди или модели планеты со спутниками. В центре располагается основное понятие, мысль, по сторонам обозначаются крупные смысловые единицы, соединенные с центральным понятием прямыми линиями. Это могут быть слова, словосочетания, предложения, выражающие идеи, мысли, факты, образы, ассоциации, касающиеся данной темы. И уже вокруг «спутников» центральной планеты могут находиться менее значительные смысловые единицы, более полно раскрывающие тему и расширяющие логические связи. Группы составляют кластер «Деньг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г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ё цель заключается в развитии практических умений вести учет личных финансов, составлять простой семейный бюджет, личный финансовый план, определение пути его достиже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Игра требует определенных средств ( правила, карточки, описание ситуаций).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мках игры учащиеся выполняю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ыгрыш рол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гровые действия, с помощью которых реализуют свои рол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замещение реальных вещей игровыми, условным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проживание реальных отношений с другими игрокам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кретизацию и исполнение сюжета как области действительности</w:t>
      </w:r>
    </w:p>
    <w:p>
      <w:pPr>
        <w:pStyle w:val="Normal"/>
        <w:shd w:fill="FFFFFF" w:val="clear"/>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ы работы на занятиях по финансовой грамот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фронтальная, групповая, парная и индивидуальная рабо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ный опрос;</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стовые задания;</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виктори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шение практических задач;</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шение кроссвордов и анаграм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ини-исслед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афическая работа: построение схем и диаграмм связ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рческая работа: постер, компьютерная презентац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жидаемые результат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иться поставленной цели (то есть, ликвидации финансовой безграмотности среди населения) можно только в том случае, если вместе со школьниками курс финансовой грамотности будут проходить и родител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помощью нового курса рассчитывается повысить финансовую грамотность не только у школьников, но и у их родителей. Поэтому для мам и пап выпущены специальные пособия. </w:t>
      </w:r>
    </w:p>
    <w:p>
      <w:pPr>
        <w:pStyle w:val="Normal"/>
        <w:shd w:fill="FFFFFF" w:val="clear"/>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184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нглийский экономист Френсис Бэкон высказал замечательную мысль: “Деньги – очень дурной господин, но весьма хороший слуга”. Именно так и надо относиться к данной экономической категории. </w:t>
      </w:r>
      <w:r>
        <w:rPr>
          <w:rFonts w:cs="Times New Roman" w:ascii="Times New Roman" w:hAnsi="Times New Roman"/>
          <w:iCs/>
          <w:color w:val="111111"/>
        </w:rPr>
        <w:t>С деньгами спокойно и радостно жить, но где-то ведь надо те деньги хранить.</w:t>
      </w:r>
    </w:p>
    <w:p>
      <w:pPr>
        <w:pStyle w:val="Style18"/>
        <w:shd w:fill="FFFFFF" w:val="clear"/>
        <w:spacing w:before="0" w:after="0"/>
        <w:jc w:val="both"/>
        <w:rPr>
          <w:color w:val="000000"/>
        </w:rPr>
      </w:pPr>
      <w:r>
        <w:rPr>
          <w:color w:val="111111"/>
        </w:rPr>
        <w:t>-А где вы предпочитаете хранить сбережения?</w:t>
      </w:r>
    </w:p>
    <w:p>
      <w:pPr>
        <w:pStyle w:val="Style18"/>
        <w:shd w:fill="FFFFFF" w:val="clear"/>
        <w:spacing w:before="0" w:after="0"/>
        <w:jc w:val="both"/>
        <w:rPr>
          <w:color w:val="000000"/>
        </w:rPr>
      </w:pPr>
      <w:r>
        <w:rPr>
          <w:color w:val="111111"/>
        </w:rPr>
        <w:t>(В сбербанке, дома под подушкой, закопать в огороде)</w:t>
      </w:r>
    </w:p>
    <w:p>
      <w:pPr>
        <w:pStyle w:val="Style18"/>
        <w:shd w:fill="FFFFFF" w:val="clear"/>
        <w:spacing w:before="0" w:after="0"/>
        <w:jc w:val="both"/>
        <w:rPr>
          <w:color w:val="000000"/>
        </w:rPr>
      </w:pPr>
      <w:r>
        <w:rPr>
          <w:color w:val="111111"/>
        </w:rPr>
        <w:t xml:space="preserve">       </w:t>
      </w:r>
      <w:r>
        <w:rPr>
          <w:color w:val="111111"/>
        </w:rPr>
        <w:t>У вас на столах лежат банкноты методического мастерства. Я хочу, чтобы эти деньги были использованы. Если мастер-класс был полезен, то вложите свою денежку в сбербанк, набегут методические проценты.</w:t>
      </w:r>
    </w:p>
    <w:p>
      <w:pPr>
        <w:pStyle w:val="Style18"/>
        <w:shd w:fill="FFFFFF" w:val="clear"/>
        <w:spacing w:before="0" w:after="0"/>
        <w:jc w:val="both"/>
        <w:rPr>
          <w:color w:val="000000"/>
        </w:rPr>
      </w:pPr>
      <w:r>
        <w:rPr>
          <w:color w:val="111111"/>
        </w:rPr>
        <w:t>Кому  мастер-класс был не очень полезен, то положите под подушку, может, придется когда-нибудь достать.</w:t>
      </w:r>
    </w:p>
    <w:p>
      <w:pPr>
        <w:pStyle w:val="Style18"/>
        <w:shd w:fill="FFFFFF" w:val="clear"/>
        <w:spacing w:before="0" w:after="0"/>
        <w:jc w:val="both"/>
        <w:rPr>
          <w:color w:val="000000"/>
        </w:rPr>
      </w:pPr>
      <w:r>
        <w:rPr>
          <w:color w:val="111111"/>
        </w:rPr>
        <w:t>А если время было проведено зря – закопайте в огороде, пусть ждет своего часа.</w:t>
      </w:r>
    </w:p>
    <w:p>
      <w:pPr>
        <w:pStyle w:val="Style18"/>
        <w:shd w:fill="FFFFFF" w:val="clear"/>
        <w:spacing w:before="0" w:after="0"/>
        <w:jc w:val="both"/>
        <w:rPr>
          <w:color w:val="111111"/>
        </w:rPr>
      </w:pPr>
      <w:r>
        <w:rPr>
          <w:color w:val="111111"/>
        </w:rPr>
        <w:t xml:space="preserve">Давайте посмотрим, где сосредоточился методический капитал нашего мастер-класса. </w:t>
      </w:r>
    </w:p>
    <w:p>
      <w:pPr>
        <w:pStyle w:val="Style18"/>
        <w:shd w:fill="FFFFFF" w:val="clear"/>
        <w:spacing w:lineRule="auto" w:line="360" w:before="0" w:after="0"/>
        <w:jc w:val="both"/>
        <w:rPr>
          <w:color w:val="000000"/>
        </w:rPr>
      </w:pPr>
      <w:r>
        <w:rPr>
          <w:color w:val="000000"/>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нные источники:</w:t>
      </w:r>
    </w:p>
    <w:p>
      <w:pPr>
        <w:pStyle w:val="Style17"/>
        <w:numPr>
          <w:ilvl w:val="0"/>
          <w:numId w:val="5"/>
        </w:numPr>
        <w:spacing w:lineRule="auto" w:line="240" w:before="0" w:after="0"/>
        <w:contextualSpacing/>
        <w:jc w:val="both"/>
        <w:rPr>
          <w:rFonts w:ascii="Times New Roman" w:hAnsi="Times New Roman" w:cs="Times New Roman"/>
        </w:rPr>
      </w:pPr>
      <w:hyperlink r:id="rId2">
        <w:r>
          <w:rPr>
            <w:rStyle w:val="InternetLink"/>
            <w:rFonts w:cs="Times New Roman" w:ascii="Times New Roman" w:hAnsi="Times New Roman"/>
            <w:sz w:val="24"/>
            <w:szCs w:val="24"/>
          </w:rPr>
          <w:t>https://infourok.ru/masterklass-po-teme-vospitivaem-v-detyah-finansovuyu-gramotnost-3586868.html</w:t>
        </w:r>
      </w:hyperlink>
    </w:p>
    <w:p>
      <w:pPr>
        <w:pStyle w:val="Style17"/>
        <w:numPr>
          <w:ilvl w:val="0"/>
          <w:numId w:val="5"/>
        </w:numPr>
        <w:spacing w:lineRule="auto" w:line="240" w:before="0" w:after="0"/>
        <w:contextualSpacing/>
        <w:jc w:val="both"/>
        <w:rPr>
          <w:rFonts w:ascii="Times New Roman" w:hAnsi="Times New Roman" w:cs="Times New Roman"/>
        </w:rPr>
      </w:pPr>
      <w:hyperlink r:id="rId3">
        <w:r>
          <w:rPr>
            <w:rStyle w:val="InternetLink"/>
            <w:rFonts w:cs="Times New Roman" w:ascii="Times New Roman" w:hAnsi="Times New Roman"/>
          </w:rPr>
          <w:t>http://nnovschool183.narod.ru/work/1/dengi.pdf</w:t>
        </w:r>
      </w:hyperlink>
    </w:p>
    <w:p>
      <w:pPr>
        <w:pStyle w:val="Style17"/>
        <w:numPr>
          <w:ilvl w:val="0"/>
          <w:numId w:val="5"/>
        </w:numPr>
        <w:spacing w:lineRule="auto" w:line="240" w:before="0" w:after="0"/>
        <w:contextualSpacing/>
        <w:jc w:val="both"/>
        <w:rPr>
          <w:rFonts w:ascii="Times New Roman" w:hAnsi="Times New Roman" w:cs="Times New Roman"/>
        </w:rPr>
      </w:pPr>
      <w:hyperlink r:id="rId4">
        <w:r>
          <w:rPr>
            <w:rStyle w:val="InternetLink"/>
            <w:rFonts w:cs="Times New Roman" w:ascii="Times New Roman" w:hAnsi="Times New Roman"/>
          </w:rPr>
          <w:t>https://fmc.hse.ru/data/2016/08/03/1119866369/Для%20учителей.pdf</w:t>
        </w:r>
      </w:hyperlink>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Style13">
    <w:name w:val="Основной шрифт абзаца"/>
    <w:qFormat/>
    <w:rPr/>
  </w:style>
  <w:style w:type="character" w:styleId="Appleconvertedspace">
    <w:name w:val="apple-converted-space"/>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masterklass-po-teme-vospitivaem-v-detyah-finansovuyu-gramotnost-3586868.html" TargetMode="External"/><Relationship Id="rId3" Type="http://schemas.openxmlformats.org/officeDocument/2006/relationships/hyperlink" Target="http://nnovschool183.narod.ru/work/1/dengi.pdf" TargetMode="External"/><Relationship Id="rId4" Type="http://schemas.openxmlformats.org/officeDocument/2006/relationships/hyperlink" Target="https://fmc.hse.ru/data/2016/08/03/1119866369/&#1044;&#1083;&#1103; &#1091;&#1095;&#1080;&#1090;&#1077;&#1083;&#1077;&#1081;.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0:27:00Z</dcterms:created>
  <dc:creator>User</dc:creator>
  <dc:description/>
  <cp:keywords/>
  <dc:language>en-US</dc:language>
  <cp:lastModifiedBy>пользователь</cp:lastModifiedBy>
  <cp:lastPrinted>2019-10-16T19:39:00Z</cp:lastPrinted>
  <dcterms:modified xsi:type="dcterms:W3CDTF">2020-05-23T10:27:00Z</dcterms:modified>
  <cp:revision>2</cp:revision>
  <dc:subject/>
  <dc:title/>
</cp:coreProperties>
</file>