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687" w:hRule="atLeast"/>
        </w:trPr>
        <w:tc>
          <w:tcPr>
            <w:tcW w:w="7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8035" cy="2399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47" r="-210" b="-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47085</wp:posOffset>
                      </wp:positionV>
                      <wp:extent cx="4257675" cy="2009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7675" cy="2009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72"/>
                                      <w:szCs w:val="7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72"/>
                                      <w:szCs w:val="72"/>
                                      <w:lang w:val="en-US" w:eastAsia="en-US"/>
                                    </w:rPr>
                                    <w:t>Справочник почемучк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5.25pt;height:158.25pt;mso-wrap-distance-left:9.05pt;mso-wrap-distance-right:9.05pt;mso-wrap-distance-top:0pt;mso-wrap-distance-bottom:0pt;margin-top:263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72"/>
                                <w:szCs w:val="72"/>
                                <w:lang w:val="en-US" w:eastAsia="en-US"/>
                              </w:rPr>
                              <w:t>Справочник почемуч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8035" cy="221932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76" r="-210" b="-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35</wp:posOffset>
                      </wp:positionV>
                      <wp:extent cx="4419600" cy="20478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0" cy="2047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72"/>
                                      <w:szCs w:val="72"/>
                                    </w:rPr>
                                    <w:t>Справочник почемучк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8pt;height:161.25pt;mso-wrap-distance-left:9.05pt;mso-wrap-distance-right:9.05pt;mso-wrap-distance-top:0pt;mso-wrap-distance-bottom:0pt;margin-top:0.05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aps/>
                                <w:sz w:val="72"/>
                                <w:szCs w:val="72"/>
                              </w:rPr>
                              <w:t>Справочник почемуч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ab/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135"/>
      </w:tblGrid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  <w:t>Читательский дневничок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  <w:t>Почемучки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2466975" cy="18478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</w:tc>
        <w:tc>
          <w:tcPr>
            <w:tcW w:w="81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  <w:t>Читательский дневничок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  <w:t>Почемучки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2466975" cy="184785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632"/>
        <w:gridCol w:w="1157"/>
        <w:gridCol w:w="1276"/>
        <w:gridCol w:w="147"/>
        <w:gridCol w:w="2404"/>
        <w:gridCol w:w="1186"/>
        <w:gridCol w:w="1640"/>
        <w:gridCol w:w="1728"/>
        <w:gridCol w:w="852"/>
        <w:gridCol w:w="645"/>
        <w:gridCol w:w="1942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ата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Читал(а) всл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рем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дпис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ат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Читал(а) вслух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рем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Техника чтения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Техника чтения</w:t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ат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Количество слов в минут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дпись проверяющего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ат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Количество слов в минуту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дпись проверяющего</w:t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/>
      </w:pPr>
      <w:r>
        <w:rPr/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993"/>
      </w:tblGrid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екомендуемая литература для чтения Почемучки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.Чуковский. «Айболит»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Стихи А.Барто «Лидочка», «Я выросла», «Алеша»,     «Дом переехал», «Игрушки»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А.Толстой. «Буратино»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Русские народные сказки «Теремок», «Гуси-лебеди», «Репка», «Сестрица Аленушка и братец Иванушка», «Терешечка», «Черный конь скачет в огонь»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.Чуковский «Мойдодыр», «Цыпленок», «Телефон», «Краденое солнце», «Тараканище». 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тихи С.Михалков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Б.Заходер. «Приятная встреча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ит и кот», «Гимнастика для головастика», «Жил-был филин»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В.Осеева. «Мама принесла Тане новую книгу…»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роизведения В.Бианки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«Рифмы Матушки Гусыни»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 В. Сутеев. «Мешок яблок», «Дядя Миша», «Кораблик», «Палочка-выручалочка», «Кто сказал мяу?».</w:t>
            </w:r>
          </w:p>
          <w:p>
            <w:pPr>
              <w:pStyle w:val="Style19"/>
              <w:tabs>
                <w:tab w:val="clear" w:pos="708"/>
                <w:tab w:val="left" w:pos="67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екомендуемая литература для чтения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чемучки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К.Чуковский. «Айболит»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Стихи А.Барто «Лидочка», «Я выросла», «Алеша»,     «Дом переехал», «Игрушки»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А.Толстой. «Буратино»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Русские народные сказки «Теремок», «Гуси-лебеди», «Репка», «Сестрица Аленушка и братец Иванушка», «Терешечка», «Черный конь скачет в огонь»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К.Чуковский «Мойдодыр», «Цыпленок», «Телефон»,  «Краденое солнце», «Тараканище».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тихи С.Михалков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Б.Заходер. «Приятная встреча», «Кит и кот», «Гимнастика для головастика», «Жил-был филин»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В.Осеева. «Мама принесла Тане новую книгу…»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роизведения В.Бианки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«Рифмы Матушки Гусыни»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 В. Сутеев. «Мешок яблок», «Дядя Миша», «Кораблик», «Палочка-выручалочка», «Кто сказал мяу?».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/>
      </w:pPr>
      <w:r>
        <w:rPr/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>
          <w:trHeight w:val="6234" w:hRule="atLeast"/>
        </w:trPr>
        <w:tc>
          <w:tcPr>
            <w:tcW w:w="78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3275</wp:posOffset>
                      </wp:positionV>
                      <wp:extent cx="4800600" cy="7429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742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6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1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10"/>
                                      <w:sz w:val="72"/>
                                      <w:szCs w:val="72"/>
                                    </w:rPr>
                                    <w:t>Законы Почемуче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8pt;height:58.5pt;mso-wrap-distance-left:9.05pt;mso-wrap-distance-right:9.05pt;mso-wrap-distance-top:0pt;mso-wrap-distance-bottom:0pt;margin-top:63.2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65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0"/>
                                <w:sz w:val="72"/>
                                <w:szCs w:val="72"/>
                              </w:rPr>
                              <w:t>Законы Почемуче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3858895" cy="402971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8895" cy="402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803275</wp:posOffset>
                      </wp:positionV>
                      <wp:extent cx="4629150" cy="81915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9150" cy="819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6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1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10"/>
                                      <w:sz w:val="72"/>
                                      <w:szCs w:val="72"/>
                                    </w:rPr>
                                    <w:t>Законы Почемуче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5pt;height:64.5pt;mso-wrap-distance-left:9.05pt;mso-wrap-distance-right:9.05pt;mso-wrap-distance-top:0pt;mso-wrap-distance-bottom:0pt;margin-top:63.25pt;mso-position-vertical-relative:text;margin-left:-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65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0"/>
                                <w:sz w:val="72"/>
                                <w:szCs w:val="72"/>
                              </w:rPr>
                              <w:t>Законы Почемуче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1885" cy="3980815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885" cy="398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/>
      </w:pPr>
      <w:r>
        <w:rPr/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1.Закон правды  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помни, правда нужна не только для тебя, но и окружающим тебя людям. Будь правдив!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2.Закон добра    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удь добр к ближнему, и добро вернётся к тебе.</w:t>
            </w:r>
            <w:r>
              <w:rPr>
                <w:rFonts w:ascii="Times New Roman" w:hAnsi="Times New Roman" w:cs="Times New Roman" w:eastAsia="MS Gothic;ＭＳ ゴシック"/>
                <w:sz w:val="32"/>
                <w:szCs w:val="32"/>
              </w:rPr>
              <w:t>　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076700</wp:posOffset>
                  </wp:positionH>
                  <wp:positionV relativeFrom="paragraph">
                    <wp:posOffset>-256540</wp:posOffset>
                  </wp:positionV>
                  <wp:extent cx="652780" cy="704850"/>
                  <wp:effectExtent l="0" t="0" r="0" b="0"/>
                  <wp:wrapSquare wrapText="bothSides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51" r="-5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.Закон заботы</w:t>
            </w:r>
            <w:r>
              <w:rPr>
                <w:rFonts w:ascii="Times New Roman" w:hAnsi="Times New Roman" w:cs="Times New Roman" w:eastAsia="MS Gothic;ＭＳ ゴシック"/>
                <w:b/>
                <w:i/>
                <w:sz w:val="32"/>
                <w:szCs w:val="32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i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067175</wp:posOffset>
                  </wp:positionH>
                  <wp:positionV relativeFrom="paragraph">
                    <wp:posOffset>-2419985</wp:posOffset>
                  </wp:positionV>
                  <wp:extent cx="739775" cy="733425"/>
                  <wp:effectExtent l="0" t="0" r="0" b="0"/>
                  <wp:wrapSquare wrapText="bothSides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режде чем требовать внимание к себе, прояви его к окружающим людям. Помни об их интересах, потребностях, нуждах.</w:t>
            </w:r>
            <w:r>
              <w:rPr>
                <w:rFonts w:ascii="Times New Roman" w:hAnsi="Times New Roman" w:cs="Times New Roman" w:eastAsia="MS Gothic;ＭＳ ゴシック"/>
                <w:sz w:val="32"/>
                <w:szCs w:val="32"/>
              </w:rPr>
              <w:t>　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4.Закон уважения</w:t>
            </w:r>
            <w:r>
              <w:rPr>
                <w:rFonts w:ascii="Times New Roman" w:hAnsi="Times New Roman" w:cs="Times New Roman" w:eastAsia="MS Gothic;ＭＳ ゴシック"/>
                <w:b/>
                <w:i/>
                <w:sz w:val="32"/>
                <w:szCs w:val="32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MS Gothic;ＭＳ ゴシック"/>
                <w:b/>
                <w:i/>
                <w:sz w:val="32"/>
                <w:szCs w:val="32"/>
              </w:rPr>
              <w:t>　　　　　　　　　　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MS Gothic;ＭＳ ゴシック"/>
                <w:b/>
                <w:i/>
                <w:sz w:val="32"/>
                <w:szCs w:val="32"/>
              </w:rPr>
              <w:t>　　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048125</wp:posOffset>
                  </wp:positionH>
                  <wp:positionV relativeFrom="paragraph">
                    <wp:posOffset>-1092200</wp:posOffset>
                  </wp:positionV>
                  <wp:extent cx="767080" cy="742950"/>
                  <wp:effectExtent l="0" t="0" r="0" b="0"/>
                  <wp:wrapSquare wrapText="bothSides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  <w:szCs w:val="32"/>
              </w:rPr>
              <w:t>Хочешь, чтобы тебя уважали, уважай человеческое достоинство других.</w:t>
            </w:r>
            <w:r>
              <w:rPr>
                <w:rFonts w:ascii="Times New Roman" w:hAnsi="Times New Roman" w:cs="Times New Roman" w:eastAsia="MS Gothic;ＭＳ ゴシック"/>
                <w:sz w:val="32"/>
                <w:szCs w:val="32"/>
              </w:rPr>
              <w:t>　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29050</wp:posOffset>
                  </wp:positionH>
                  <wp:positionV relativeFrom="paragraph">
                    <wp:posOffset>-831215</wp:posOffset>
                  </wp:positionV>
                  <wp:extent cx="750570" cy="676275"/>
                  <wp:effectExtent l="0" t="0" r="0" b="0"/>
                  <wp:wrapSquare wrapText="bothSides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5.Закон смелости</w:t>
            </w:r>
            <w:r>
              <w:rPr>
                <w:rFonts w:ascii="Times New Roman" w:hAnsi="Times New Roman" w:cs="Times New Roman" w:eastAsia="MS Gothic;ＭＳ ゴシック"/>
                <w:b/>
                <w:i/>
                <w:sz w:val="32"/>
                <w:szCs w:val="32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чера ты струсил, но сегодня ты у нас в коллективе. Будь смел!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306445</wp:posOffset>
                  </wp:positionH>
                  <wp:positionV relativeFrom="paragraph">
                    <wp:posOffset>-1128395</wp:posOffset>
                  </wp:positionV>
                  <wp:extent cx="1426845" cy="932815"/>
                  <wp:effectExtent l="0" t="0" r="0" b="0"/>
                  <wp:wrapSquare wrapText="bothSides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977005</wp:posOffset>
                  </wp:positionH>
                  <wp:positionV relativeFrom="paragraph">
                    <wp:posOffset>147955</wp:posOffset>
                  </wp:positionV>
                  <wp:extent cx="743585" cy="731520"/>
                  <wp:effectExtent l="0" t="0" r="0" b="0"/>
                  <wp:wrapSquare wrapText="bothSides"/>
                  <wp:docPr id="1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1.Закон правды  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помни, правда нужна не только для тебя, но и окружающим тебя людям. Будь правдив!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024630</wp:posOffset>
                  </wp:positionH>
                  <wp:positionV relativeFrom="paragraph">
                    <wp:posOffset>101600</wp:posOffset>
                  </wp:positionV>
                  <wp:extent cx="652145" cy="701040"/>
                  <wp:effectExtent l="0" t="0" r="0" b="0"/>
                  <wp:wrapSquare wrapText="bothSides"/>
                  <wp:docPr id="1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51" r="-5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2.Закон добра    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удь добр к ближнему, и добро вернётся к тебе.</w:t>
            </w:r>
            <w:r>
              <w:rPr>
                <w:rFonts w:ascii="Times New Roman" w:hAnsi="Times New Roman" w:cs="Times New Roman" w:eastAsia="MS Gothic;ＭＳ ゴシック"/>
                <w:sz w:val="32"/>
                <w:szCs w:val="32"/>
              </w:rPr>
              <w:t>　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MS Gothic;ＭＳ ゴシック" w:cs="Times New Roman"/>
                <w:sz w:val="32"/>
                <w:szCs w:val="32"/>
              </w:rPr>
            </w:pPr>
            <w:r>
              <w:rPr>
                <w:rFonts w:eastAsia="MS Gothic;ＭＳ ゴシック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952240</wp:posOffset>
                  </wp:positionH>
                  <wp:positionV relativeFrom="paragraph">
                    <wp:posOffset>447675</wp:posOffset>
                  </wp:positionV>
                  <wp:extent cx="768350" cy="743585"/>
                  <wp:effectExtent l="0" t="0" r="0" b="0"/>
                  <wp:wrapSquare wrapText="bothSides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.Закон заботы</w:t>
            </w:r>
            <w:r>
              <w:rPr>
                <w:rFonts w:ascii="Times New Roman" w:hAnsi="Times New Roman" w:cs="Times New Roman" w:eastAsia="MS Gothic;ＭＳ ゴシック"/>
                <w:b/>
                <w:i/>
                <w:sz w:val="32"/>
                <w:szCs w:val="32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i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жде чем требовать внимание к себе, прояви его к окружающим людям. Помни об их интересах, потребностях, нуждах.</w:t>
            </w:r>
            <w:r>
              <w:rPr>
                <w:rFonts w:ascii="Times New Roman" w:hAnsi="Times New Roman" w:cs="Times New Roman" w:eastAsia="MS Gothic;ＭＳ ゴシック"/>
                <w:sz w:val="32"/>
                <w:szCs w:val="32"/>
              </w:rPr>
              <w:t>　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4.Закон уважения</w:t>
            </w:r>
            <w:r>
              <w:rPr>
                <w:rFonts w:ascii="Times New Roman" w:hAnsi="Times New Roman" w:cs="Times New Roman" w:eastAsia="MS Gothic;ＭＳ ゴシック"/>
                <w:b/>
                <w:i/>
                <w:sz w:val="32"/>
                <w:szCs w:val="32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MS Gothic;ＭＳ ゴシック"/>
                <w:b/>
                <w:i/>
                <w:sz w:val="32"/>
                <w:szCs w:val="32"/>
              </w:rPr>
              <w:t>　　　　　　　　　　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MS Gothic;ＭＳ ゴシック"/>
                <w:b/>
                <w:i/>
                <w:sz w:val="32"/>
                <w:szCs w:val="32"/>
              </w:rPr>
              <w:t>　　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очешь, чтобы тебя уважали, уважай человеческое достоинство других.</w:t>
            </w:r>
            <w:r>
              <w:rPr>
                <w:rFonts w:ascii="Times New Roman" w:hAnsi="Times New Roman" w:cs="Times New Roman" w:eastAsia="MS Gothic;ＭＳ ゴシック"/>
                <w:sz w:val="32"/>
                <w:szCs w:val="32"/>
              </w:rPr>
              <w:t>　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77005</wp:posOffset>
                  </wp:positionH>
                  <wp:positionV relativeFrom="paragraph">
                    <wp:posOffset>-831215</wp:posOffset>
                  </wp:positionV>
                  <wp:extent cx="749935" cy="676910"/>
                  <wp:effectExtent l="0" t="0" r="0" b="0"/>
                  <wp:wrapSquare wrapText="bothSides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5.Закон смелости</w:t>
            </w:r>
            <w:r>
              <w:rPr>
                <w:rFonts w:ascii="Times New Roman" w:hAnsi="Times New Roman" w:cs="Times New Roman" w:eastAsia="MS Gothic;ＭＳ ゴシック"/>
                <w:b/>
                <w:i/>
                <w:sz w:val="32"/>
                <w:szCs w:val="32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357880</wp:posOffset>
                  </wp:positionH>
                  <wp:positionV relativeFrom="paragraph">
                    <wp:posOffset>40005</wp:posOffset>
                  </wp:positionV>
                  <wp:extent cx="1426845" cy="932815"/>
                  <wp:effectExtent l="0" t="0" r="0" b="0"/>
                  <wp:wrapSquare wrapText="bothSides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чера ты струсил, но сегодня ты у нас в коллективе. Будь смел!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/>
      </w:pPr>
      <w:r>
        <w:rPr/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класс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амятка работы над ошибками по русскому язы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ово из словар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ши слово, подчеркни букву, поставь удар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ус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ласные после шипящи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жи, ши, ча, ща, чу, щ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подчеркни сочетание, придумай и запиши еще 2 слова с таким сочетани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ж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ж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ф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ж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ь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очетан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к, чн, чт, нщ, щн.</w:t>
            </w:r>
          </w:p>
          <w:p>
            <w:pPr>
              <w:pStyle w:val="Normal"/>
              <w:shd w:fill="FFFFFF" w:val="clear"/>
              <w:spacing w:lineRule="auto" w:line="36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иши слово правильно. Подчеркни орфограмму. Придумай и запиши ещё 2 слова на эту орфограмму.</w:t>
            </w:r>
          </w:p>
          <w:p>
            <w:pPr>
              <w:pStyle w:val="Normal"/>
              <w:shd w:fill="FFFFFF" w:val="clear"/>
              <w:spacing w:lineRule="auto" w:line="360" w:before="30" w:after="3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ч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, р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ч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, м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щ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мена собствен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а, придумай и запиши еще 2 имени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сква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нкт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тербург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езударные глас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подбери проверочное, поставь удар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ьшой – б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ьш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арные согласны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подбери проверочно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н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г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сн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г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еренос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раздели его для перено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-рев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лово с разделительным 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придумай и запиши еще 2 слова с разделительным 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, соло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, п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азделительный Ъ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придумай и запиши еще 2 слова с разделительным Ъ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ъ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хал, по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ъ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зд, 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ъ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з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писание предлогов со слов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 с предлогом, подчеркни предло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й и запиши еще 2 слова с таким же предлог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лесу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лугу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тропин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ропуск, замена, искажение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раздели его на слоги, подчерки гласные.</w:t>
            </w:r>
          </w:p>
          <w:p>
            <w:pPr>
              <w:pStyle w:val="Normal"/>
              <w:tabs>
                <w:tab w:val="clear" w:pos="708"/>
                <w:tab w:val="left" w:pos="24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-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Неверно выполнено зад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 или словосочетание, или предложение. Выполни зад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/вод/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Не пройдённое правил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ть это слово целиком целую строчку, подчеркнуть бук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Начало  и конец пред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ать предложение, подчеркнуть заглавную букву в начале предложения и знак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Т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ы будишь рисоват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2 класс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амятка работы над ошибками по русскому язы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ово из словар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ши слово, подчеркни букву, поставь удар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ус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ласные после шипящи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жи, ши, ча, ща, чу, щ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подчеркни сочетание, придумай и запиши еще 2 слова с таким сочетани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ж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ж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ф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ж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ь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очетан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к, чн, чт, нщ, щн.</w:t>
            </w:r>
          </w:p>
          <w:p>
            <w:pPr>
              <w:pStyle w:val="Normal"/>
              <w:shd w:fill="FFFFFF" w:val="clear"/>
              <w:spacing w:lineRule="auto" w:line="36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иши слово правильно. Подчеркни орфограмму. Придумай и запиши ещё 2 слова на эту орфограмму.</w:t>
            </w:r>
          </w:p>
          <w:p>
            <w:pPr>
              <w:pStyle w:val="Normal"/>
              <w:shd w:fill="FFFFFF" w:val="clear"/>
              <w:spacing w:lineRule="auto" w:line="360" w:before="30" w:after="3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ч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, р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ч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, м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щ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мена собствен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а, придумай и запиши еще 2 имени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сква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нкт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тербург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езударные глас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подбери проверочное, поставь удар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ьшой – б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ьш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арные согласны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подбери проверочно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н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г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сн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г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еренос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раздели его для перено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-рев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лово с разделительным 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придумай и запиши еще 2 слова с разделительным 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, соло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, п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азделительный Ъ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придумай и запиши еще 2 слова с разделительным Ъ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ъ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хал, по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ъ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зд, 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ъ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з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писание предлогов со слов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 с предлогом, подчеркни предло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й и запиши еще 2 слова с таким же предлог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лесу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лугу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тропин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ропуск, замена, искажение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, раздели его на слоги, подчерки гласные.</w:t>
            </w:r>
          </w:p>
          <w:p>
            <w:pPr>
              <w:pStyle w:val="Normal"/>
              <w:tabs>
                <w:tab w:val="clear" w:pos="708"/>
                <w:tab w:val="left" w:pos="24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-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Неверно выполнено зад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 или словосочетание, или предложение. Выполни зад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/вод/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Не пройдённое правил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ть это слово целиком целую строчку, подчеркнуть бук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Начало  и конец пред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ать предложение, подчеркнуть заглавную букву в начале предложения и знак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Т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ы будишь рисоват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8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/>
      </w:pPr>
      <w:r>
        <w:rPr/>
      </w:r>
    </w:p>
    <w:tbl>
      <w:tblPr>
        <w:tblW w:w="159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  <w:gridCol w:w="7807"/>
      </w:tblGrid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4791075" cy="74295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1075" cy="742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6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Почемучке в помощ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7.25pt;height:58.5pt;mso-wrap-distance-left:9.05pt;mso-wrap-distance-right:9.05pt;mso-wrap-distance-top:0pt;mso-wrap-distance-bottom:0pt;margin-top:2.8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65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Почемучке в помощ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2230</wp:posOffset>
                  </wp:positionV>
                  <wp:extent cx="3362325" cy="3619500"/>
                  <wp:effectExtent l="0" t="0" r="0" b="0"/>
                  <wp:wrapSquare wrapText="bothSides"/>
                  <wp:docPr id="2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51510</wp:posOffset>
                      </wp:positionV>
                      <wp:extent cx="4829175" cy="90487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9175" cy="904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6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Почемучке в помощ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0.25pt;height:71.25pt;mso-wrap-distance-left:9.05pt;mso-wrap-distance-right:9.05pt;mso-wrap-distance-top:0pt;mso-wrap-distance-bottom:0pt;margin-top:51.3pt;mso-position-vertical-relative:text;margin-left:-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65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Почемучке в помощ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24205</wp:posOffset>
                  </wp:positionH>
                  <wp:positionV relativeFrom="paragraph">
                    <wp:posOffset>199390</wp:posOffset>
                  </wp:positionV>
                  <wp:extent cx="3143250" cy="3528695"/>
                  <wp:effectExtent l="0" t="0" r="0" b="0"/>
                  <wp:wrapTight wrapText="bothSides">
                    <wp:wrapPolygon edited="0">
                      <wp:start x="-2" y="0"/>
                      <wp:lineTo x="-2" y="21452"/>
                      <wp:lineTo x="21465" y="21452"/>
                      <wp:lineTo x="21465" y="0"/>
                      <wp:lineTo x="-2" y="0"/>
                    </wp:wrapPolygon>
                  </wp:wrapTight>
                  <wp:docPr id="2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352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/>
      </w:pPr>
      <w:r>
        <w:rPr/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ФОРМЛЕНИЕ НАДПИСЕЙ НА ОБЛОЖКАХ УЧЕНИЧЕСКИХ ТЕТРАДЕЙ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бразец надписи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дь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бот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атематике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а(цы) 1 класса б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й  школы № 23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Иван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римечание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Фамилию и полное имя следует писать в форме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родительного падеж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8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ФОРМЛЕНИЕ НАДПИСЕЙ НА ОБЛОЖКАХ УЧЕНИЧЕСКИХ ТЕТРАДЕЙ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бразец надписи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дь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бот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атематике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а(цы) 1 класса б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й школы № 23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Иван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римечание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Фамилию и полное имя следует писать в форме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одительного падеж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ДЕНИЕ ЗАПИСЕЙ В ТЕТРАДЯХ ПО МАТЕМАТИКЕ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записи в тетрадях следует оформлят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аллиграфическим аккуратным почерком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имо шариковой ручки школьного образц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синими чернил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классной и домашней работах для выполнения других операций в тетрадях учащиес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спользуют простой карандаш и ручку с зелёными чернил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 классной и домашней работами следует отступать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клетки (на пятой клетке начинаем писать следующую работу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даты написания работы ведётся по центру рабочей строки.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названия работы проводится отступи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е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оформляется как предложение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юбой работе (классной или домашней) слева по горизонтали отступа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е кл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кра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тивность выполнения работы фиксируется отступив одну клетку вниз (на второй) по центру (полная или краткая запись) либо на полях (краткая запись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вариант. 2 вариант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в. 2 в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видами работ в классной и домашней работах следует отступать 4 клетки (на пятой клетке пишем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 столбиками выражений, уравнений, равенств и неравенств и т.п. отступаем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клетки впра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ишем на пятой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се номера заданий и задач, которые выполняются в тетради, необходимо записывать в тетрад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писи математических выражений все символы (знаки, цифры) фиксируются с учетом правил каллиграфии, то есть с соблюдением графики и соответствия количества клеток количеству записываемых символов. Особенно соблюдение этого требуется при работе с многозначными числами (сложение, вычитание, умножение и деление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формление задач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ле записи слова «задача» вниз отступа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 кл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ется краткая запись в виде рисунка, таблицы, чертежа и т.д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ь слов, числовых значений производится синей пастой, стрелки, фигурные скобки, чертежи и т.д. выполняются только простым карандашом;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шение задачи записывается ниже с отступом 2 клеток от краткой записи или от слова «Задача».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ждое действие задачи записывается с отступом одной клетки с указанием порядка действи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пись наименований полученного результата обязательна в скобках после каждого действия. Запись наименования производится сокращенно. Запись сокращается по последней согласной букве.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аждому действию, кроме последнего, записывается пояснение. Ответ записывается полный с отступом одной клетки от решени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ые международные сокращения такие как: кг, дм, см, га, м, дм, мм и т.д. в ответе записываются кратко. После сокращений точка не ставитс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атематических выражений и равенств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тояние между выражениями вправо составляет две клетки;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записи выражений со скобками или несколькими математическими действиями порядок действий фиксируется над знаком действия простым карандашом. Затем решение расписывается полностью под выражением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формление записи решения уравнений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+ 23 = 47    47-23=24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= 47 – 23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= 24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+ 13 = 47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 = 47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енные вычисления выполняются справа от уравнени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геометрического материала в тетради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необходим чертёж, то он выполняется по имеющимся данным или в строгой пропорции простым карандашом. «Имя» фигуры записывается ручкой заглавными буквами латинского алфави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нные величин записываются либо на чертеже ручкой, либо справа от чертежа;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требуется вычислить периметр или площадь фигуры, то перед вычислениями записывается формула, ниже производятся вычислени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 = СД = 3 см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 = ВД = 2 см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= (a+b)*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=a*b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 (3+2)*2=10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S=3*2=6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78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ДЕНИЕ ЗАПИСЕЙ В ТЕТРАДЯХ ПО МАТЕМАТИКЕ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записи в тетрадях следует оформлят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аллиграфическим аккуратным почерком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имо шариковой ручки школьного образц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синими чернил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лассной и домашней работах для выполнения других операций в тетрадях учащиес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спользуют простой карандаш и ручку с зелёными чернилами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 классной и домашней работами следуе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ступать 4 клетки (на пятой клетке начинаем писать следующую работу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даты написания работы ведётся по центру рабочей строки.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названия работы проводится отступи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е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оформляется как предложение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юбой работе (классной или домашней) слева по горизонтали отступае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2 кл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кра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тивность выполнения работы фиксируется отступив одну клетку вниз (на второй) по центру (полная или краткая запись) либо на полях (краткая запись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вариант. 2 вариант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в. 2 в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видами работ в классной и домашней работах следует отступать 2 клетки (на третьей клетке пишем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 столбиками выражений, уравнений, равенств и неравенств и т.п. отступаем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клетки вправо, пишем на пятой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се номера заданий и задач, которые выполняются в тетради, необходимо записывать в тетрадь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писи математических выражений все символы (знаки, цифры) фиксируются с учетом правил каллиграфии, то есть с соблюдением графики и соответствия количества клеток количеству записываемых символов. Особенно соблюдение этого требуется при работе с многозначными числами (сложение, вычитание, умножение и деление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формление задач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ле записи слова «задача» вниз отступа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 клетки;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ется краткая запись в виде рисунка, таблицы, чертежа и т.д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ь слов, числовых значений производится синей пастой, стрелки, фигурные скобки, чертежи и т.д. выполняются только простым карандашом;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шение задачи записывается ниже с отступом одной клетки от краткой записи или от слова «Задача».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ждое действие задачи записывается с отступом одной клетки с указанием порядка действи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пись наименований полученного результата обязательна в скобках после каждого действия. Запись наименования производится сокращенно. Запись сокращается по последней согласной букве.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аждому действию, кроме последнего, записывается пояснение. Ответ записывается полный с отступом одной клетки от решени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ые международные сокращения такие как: кг, дм, см, га, м, дм, мм и т.д. в ответе записываются кратко. После сокращений точка не ставитс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атематических выражений и равенств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тояние между выражениями вправо составляет две клетки;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записи выражений со скобками или несколькими математическими действиями порядок действий фиксируется над знаком действия простым карандашом. Затем решение расписывается полностью под выражением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формление записи решения уравнений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+ 23 = 47     47-23=24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= 47 – 23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= 24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+ 13 = 47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 = 47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енные вычисления выполняются справа от уравнени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геометрического материала в тетради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необходим чертёж, то он выполняется по имеющимся данным или в строгой пропорции простым карандашом. «Имя» фигуры записывается ручкой заглавными буквами латинского алфави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нные величин записываются либо на чертеже ручкой, либо справа от чертежа;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требуется вычислить периметр или площадь фигуры, то перед вычислениями записывается формула, ниже производятся вычислени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 = СД = 3 см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 = ВД = 2 см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= (a+b)*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=a*b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 (3+2)*2=10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S=3*2=6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ДЕНИЕ ЗАПИСЕЙ В ТЕТРАДЯХ ПО РУССКОМУ ЯЗЫКУ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записи в тетрадях следует оформлят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аллиграфическим аккуратным почерком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им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шариковой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ручки школьного образца с синими чернил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лассной и домашней работах для выполнения других операций в тетрадях учащие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спользуют простой карандаш и ручку с зелёными чернилами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каждой классной (домашней) работы следует отступ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е строки (пишем на третье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всей работы не пропускаем ни одной строки. Необходимо учитывать, что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 оформлении письменных работ по русскому языку на новой странице следует писать с самой верхней строки, дописывать до конца страницы, включая последнюю строку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ва, при оформлении каждой строки, отступаем по единой вертикальной линии (от края не более 5 мм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а дописываем до конца строки, при этом с самого начала 1-го класса учим нормативному переносу слов, используя традиционные методические подходы. Необоснованно пустых мест в конце каждой строки быть не должно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сь даты написания работы ведётся по центру рабочей стро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 1-м классе в период обучения грамоте запись даты ведётся учителем или учащимися в виде числа и начальной буквы названия месяц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 По окончании периода обучения грамоте и до окончания 4-го класса записываются число и полное название месяц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кабря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названия работы проводится на следующей строке и оформляется как предложение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тивность выполнения работы фиксируется на следующей рабочей строке по центру (полная или краткая запись) либо на полях (краткая запись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вариант. 2 вариант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в. 2 в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омера всех упражнений, выполняемых в тетрадях, необходимо обязательно ук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омер упражнения необходимо указывать по центру строки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14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–4-х классах в тетрадях (листах для контрольных работ) по русскому языку записываем вид работы и строкой ниже – ее название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 (вид)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звание)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айге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яя весн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ый этап работы выполня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красной стро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формление красной строки должно осуществляться с самого начала оформления текстов в 1-м классе. При оформлении красной строки на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елать отступ вправо около 2 см (2 пальца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чёркивание букв, слов, членов предложения, выделения частей слова, ударение, надписи над словами, указания взаимосвязи слов в предложении выполняется остр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точенным простым карандашом или ручкой с зелёными чернилам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Все подчёркивания следует проводить по линейке.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деление орфограмм следует делать простым карандаш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полнение всех необходимых операций в тетради простым карандашом даёт возможность учащимся самим в ходе выполнения работы или в ходе самопроверки своевременно скорректировать и исправить допущенную ошибку, что исключено при использовании чернил. Зелёные чернила используются только при коллективной работе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учения письму в 1-ом, во 2-ом классах и в 3-м классе в 1 четверти введена тетрадь, разлинованная в две линейки. Для 3 и 4-го классов используется тетрадь в широкую линейку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ход во 2-м классе учащихся на работу в тетради в широкую линейк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яет сам уч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 этом учитель руководствуется наличием у каждого учащегося успешно сформированного навыка письм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исьменном морфемном разборе слов необходимо более чётко и аккуратно выделять каждую морфему. Если к корню (приставке, суффиксу, окончанию) слова относятся три (две, четыре, пять) буквы, то и обозначить эти морфемы надлежит более точно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интаксическом разборе волнистой линией надлежит подчеркивать только определение, если изучение второстепенных членов предложения предусмотрено программой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формлении словосочетаний допускается, помимо традиционной, форма оформления, вытекающая из требований программы для 5-го класс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по чистописанию выполняются учащимися в рабочих тетрадях. Образцы букв во всех классах прописывает только учитель, во 2 - 4-ых классах они прописываются с учётом индивидуальных особенностей каждого ребёнка.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и выставлении отметок за работы по русскому языку принимается во внимание каллиграфия ученика.</w:t>
            </w:r>
          </w:p>
        </w:tc>
        <w:tc>
          <w:tcPr>
            <w:tcW w:w="78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ДЕНИЕ ЗАПИСЕЙ В ТЕТРАДЯХ ПО РУССКОМУ ЯЗЫКУ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записи в тетрадях следует оформлят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аллиграфическим аккуратным почерком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им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шариковой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учки школьного образца с синими чернил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лассной и домашней работах для выполнения других операций в тетрадях учащие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спользуют простой карандаш и ручку с зелёными чернилами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каждой классной (домашней) работы следует отступ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е строки (пишем на третьей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всей работы не пропускаем ни одной строки. Необходимо учитывать, что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 оформлении письменных работ по русскому языку на новой странице следует писать с самой верхней строки, дописывать до конца страницы, включая последнюю строку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ва, при оформлении каждой строки, отступаем по единой вертикальной линии (от края не более 5 мм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а дописываем до конца строки, при этом с самого начала 1-го класса учим нормативному переносу слов, используя традиционные методические подходы. Необоснованно пустых мест в конце каждой строки быть не должно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сь 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ты написания работы ведётся по центру рабочей стро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1-м классе в период обучения грамоте запись даты ведётся учителем или учащимися в виде числа и начальной буквы названия месяца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 окончании периода обучения грамоте и до окончания 4-го класса записываются число и полное название месяц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кабр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названия работы проводится на следующей строке и оформляется как предложение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тивность выполнения работы фиксируется на следующей рабочей строке по центру (полная или краткая запись) либо на полях (краткая запись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вариант. 2 вариант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в. 2 в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омера всех упражнений, выполняемых в тетрадях, необходимо обязательно указыва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мер упражнения необходимо указывать по центру строки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14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–4-х классах в тетрадях (листах для контрольных работ) по русскому языку записываем вид работы и строкой ниже – ее название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 (вид)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звание)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айге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яя весн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ый этап работы выполня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красной стро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формление красной строки должно осуществляться с самого начала оформления текстов в 1-м классе. При оформлении красной строки надо сдел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ступ вправо около 2 см (2 пальца)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чёркивание букв, слов, членов предложения, выделения частей слова, ударение, надписи над словами, указания взаимосвязи слов в предложении выполняется остр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точенным простым карандашом или ручкой с зелёными чернил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се подчёркивания следует проводить по линейке.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деление орфограмм следует делать простым карандашо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сех необходимых операций в тетради простым карандашом даёт возможность учащимся самим в ходе выполнения работы или в ходе самопроверки своевременно скорректировать и исправить допущенную ошибку, что исключено при использовании чернил. Зелёные чернила используются только при коллективной работе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учения письму в 1-ом, во 2-ом классах и в 3-м классе в 1 четверти введена тетрадь, разлинованная в две линейки. Для 3 и 4-го классов используется тетрадь в широкую линейку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ход во 2-м классе учащихся на работу в тетради в широкую линейк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яет сам уч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 этом учитель руководствуется наличием у каждого учащегося успешно сформированного навыка письм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исьменном морфемном разборе слов необходимо более чётко и аккуратно выделять каждую морфему. Если к корню (приставке, суффиксу, окончанию) слова относятся три (две, четыре, пять) буквы, то и обозначить эти морфемы надлежит более точно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интаксическом разборе волнистой линией надлежит подчеркивать только определение, если изучение второстепенных членов предложения предусмотрено программой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формлении словосочетаний допускается, помимо традиционной, форма оформления, вытекающая из требований программы для 5-го класса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по чистописанию выполняются учащимися в рабочих тетрадях. Образцы букв во всех классах прописывает только учитель, во 2 - 4-ых классах они прописываются с учётом индивидуальных особенностей каждого ребёнка.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и выставлении отметок за работы по русскому языку принимается во внимание каллиграфия ученика.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0.png"/><Relationship Id="rId18" Type="http://schemas.openxmlformats.org/officeDocument/2006/relationships/image" Target="media/image15.jpeg"/><Relationship Id="rId19" Type="http://schemas.openxmlformats.org/officeDocument/2006/relationships/image" Target="media/image15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08:00Z</dcterms:created>
  <dc:creator>user</dc:creator>
  <dc:description/>
  <cp:keywords/>
  <dc:language>en-US</dc:language>
  <cp:lastModifiedBy>user</cp:lastModifiedBy>
  <dcterms:modified xsi:type="dcterms:W3CDTF">2014-02-12T16:56:00Z</dcterms:modified>
  <cp:revision>5</cp:revision>
  <dc:subject/>
  <dc:title/>
</cp:coreProperties>
</file>