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333333"/>
          <w:sz w:val="52"/>
          <w:szCs w:val="52"/>
        </w:rPr>
      </w:pPr>
      <w:r>
        <w:rPr>
          <w:b/>
          <w:bCs/>
          <w:color w:val="333333"/>
          <w:sz w:val="52"/>
          <w:szCs w:val="52"/>
        </w:rPr>
        <w:t>Конспект занятия на тему «Знакомство с республикой Татарстан»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  <w:t>Средняя группа «Солнышко»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  <w:t>Воспитатель Репина З.Н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Verdana" w:hAnsi="Verdana" w:cs="Verdana"/>
          <w:b/>
          <w:b/>
          <w:bCs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  <w:t>Непосредственно образовательная деятельность по теме: «Знакомство с республикой Татарстан»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Расширять и углублять знания о нашей многонациональной Родине. Познакомить детей с культурой татар: традициями, обычаями, бытом, национальными костюмами, жилищем. Рассмотреть символику республики Татарстан: герб, флаг. Познакомить детей с татарскими национальными праздниками: их историей, когда проводятся, какие обычаи на празднике соблюдаются. Воспитывать уважение к традициям татарского народа.  «Познание»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Упражнять детей в умении делать сравнительный анализ, устанавливать простейшие причинно-следственные связи. «Познание»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Формировать умение отгадывать логико-математические загадки. Упражнять в умении соотносить число и количество. Закреплять умение распознавать геометрические фигуры. «Коммуникация»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Обогащать и активизировать словарь детей по теме «Татарский народ». Закреплять умение детей отвечать полным ответом на вопрос, развивать диалогическую речь.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Приобщить детей к татарской литературе через ознакомление со сказками и стихами великих  татарских поэтов. Развивать аналитическое мышление, творческие способности, речевые умения и навыки. Воспитывать у детей добрые чувства, интерес и любовь к окружающим, сочувствия героям, попавшим в беду. «Чтение художественной литературы»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борудования: </w:t>
      </w:r>
      <w:r>
        <w:rPr>
          <w:color w:val="333333"/>
          <w:sz w:val="28"/>
          <w:szCs w:val="28"/>
        </w:rPr>
        <w:t>Карта Россия , презентация достоприм-ва Казани,  Народные праздники татарского презентации.</w:t>
      </w:r>
    </w:p>
    <w:p>
      <w:pPr>
        <w:pStyle w:val="Normal"/>
        <w:shd w:fill="FFFFFF" w:val="clear"/>
        <w:spacing w:before="28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 занятия: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Сюжетно-ролевая игра «Путешествие в Татарстан»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обращает внимание на стук в дверь. Приходит почтальон и приносит письмо. Дети с помощью воспитателя читают письмо: «Приезжайте в гости к нам в солнечный Татарстан».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333333"/>
          <w:sz w:val="28"/>
          <w:szCs w:val="28"/>
        </w:rPr>
        <w:t>Воспитатель-</w:t>
      </w:r>
      <w:r>
        <w:rPr>
          <w:color w:val="333333"/>
          <w:sz w:val="28"/>
          <w:szCs w:val="28"/>
        </w:rPr>
        <w:t>предлагает детям отправиться в путешествие. Обсуждение, на каком транспорте мы  туда отправимся (на поезде). Дети рассматривают карту России, определяют путь, по которому поедут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ти поворачивают стульчики, садятся друг за другом и под звуки поезда имитируют движения колёс. Затем снова поворачиваются лицом к воспитателю. </w:t>
      </w:r>
      <w:r>
        <w:rPr>
          <w:b/>
          <w:color w:val="333333"/>
          <w:sz w:val="28"/>
          <w:szCs w:val="28"/>
        </w:rPr>
        <w:t>Фоном звучит татарская мелодия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 xml:space="preserve"> сообщает о том, что приехали в столицу Татарстана-город Казань(показ презентации «</w:t>
      </w:r>
      <w:r>
        <w:rPr>
          <w:b/>
          <w:color w:val="333333"/>
          <w:sz w:val="28"/>
          <w:szCs w:val="28"/>
        </w:rPr>
        <w:t>Достопримечательности Казани»).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333333"/>
          <w:sz w:val="28"/>
          <w:szCs w:val="28"/>
        </w:rPr>
        <w:t>Беседа-исследование</w:t>
      </w:r>
      <w:r>
        <w:rPr>
          <w:color w:val="333333"/>
          <w:sz w:val="28"/>
          <w:szCs w:val="28"/>
        </w:rPr>
        <w:t xml:space="preserve"> «Чем мне понравилась Казань»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рассматривают презентацию и отвечают на вопросы: что вам больше всего запомнилось?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333333"/>
          <w:sz w:val="28"/>
          <w:szCs w:val="28"/>
        </w:rPr>
        <w:t>Дети рассматривают карточки с изображением герба и флага Татарстана.</w:t>
      </w:r>
    </w:p>
    <w:p>
      <w:pPr>
        <w:pStyle w:val="Normal"/>
        <w:shd w:fill="FFFFFF" w:val="clear"/>
        <w:spacing w:before="280" w:after="280"/>
        <w:rPr/>
      </w:pPr>
      <w:r>
        <w:rPr>
          <w:color w:val="333333"/>
          <w:sz w:val="28"/>
          <w:szCs w:val="28"/>
        </w:rPr>
        <w:t xml:space="preserve">Показ презентации </w:t>
      </w:r>
      <w:r>
        <w:rPr>
          <w:b/>
          <w:color w:val="333333"/>
          <w:sz w:val="28"/>
          <w:szCs w:val="28"/>
        </w:rPr>
        <w:t>«Народные праздники татарского народа»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смотр презентации. Дети высказывают своё мнение об увиденном и услышанном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ппликация « Украшение сапог-ичигов»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украшают сапоги-ичиги национальным узором, выполняя узорную композицию на плоскости  силуэта сапожка: на союзках, задниках и голенище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drawing>
          <wp:inline distT="0" distB="0" distL="0" distR="0">
            <wp:extent cx="3648075" cy="2484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48075" cy="2484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drawing>
          <wp:inline distT="0" distB="0" distL="0" distR="0">
            <wp:extent cx="3648075" cy="256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drawing>
          <wp:inline distT="0" distB="0" distL="0" distR="0">
            <wp:extent cx="4152900" cy="2484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80205" cy="2484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95775" cy="2646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Verdana" w:hAnsi="Verdana" w:cs="Verdana"/>
      <w:b/>
      <w:bCs/>
      <w:kern w:val="2"/>
      <w:sz w:val="33"/>
      <w:szCs w:val="33"/>
    </w:rPr>
  </w:style>
  <w:style w:type="character" w:styleId="Style13">
    <w:name w:val=" Знак Знак"/>
    <w:basedOn w:val="Style12"/>
    <w:qFormat/>
    <w:rPr>
      <w:rFonts w:ascii="Verdana" w:hAnsi="Verdana" w:cs="Verdana"/>
      <w:b/>
      <w:bCs/>
      <w:sz w:val="27"/>
      <w:szCs w:val="27"/>
    </w:rPr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Metaauthor">
    <w:name w:val="meta-author"/>
    <w:basedOn w:val="Style12"/>
    <w:qFormat/>
    <w:rPr/>
  </w:style>
  <w:style w:type="character" w:styleId="Metasep1">
    <w:name w:val="meta-sep1"/>
    <w:basedOn w:val="Style12"/>
    <w:qFormat/>
    <w:rPr>
      <w:color w:val="999999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9:49:00Z</dcterms:created>
  <dc:creator>User</dc:creator>
  <dc:description/>
  <cp:keywords/>
  <dc:language>en-US</dc:language>
  <cp:lastModifiedBy>Александр</cp:lastModifiedBy>
  <cp:lastPrinted>2017-03-29T23:02:00Z</cp:lastPrinted>
  <dcterms:modified xsi:type="dcterms:W3CDTF">2020-05-23T20:36:00Z</dcterms:modified>
  <cp:revision>6</cp:revision>
  <dc:subject/>
  <dc:title>МБДОУ №47 «Айгуль»</dc:title>
</cp:coreProperties>
</file>