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0" w:after="0"/>
        <w:jc w:val="center"/>
        <w:rPr/>
      </w:pPr>
      <w:r>
        <w:rPr>
          <w:b/>
          <w:i/>
          <w:color w:val="7030A0"/>
          <w:spacing w:val="5"/>
          <w:sz w:val="32"/>
          <w:szCs w:val="32"/>
        </w:rPr>
        <w:t>Уважаемые </w:t>
      </w:r>
      <w:r>
        <w:rPr>
          <w:bCs/>
          <w:i/>
          <w:color w:val="7030A0"/>
          <w:spacing w:val="5"/>
          <w:sz w:val="32"/>
          <w:szCs w:val="32"/>
        </w:rPr>
        <w:t>родители</w:t>
      </w:r>
      <w:r>
        <w:rPr>
          <w:b/>
          <w:i/>
          <w:color w:val="7030A0"/>
          <w:spacing w:val="5"/>
          <w:sz w:val="32"/>
          <w:szCs w:val="32"/>
        </w:rPr>
        <w:t>!</w:t>
      </w:r>
    </w:p>
    <w:p>
      <w:pPr>
        <w:pStyle w:val="Style11"/>
        <w:shd w:fill="FFFFFF" w:val="clear"/>
        <w:spacing w:before="0" w:after="0"/>
        <w:jc w:val="center"/>
        <w:rPr>
          <w:b/>
          <w:b/>
          <w:i/>
          <w:i/>
          <w:color w:val="7030A0"/>
          <w:spacing w:val="5"/>
          <w:sz w:val="32"/>
          <w:szCs w:val="32"/>
        </w:rPr>
      </w:pPr>
      <w:r>
        <w:rPr>
          <w:b/>
          <w:i/>
          <w:color w:val="7030A0"/>
          <w:spacing w:val="5"/>
          <w:sz w:val="32"/>
          <w:szCs w:val="32"/>
        </w:rPr>
        <w:t>Предлагаем вам </w:t>
      </w:r>
      <w:r>
        <w:rPr>
          <w:bCs/>
          <w:i/>
          <w:color w:val="7030A0"/>
          <w:spacing w:val="5"/>
          <w:sz w:val="32"/>
          <w:szCs w:val="32"/>
        </w:rPr>
        <w:t>рекомендац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i/>
          <w:color w:val="7030A0"/>
          <w:spacing w:val="5"/>
          <w:sz w:val="32"/>
          <w:szCs w:val="32"/>
        </w:rPr>
        <w:t>по теме «Насекомы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i/>
          <w:i/>
          <w:color w:val="7030A0"/>
          <w:spacing w:val="5"/>
          <w:sz w:val="32"/>
          <w:szCs w:val="32"/>
        </w:rPr>
      </w:pPr>
      <w:r>
        <w:rPr>
          <w:b/>
          <w:i/>
          <w:color w:val="7030A0"/>
          <w:spacing w:val="5"/>
          <w:sz w:val="32"/>
          <w:szCs w:val="32"/>
        </w:rPr>
        <w:t>(25.05.2020г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Простые поделки с детьми. Рыбка из бумаги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Сейчас, во время карантина и самоизоляции, многие родители остались дома с детьми на продолжительное время. Поэтому для осуществления образовательной деятельности в семье мы рекомендуем родителям продолжать заниматься согласно разработанному плану.</w:t>
      </w:r>
      <w:r>
        <w:rPr>
          <w:b/>
          <w:bCs/>
          <w:color w:val="111111"/>
        </w:rPr>
        <w:t> </w:t>
      </w:r>
      <w:r>
        <w:rPr>
          <w:color w:val="000000"/>
        </w:rPr>
        <w:t>Тема недели "Насекомые"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День должен начинаться с гигиенических процедур, утренней гимнастики, завтрака. В течение дня постарайтесь организовать различные виды детской деятельности: учебную, игровую, самостоятельную.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0000"/>
          <w:u w:val="single"/>
        </w:rPr>
        <w:t>1.Беседа «Кто такие насекомые?»:</w:t>
      </w:r>
      <w:r>
        <w:rPr>
          <w:color w:val="000000"/>
        </w:rPr>
        <w:t> Закрепить знания детей об условиях их обитания ( в лесу, в поле, вокруг озера), природных и построенных человеком жилищах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огда в душистом сквозняке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рисядешь летом в сосняке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нимательно вглядись вокруг –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Ты многое заметишь, друг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Личинку тащит муравей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пешит куда – то меж корней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Большой сосны. На толстый су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Уселся золотистый жук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орхает легкий мотылек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ьет хоботком душистый со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И собирает мед пчела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се заняты, у всех дела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ой друг, внимательно вглядись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олшебную увидишь жизн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уравей, божья коровка, кузнечик, бабочка, комар, муха, пчела – все это насекомые. Тело у них состоит из члеников, шести ног, крыльев, усиков. Насекомые отличаются друг от друга по величине, форме тела, по цвету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Насекомые – древнейшие и самые многочисленные обитатели нашей планеты. Они появились на ней примерно 250 миллионов лет назад и очень хорошо приспособились к жизни на Земле.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color w:val="000000"/>
          <w:u w:val="single"/>
        </w:rPr>
        <w:t>- Родитель:</w:t>
      </w:r>
      <w:r>
        <w:rPr>
          <w:color w:val="000000"/>
        </w:rPr>
        <w:t> Как ты думаешь, только ли на земле обитают насекомые? (Ответ ребенка)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Насекомые обитают не только на земле, они прекрасно себя чувствуют и в воде, и под землей, и в воздухе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Вспомни, как передвигаются насекомые. (Червяк ползет. Пчела летает, кузнечик прыгает, жуки плавают. Насекомые все умеют делать: ходить, бегать, плавать, нырять, летать, порхать, прыгать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Отгадай, кто это?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Кто над нами вверх ногами? </w:t>
      </w:r>
      <w:r>
        <w:rPr>
          <w:i/>
          <w:iCs/>
          <w:color w:val="000000"/>
        </w:rPr>
        <w:t>(Мух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Много загадок сочинил народ о насекомых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Не солнце, не огонь, а светит. </w:t>
      </w:r>
      <w:r>
        <w:rPr>
          <w:i/>
          <w:iCs/>
          <w:color w:val="000000"/>
        </w:rPr>
        <w:t>(Светлячок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Голос тонок, нос долог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то его убьет, тот свою кровь прольет. </w:t>
      </w:r>
      <w:r>
        <w:rPr>
          <w:i/>
          <w:iCs/>
          <w:color w:val="000000"/>
        </w:rPr>
        <w:t>(Комар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Ниток много – много, а в клубок не смотает, одежду себе не шьет, а ткань всегда ткет</w:t>
      </w:r>
      <w:r>
        <w:rPr>
          <w:i/>
          <w:iCs/>
          <w:color w:val="000000"/>
        </w:rPr>
        <w:t>. (Паук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Шли плотники без топоров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рубили избу без углов. </w:t>
      </w:r>
      <w:r>
        <w:rPr>
          <w:i/>
          <w:iCs/>
          <w:color w:val="000000"/>
        </w:rPr>
        <w:t>(Муравьи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Летит – говорит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А сядет – молчит. </w:t>
      </w:r>
      <w:r>
        <w:rPr>
          <w:i/>
          <w:iCs/>
          <w:color w:val="000000"/>
        </w:rPr>
        <w:t>(Жук)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color w:val="000000"/>
          <w:u w:val="single"/>
        </w:rPr>
        <w:t>Родитель:</w:t>
      </w:r>
      <w:r>
        <w:rPr>
          <w:color w:val="000000"/>
        </w:rPr>
        <w:t> Скажи, чем питаются насекомые? (ответ ребенка)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На каждое насекомое – свой корм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Гусеницы поедают листья, жуки – точильщики и короеды – древесину и кору деревьев, дождевые черви любят прелые листья, комары питаются соком растений и кровью животных, медведка питается под землей корнями растений и т.д. есть такие насекомые – хищники, которые охотятся на других насекомых, например, божья коровка поедает тлю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Насекомые – это очень вкусное лакомство для лягушек, ящериц, летучих мышей, птиц.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color w:val="000000"/>
          <w:u w:val="single"/>
        </w:rPr>
        <w:t>- Родитель</w:t>
      </w:r>
      <w:r>
        <w:rPr>
          <w:color w:val="000000"/>
        </w:rPr>
        <w:t>: Ты знаешь, кто самый сильный? (ответ ребенк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Не слон, не бегемот. Самый сильный на земле – муравей! Он переносит тяжести, в 10 раз превосходящие его собственный вес, а слон при весе 5 тонн с трудом может поднять 1,5 тонны. Муравей, по сравнению со слоном, настоящий силач. А еще муравьи – великолепные строители. Какие прекрасные терема – муравейники они строят! Муравейник – это многоэтажный дом, теплый, уютный, многоквартирный, с хорошей вентиляцией, с кладовочками, со спальнями, с детскими комнатами, с мусоросборником и туалетом. Муравьи содержат свои дома в идеальной чистоте. Муравьи живут в муравейнике большой и дружной семьей. Население в одном муравейнике – несколько сот тысяч жителей. Как целый город!  Правит в муравейнике муравьиная принцесса. В молодости у нее были небольшие крылышки, и она любила порезвиться и полетать. Но, став почтенной матерью большого семейства, муравьиха отгрызает себе крылья и с этих пор живет в муравейнике. Она откладывает яички, из которых позже появляются личинки. Заботятся о них рабочие муравьи, они кормят личинок, ухаживают за ними. Охраняют муравейник муравьи – солдаты. Муравьи уничтожают множество вредных насекомых, поэтому их называют «санитарами леса». Некоторые птицы специально прилетают за помощью к муравьям, которые очищают птицу от многочисленных паразитов, смазывают ей перья муравьиной кислотой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Как много интересного можно еще узнать о жизни насекомых. Насекомые живут не только в лесу, но и у нас в городе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Каких насекомых ты видел около дома, на участке детского сада? (ответ ребенк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Все насекомые очень маленькие, поэтому постарайся, никогда их не обижать, а охранять и береч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Выучите с ребенком стихотворение о муравейнике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уравейни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ладко пахнут сосновой смолою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Разогретые темные пни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Из иголочек высохшей хвои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троят терем лесной муравьи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Расторопно, с рабочей сноровкой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тавят балки и бревна кладут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Дело спорится бойко и ловко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Будут в доме тепло и уют!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Будут в тереме малые дети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ирно спать под напевы дождей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Для того и встает на рассвете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Работящий лесной муравей.</w:t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2.Дидактическая игра 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07995" cy="22561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23690" cy="30924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color w:val="000000"/>
          <w:u w:val="single"/>
        </w:rPr>
        <w:t>Содержание</w:t>
      </w:r>
      <w:r>
        <w:rPr>
          <w:color w:val="000000"/>
        </w:rPr>
        <w:t>: нужно зачеркнуть четвертого лишнего и сделать вывод с ребенком.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0000"/>
          <w:u w:val="single"/>
        </w:rPr>
        <w:t>Дидактическая</w:t>
      </w:r>
      <w:r>
        <w:rPr>
          <w:color w:val="000000"/>
          <w:u w:val="single"/>
        </w:rPr>
        <w:t> </w:t>
      </w:r>
      <w:r>
        <w:rPr>
          <w:b/>
          <w:bCs/>
          <w:color w:val="000000"/>
          <w:u w:val="single"/>
        </w:rPr>
        <w:t>Игра «Угадай, кто?»:</w:t>
      </w:r>
      <w:r>
        <w:rPr>
          <w:b/>
          <w:bCs/>
          <w:color w:val="000000"/>
        </w:rPr>
        <w:t>  </w:t>
      </w:r>
      <w:r>
        <w:rPr>
          <w:color w:val="000000"/>
        </w:rPr>
        <w:t>подбор к глаголу имени существительного, подходящего по смыслу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трекочет (кто?) – кузнечи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Бегает (кто?) – муравей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олзает (кто?) – гусениц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Звенит (кто?) – комар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обирает нектар (кто?) – пчел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Жужжит (кто?) – жу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орхает (кто?) – бабочка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0000"/>
          <w:u w:val="single"/>
        </w:rPr>
        <w:t>Дидактическая игра «Назови ласково» : </w:t>
      </w:r>
      <w:r>
        <w:rPr>
          <w:b/>
          <w:bCs/>
          <w:color w:val="000000"/>
        </w:rPr>
        <w:t> </w:t>
      </w:r>
      <w:r>
        <w:rPr>
          <w:color w:val="000000"/>
        </w:rPr>
        <w:t>образовывать слова с уменьшительно-ласкательным суффиксом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уравей – муравейчик, муравьишк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Гусеница - гусеничк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омар - комари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чела – пчёлка, пчёлочк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Жук – жучо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трекоза – стрекозочк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уха – мушка, мухочк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Лапа – лапк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Оса – осочк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Ус - уси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3.Детская литература о насекомых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1.В. Бианки « Приключение муравьишки 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2.И.А.Крылов «Стрекоза и муравей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3.К.Чуковский «Муха- цокотуха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4. Ручной труд «Насекомые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4155" cy="21736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color w:val="000000"/>
          <w:u w:val="single"/>
        </w:rPr>
        <w:t>Материал</w:t>
      </w:r>
      <w:r>
        <w:rPr>
          <w:color w:val="000000"/>
        </w:rPr>
        <w:t>: цветная бумага, клей, ножницы, салфетки.</w:t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5.Познавательное развитие-Математика</w:t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Тема: « Закономерность и порядок»</w:t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Цель: Учить детей находить закономерности и продолжать ряды.</w:t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40480" cy="28803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61485" cy="58813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92650" cy="62941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u w:val="single"/>
        </w:rPr>
        <w:t>Чтение художественной литературы</w:t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u w:val="single"/>
        </w:rPr>
        <w:t>Тема:</w:t>
      </w:r>
      <w:r>
        <w:rPr>
          <w:b/>
          <w:bCs/>
          <w:color w:val="000000"/>
          <w:u w:val="single"/>
        </w:rPr>
        <w:t> «</w:t>
      </w:r>
      <w:r>
        <w:rPr>
          <w:color w:val="000000"/>
          <w:u w:val="single"/>
        </w:rPr>
        <w:t>Литературная викторина».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color w:val="000000"/>
          <w:u w:val="single"/>
        </w:rPr>
        <w:t>Цель</w:t>
      </w:r>
      <w:r>
        <w:rPr>
          <w:color w:val="000000"/>
        </w:rPr>
        <w:t>:</w:t>
      </w:r>
      <w:r>
        <w:rPr>
          <w:b/>
          <w:bCs/>
          <w:color w:val="000000"/>
        </w:rPr>
        <w:t> </w:t>
      </w:r>
      <w:r>
        <w:rPr>
          <w:color w:val="000000"/>
        </w:rPr>
        <w:t>Закреплять знания о прочитанных литературных произведениях, жанровых особенностях сказки, рассказа, стихотворения, произведений малых фольклорных форм; формировать образность речи (умение понимать переносное значение пословиц, применять пословицы в соответствующей речевой ситуации).</w:t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u w:val="single"/>
        </w:rPr>
        <w:t>Оборудование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ниги, картинки с изображением сказочных предметов, сказочных героев, иллюстрации к рассказам и стихам, портреты детских писателей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  <w:u w:val="single"/>
        </w:rPr>
        <w:t>Содержание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Родитель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ышка быстренько бежала </w:t>
      </w:r>
      <w:r>
        <w:rPr>
          <w:i/>
          <w:iCs/>
          <w:color w:val="000000"/>
        </w:rPr>
        <w:t>(бег на месте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ышка хвостиком виляла </w:t>
      </w:r>
      <w:r>
        <w:rPr>
          <w:i/>
          <w:iCs/>
          <w:color w:val="000000"/>
        </w:rPr>
        <w:t>(имитация движения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Ой, яичко уронила (</w:t>
      </w:r>
      <w:r>
        <w:rPr>
          <w:i/>
          <w:iCs/>
          <w:color w:val="000000"/>
        </w:rPr>
        <w:t>наклониться, «поднять яичко»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осмотрите-ка, разбила </w:t>
      </w:r>
      <w:r>
        <w:rPr>
          <w:i/>
          <w:iCs/>
          <w:color w:val="000000"/>
        </w:rPr>
        <w:t>(показать «яичко» на вытянутых руках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ы славная семья козлят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ы любим, прыгать и скакать </w:t>
      </w:r>
      <w:r>
        <w:rPr>
          <w:i/>
          <w:iCs/>
          <w:color w:val="000000"/>
        </w:rPr>
        <w:t>(подпрыгивание на месте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ы любим, бегать и играться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Любим рожками бодаться </w:t>
      </w:r>
      <w:r>
        <w:rPr>
          <w:i/>
          <w:iCs/>
          <w:color w:val="000000"/>
        </w:rPr>
        <w:t>(стают парами и указательными пальчиками обоих рук показывают «рожки»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Сегодня мы с тобой отправимся в путешествие по интереснейшему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иру литературы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</w:rPr>
        <w:t>Пальчиковая гимнастика «Любимые сказки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(Ребенок поочередно загибает пальчики. На последнюю строчку хлопает в ладоши.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Будем пальчики считать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Будем сказки называть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Рукавичка, Теремок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Колобок – румяный бок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Есть Снегурочка – краса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Три медведя, Волк – Лиса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Не забудем Сивку-Бурку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Нашу вещую каурку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Про жар-птицу сказку знаем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Репку мы не забываем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Знаем Волка и козлят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i/>
          <w:iCs/>
          <w:color w:val="000000"/>
        </w:rPr>
        <w:t>Этим сказкам каждый рад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А ты любишь сказки?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Какие бывают сказки? (народные, авторские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Назови народные сказки какие ты знаешь?(…..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А авторские? Может даже вспомнишь автора? Я для тебя приготовила подсказку, вот эту выставку детских книг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(Катаев «Цветик семицветик», Бажов «Серебрянное копытце», Чуковский   …, А. Толстой «Приключение Буратино», Андерсен «Дюймовочка», Пушкин «Сказка о рыбаке и рыбке»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А зачем нужны сказки?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Люди сочиняют сказки, чтобы рассказывать их своим детям, учить в жизни различать добро и зло. Часто вечерами в избе при свечи, дети слушали бабушкины сказки. Вырастая, рассказывали их своим малышам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 сказках происходит то, чего не бывает в обычной жизни. Звери умеют разговаривать, люди пользуются волшебными предметами.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0000"/>
          <w:u w:val="single"/>
        </w:rPr>
        <w:t>Родитель:</w:t>
      </w:r>
      <w:r>
        <w:rPr>
          <w:color w:val="000000"/>
          <w:u w:val="single"/>
        </w:rPr>
        <w:t> </w:t>
      </w:r>
      <w:r>
        <w:rPr>
          <w:color w:val="000000"/>
        </w:rPr>
        <w:t>Давай с тобой поиграем в игру «Волшебные предметы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Тебе нужно будет выбрать предмет, назвать его и если ты знаешь, то рассказать чем он помогал, кому или что можно было сделать с его помощью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етла и ступа Бабы-Яги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олшебный клубок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олшебная палочка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апоги-скороходы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овер-самолет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цветик - семицвети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шапка-невидимка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ощеева смерть в яйце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олодильное яблоко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живая и мёртвая вод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катерть самобранк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олшебное зеркало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золотой ключик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еребряное блюдце с наливным яблоком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  <w:u w:val="single"/>
        </w:rPr>
        <w:t>Ребенок идет за сто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 сказках очень часто к имени персонажа добавляется еще одно слово, его характеризующее. Например: лисичка – сестричка, Лиса Патрикеевна, Кумушка Лиса, хитрая лиса, лиса плутовка.  (покажите картинку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Давай поиграем. Я буду называть имя персонажа, а ты подбирать к нему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характеризующее сказочное слово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  <w:u w:val="single"/>
        </w:rPr>
        <w:t>Игра «Назови правильно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арабас (Барабас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ишка (косолапый)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рошечка (хаврошечк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етушок (золотой гребешок)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ощей (бессмертный)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Баба Яга (костяная ног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Финист (Ясный сокол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зайчишка (трусишка, побегайка, хвастун)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цветик (семицветик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Иванушка (дурачок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уха ( горюха, Цокотух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ивка (Бурка) – (вещая каурк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олчок (серый бочок)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избушка (на курьих ножках)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Никита (Кожемяк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Жар (птиц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асилиса (Премудрая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Царевна (лягушк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еребряное  (копытце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Молодец!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Как обычно начинаются русские народные сказки? (Жил – был, жили – были, В некотором царстве…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А какими словами могут оканчиваться? (Тут и сказке конец, а кто слушал молодец, жили они долго и счастливо… и я там был…мёд, пиво пил….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казки учат отличать добро от зла, хорошее от плохого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А знаешь ли ты , чем все сказки, похоже?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В каждой сказке обязательно побеждает добро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Динамическая пауза «Сказка даст нам отдохнуть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казка даст нам отдохнут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Отдохнем - и снова в путь!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Нам советует Мальвина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танет талия осиной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Если будем наклоняться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лево-вправо десять раз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от Дюймовочки слова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Чтоб была спина пряма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однимайся на носочки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ловно тянешься к цветочкам. Раз, два, три, четыре, пят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расной шапочки совет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Если будешь прыгать, бегать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роживешь ты много лет. Раз, два, три, четыре, пят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Повтори-ка опять: Раз, два, три, четыре, пят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Дала нам сказка отдохнуть! Отдохнули? Снова в путь!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0000"/>
          <w:u w:val="single"/>
        </w:rPr>
        <w:t>Родитель</w:t>
      </w:r>
      <w:r>
        <w:rPr>
          <w:color w:val="000000"/>
        </w:rPr>
        <w:t>: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А, что такое рассказ?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Чем рассказ отличается от сказки?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 рассказах речь идет о том, что было на самом деле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Ты весёлые рассказы любишь?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А какие помнишь? (люблю рассказы Носова, про Незнайку и друзей, Про Бобкину заплатку на штанах, про шляпу живую…А рассказы Драгунского «Друг детства» -  милый мальчик не обидел своего друга детства … «Если бы» когда мальчик представил как бы было хорошо если всё было наоборот, «Заколдованная буква»,  Житкова «Как я ловил человечков» помните как мальчик разобрал пароходик…  Льва Толстого «Лев и собачка», «Косточка»,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Дидактическая игра «К какому рассказу иллюстрация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«Косточка» Л. Толстой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«Лев и собачка» Толстого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«Как я ловил человечков» Житков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«Кот ворюга» Паустовского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«Живая шляпа» Носов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«Буква «ты» Пантелеева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«Мир стихов»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0000"/>
          <w:u w:val="single"/>
        </w:rPr>
        <w:t>Родитель</w:t>
      </w:r>
      <w:r>
        <w:rPr>
          <w:color w:val="000000"/>
          <w:u w:val="single"/>
        </w:rPr>
        <w:t>:</w:t>
      </w:r>
      <w:r>
        <w:rPr>
          <w:color w:val="000000"/>
        </w:rPr>
        <w:t> Скажи, чем отличаются стихи от рассказов?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- Стихи записывают в столбик. Вот так. (Показ стихов в книге) А, рассказы записывают в строчку. Вот так. (Показ прозы в книге)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-А еще в стихах некоторые последние слова созвучны. ( Привести примеры…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вечка – печка, окном – серебром, устала – не стала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Дидактическая игра «Подскажи словечко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тала девочка котенка спать укладыват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- Вот тебе под спинку Мягкую … перинку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Сверху на перинку Чистую … простынку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(«Усатый-полосатый» С. Маршак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Мама спит, она устала…Ну и я играть … не стала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Я волчка не завожу,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А уселась и … сижу. («Посидим в тишине» Е. Благинина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Белая берёза под моим… окном. принакрылась снегом точно… серебром («Берёза»Есенин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 ясный полдень, на исходе…лета, Шёл… старик дорогой полевой… («Вишня»Исаковский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то стучится в дверь ко мне с толстой сумкой… на ремне, с цифрой 5 на медной бляшке, в синей форменной… фуражке. Это он. Ленинградский… почтальон («Почта» Маршак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от моя деревня; Вот мой дом ….родной; Вот качусь я в санках   …По горе крутой;  Вот свернулись санки,  …И я на бок - хлоп!  Кубарем качуся   …Под гору, в сугроб.(«Деревня»   Суриков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Весна, весна на улице, Весенние… деньки! Как птицы, заливаются …Трамвайные звонки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«Верёвочка Барто»</w:t>
      </w:r>
    </w:p>
    <w:p>
      <w:pPr>
        <w:pStyle w:val="Style1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О книгах люди придумали много пословиц. Давай их вспомним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Дом без книги – день без солнца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то много читает, тот много знает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нига учит жить, книгой надо дорожит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Будешь книги читать – будешь много знать.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t>Книга мала да ума придала.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b/>
          <w:bCs/>
          <w:color w:val="000000"/>
          <w:u w:val="single"/>
        </w:rPr>
        <w:t>Родитель:</w:t>
      </w:r>
      <w:r>
        <w:rPr>
          <w:b/>
          <w:bCs/>
          <w:color w:val="000000"/>
        </w:rPr>
        <w:t> </w:t>
      </w:r>
      <w:r>
        <w:rPr>
          <w:color w:val="000000"/>
        </w:rPr>
        <w:t>Но вот, наша викторина закончилась! Мы сегодня много прошли произведений, мы молодцы!.</w:t>
      </w:r>
    </w:p>
    <w:p>
      <w:pPr>
        <w:pStyle w:val="Normal"/>
        <w:shd w:fill="FFFFFF" w:val="clear"/>
        <w:jc w:val="center"/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5-24T11:18:00Z</dcterms:modified>
  <cp:revision>47</cp:revision>
  <dc:subject/>
  <dc:title>Посуда</dc:title>
</cp:coreProperties>
</file>