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  <w:lang w:val="en-US" w:eastAsia="en-US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0190</wp:posOffset>
                </wp:positionH>
                <wp:positionV relativeFrom="paragraph">
                  <wp:posOffset>-226695</wp:posOffset>
                </wp:positionV>
                <wp:extent cx="3060700" cy="67945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679450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fefefe"/>
                            </a:gs>
                            <a:gs pos="100000">
                              <a:srgbClr val="ffffcc"/>
                            </a:gs>
                          </a:gsLst>
                          <a:lin ang="10800000"/>
                        </a:gradFill>
                        <a:ln w="127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635" cy="150558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635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70C0"/>
                                <w:sz w:val="48"/>
                                <w:szCs w:val="48"/>
                              </w:rPr>
                              <w:t xml:space="preserve">Психологическая подготовка учащихся к ГИА – 201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70C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70C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70C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70C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70C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 xml:space="preserve">п. Весел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2018 год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00" strokeweight="1pt" fillcolor="#FFFFCC" style="position:absolute;rotation:-0;width:241pt;height:535pt;mso-wrap-distance-left:9.05pt;mso-wrap-distance-right:9.05pt;mso-wrap-distance-top:0pt;mso-wrap-distance-bottom:0pt;margin-top:-17.85pt;mso-position-vertical-relative:text;margin-left:519.7pt;mso-position-horizontal-relative:text">
                <v:fill type="gradient" angle="90" focus="50%" color2="#FEFEFE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19"/>
                        </w:rPr>
                      </w:pPr>
                      <w:r>
                        <w:rPr>
                          <w:color w:val="000000"/>
                          <w:sz w:val="24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19"/>
                        </w:rPr>
                      </w:pPr>
                      <w:r>
                        <w:rPr>
                          <w:color w:val="000000"/>
                          <w:sz w:val="24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19"/>
                        </w:rPr>
                      </w:pPr>
                      <w:r>
                        <w:rPr>
                          <w:color w:val="000000"/>
                          <w:sz w:val="24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19"/>
                        </w:rPr>
                      </w:pPr>
                      <w:r>
                        <w:rPr>
                          <w:color w:val="000000"/>
                          <w:sz w:val="24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24635" cy="150558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635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70C0"/>
                          <w:sz w:val="48"/>
                          <w:szCs w:val="48"/>
                        </w:rPr>
                      </w:pPr>
                      <w:r>
                        <w:rPr>
                          <w:color w:val="0070C0"/>
                          <w:sz w:val="48"/>
                          <w:szCs w:val="48"/>
                        </w:rPr>
                        <w:t xml:space="preserve">Психологическая подготовка учащихся к ГИА – 201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70C0"/>
                          <w:sz w:val="48"/>
                          <w:szCs w:val="48"/>
                        </w:rPr>
                      </w:pPr>
                      <w:r>
                        <w:rPr>
                          <w:color w:val="0070C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70C0"/>
                          <w:sz w:val="48"/>
                          <w:szCs w:val="48"/>
                        </w:rPr>
                      </w:pPr>
                      <w:r>
                        <w:rPr>
                          <w:color w:val="0070C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70C0"/>
                          <w:sz w:val="48"/>
                          <w:szCs w:val="48"/>
                        </w:rPr>
                      </w:pPr>
                      <w:r>
                        <w:rPr>
                          <w:color w:val="0070C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70C0"/>
                          <w:sz w:val="48"/>
                          <w:szCs w:val="48"/>
                        </w:rPr>
                      </w:pPr>
                      <w:r>
                        <w:rPr>
                          <w:color w:val="0070C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70C0"/>
                          <w:sz w:val="48"/>
                          <w:szCs w:val="48"/>
                        </w:rPr>
                      </w:pPr>
                      <w:r>
                        <w:rPr>
                          <w:color w:val="0070C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70C0"/>
                          <w:sz w:val="24"/>
                          <w:szCs w:val="24"/>
                        </w:rPr>
                      </w:pPr>
                      <w:r>
                        <w:rPr>
                          <w:color w:val="0070C0"/>
                          <w:sz w:val="24"/>
                          <w:szCs w:val="24"/>
                        </w:rPr>
                        <w:t xml:space="preserve">п. Весел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70C0"/>
                          <w:sz w:val="24"/>
                          <w:szCs w:val="24"/>
                        </w:rPr>
                        <w:t>2018 г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4505</wp:posOffset>
                </wp:positionH>
                <wp:positionV relativeFrom="paragraph">
                  <wp:posOffset>-226695</wp:posOffset>
                </wp:positionV>
                <wp:extent cx="3060700" cy="6794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679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  <w:tab w:val="left" w:pos="4253" w:leader="none"/>
                              </w:tabs>
                              <w:ind w:right="42" w:firstLine="14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  <w:tab w:val="left" w:pos="4253" w:leader="none"/>
                              </w:tabs>
                              <w:ind w:right="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A50021"/>
                                <w:sz w:val="24"/>
                                <w:szCs w:val="24"/>
                              </w:rPr>
                              <w:t>Готовность выпускников к сдаче ЕГЭ, ОГЭ, ГВЭ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  <w:tab w:val="left" w:pos="4253" w:leader="none"/>
                              </w:tabs>
                              <w:ind w:right="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73810" cy="15582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155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  <w:tab w:val="left" w:pos="4253" w:leader="none"/>
                              </w:tabs>
                              <w:ind w:right="4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111" w:leader="none"/>
                                <w:tab w:val="left" w:pos="4253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нимается нами как комплекс приобретенных знаний, навыков, умений, качеств, позволяющих успешно выполнять определенную деятельность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  <w:tab w:val="left" w:pos="4253" w:leader="none"/>
                              </w:tabs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u w:val="single"/>
                              </w:rPr>
                              <w:t>В готовности учащихся к сдаче экзамена в форме ЕГЭ, ОГЭ, ГВЭ могут быть выделены следующие составляющи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111" w:leader="none"/>
                                <w:tab w:val="left" w:pos="425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информационная готовность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(информированность о правилах поведения на экзамене, информированность о правилах заполнения бланков и т.д.)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  <w:tab w:val="left" w:pos="4253" w:leader="none"/>
                              </w:tabs>
                              <w:ind w:firstLine="14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111" w:leader="none"/>
                                <w:tab w:val="left" w:pos="425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предметная готовность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или содержательная (готовность по определенному предмету, умение решать тестовые задания)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111" w:leader="none"/>
                                <w:tab w:val="left" w:pos="425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психологическая готовност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состояние готовности – "настрой", внутренняя настроенность на определенное поведение, ориентированность на целесообразные действия, актуализация и приспособление возможностей личности для успешных действий в ситуации сдачи экзамена).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  <w:tab w:val="left" w:pos="4253" w:leader="none"/>
                              </w:tabs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1pt" style="position:absolute;rotation:-0;width:241pt;height:535pt;mso-wrap-distance-left:9.05pt;mso-wrap-distance-right:9.05pt;mso-wrap-distance-top:0pt;mso-wrap-distance-bottom:0pt;margin-top:-17.85pt;mso-position-vertical-relative:text;margin-left:-38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  <w:tab w:val="left" w:pos="4253" w:leader="none"/>
                        </w:tabs>
                        <w:ind w:right="42" w:firstLine="142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  <w:tab w:val="left" w:pos="4253" w:leader="none"/>
                        </w:tabs>
                        <w:ind w:right="42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A50021"/>
                          <w:sz w:val="24"/>
                          <w:szCs w:val="24"/>
                        </w:rPr>
                        <w:t>Готовность выпускников к сдаче ЕГЭ, ОГЭ, ГВЭ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  <w:tab w:val="left" w:pos="4253" w:leader="none"/>
                        </w:tabs>
                        <w:ind w:right="42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73810" cy="15582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1558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  <w:tab w:val="left" w:pos="4253" w:leader="none"/>
                        </w:tabs>
                        <w:ind w:right="42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111" w:leader="none"/>
                          <w:tab w:val="left" w:pos="4253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нимается нами как комплекс приобретенных знаний, навыков, умений, качеств, позволяющих успешно выполнять определенную деятельность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  <w:tab w:val="left" w:pos="4253" w:leader="none"/>
                        </w:tabs>
                        <w:ind w:firstLine="142"/>
                        <w:jc w:val="both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u w:val="single"/>
                        </w:rPr>
                        <w:t>В готовности учащихся к сдаче экзамена в форме ЕГЭ, ОГЭ, ГВЭ могут быть выделены следующие составляющи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111" w:leader="none"/>
                          <w:tab w:val="left" w:pos="4253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информационная готовность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(информированность о правилах поведения на экзамене, информированность о правилах заполнения бланков и т.д.);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  <w:tab w:val="left" w:pos="4253" w:leader="none"/>
                        </w:tabs>
                        <w:ind w:firstLine="14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4111" w:leader="none"/>
                          <w:tab w:val="left" w:pos="4253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предметная готовность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или содержательная (готовность по определенному предмету, умение решать тестовые задания)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4111" w:leader="none"/>
                          <w:tab w:val="left" w:pos="4253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психологическая готовность</w:t>
                      </w:r>
                      <w:r>
                        <w:rPr>
                          <w:sz w:val="24"/>
                          <w:szCs w:val="24"/>
                        </w:rPr>
                        <w:t xml:space="preserve"> (состояние готовности – "настрой", внутренняя настроенность на определенное поведение, ориентированность на целесообразные действия, актуализация и приспособление возможностей личности для успешных действий в ситуации сдачи экзамена).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  <w:tab w:val="left" w:pos="4253" w:leader="none"/>
                        </w:tabs>
                        <w:ind w:firstLine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6895</wp:posOffset>
                </wp:positionH>
                <wp:positionV relativeFrom="paragraph">
                  <wp:posOffset>-226695</wp:posOffset>
                </wp:positionV>
                <wp:extent cx="2985770" cy="6794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679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6600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6600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  <w:t>Адрес сайта Отдела образования Администрации Веселовского район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 xml:space="preserve">vesotobr.r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  <w:u w:val="single"/>
                              </w:rPr>
                              <w:t>Телефон «горячей линии» Отдела образования Администрации Веселовского района: 886358 65482, 886358 615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  <w:u w:val="single"/>
                              </w:rPr>
                              <w:t>Телефоны «горячей линии» минобразования Ростовской области 8(863) 269-57-42,210-50-0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7030A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7030A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7030A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7030A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7030A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7030A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7030A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7030A0"/>
                                <w:sz w:val="40"/>
                                <w:szCs w:val="40"/>
                              </w:rPr>
                              <w:t>ЖЕЛАЕМ УДАЧИ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pBdr>
                                <w:top w:val="single" w:sz="4" w:space="1" w:color="943634"/>
                                <w:left w:val="single" w:sz="4" w:space="4" w:color="943634"/>
                                <w:bottom w:val="single" w:sz="4" w:space="1" w:color="943634"/>
                                <w:right w:val="single" w:sz="4" w:space="4" w:color="943634"/>
                              </w:pBdr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1pt" style="position:absolute;rotation:-0;width:235.1pt;height:535pt;mso-wrap-distance-left:9.05pt;mso-wrap-distance-right:9.05pt;mso-wrap-distance-top:0pt;mso-wrap-distance-bottom:0pt;margin-top:-17.85pt;mso-position-vertical-relative:text;margin-left:243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660033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6600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  <w:t>Адрес сайта Отдела образования Администрации Веселовского района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  <w:u w:val="single"/>
                          <w:lang w:val="en-US"/>
                        </w:rPr>
                        <w:t xml:space="preserve">vesotobr.ru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  <w:u w:val="single"/>
                        </w:rPr>
                        <w:t>Телефон «горячей линии» Отдела образования Администрации Веселовского района: 886358 65482, 886358 6158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  <w:u w:val="single"/>
                        </w:rPr>
                        <w:t>Телефоны «горячей линии» минобразования Ростовской области 8(863) 269-57-42,210-50-08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7030A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7030A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7030A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7030A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7030A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7030A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7030A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7030A0"/>
                          <w:sz w:val="40"/>
                          <w:szCs w:val="40"/>
                        </w:rPr>
                        <w:t>ЖЕЛАЕМ УДАЧИ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Msoaddress"/>
                        <w:widowControl w:val="false"/>
                        <w:pBdr>
                          <w:top w:val="single" w:sz="4" w:space="1" w:color="943634"/>
                          <w:left w:val="single" w:sz="4" w:space="4" w:color="943634"/>
                          <w:bottom w:val="single" w:sz="4" w:space="1" w:color="943634"/>
                          <w:right w:val="single" w:sz="4" w:space="4" w:color="943634"/>
                        </w:pBdr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  <w:lang w:val="en-US" w:eastAsia="en-US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8305</wp:posOffset>
                </wp:positionH>
                <wp:positionV relativeFrom="paragraph">
                  <wp:posOffset>-504190</wp:posOffset>
                </wp:positionV>
                <wp:extent cx="3060700" cy="67945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679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7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7030A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75" w:firstLine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aps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aps/>
                                <w:color w:val="7030A0"/>
                                <w:sz w:val="28"/>
                                <w:szCs w:val="28"/>
                              </w:rPr>
                              <w:t>Что такое психологическая поддержка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75" w:firstLine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aps/>
                                <w:color w:val="A500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aps/>
                                <w:color w:val="A5002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005" w:leader="none"/>
                              </w:tabs>
                              <w:ind w:left="720" w:right="175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2D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92D050"/>
                                <w:sz w:val="24"/>
                                <w:szCs w:val="24"/>
                                <w:u w:val="single"/>
                              </w:rPr>
                              <w:t>Психологическая поддержк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2D050"/>
                                <w:sz w:val="24"/>
                                <w:szCs w:val="24"/>
                              </w:rPr>
                              <w:t xml:space="preserve"> – это процесс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005" w:leader="none"/>
                              </w:tabs>
                              <w:ind w:left="720" w:right="175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05" w:leader="none"/>
                              </w:tabs>
                              <w:ind w:left="720" w:right="175" w:hanging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в котором взрослый сосредотачивается на позитивных сторонах и преимуществах ребенка с целью укрепления его самооценки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005" w:leader="none"/>
                              </w:tabs>
                              <w:ind w:right="175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05" w:leader="none"/>
                              </w:tabs>
                              <w:ind w:left="720" w:right="175" w:hanging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который помогает поверить в себя и в свои способности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005" w:leader="none"/>
                              </w:tabs>
                              <w:ind w:right="175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05" w:leader="none"/>
                              </w:tabs>
                              <w:ind w:left="720" w:right="175" w:hanging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который помогает избежать ошибок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005" w:leader="none"/>
                              </w:tabs>
                              <w:ind w:right="175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05" w:leader="none"/>
                              </w:tabs>
                              <w:ind w:left="720" w:right="175" w:hanging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который поддерживает  при неудача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005" w:leader="none"/>
                              </w:tabs>
                              <w:ind w:right="175" w:firstLine="142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175" w:firstLine="14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75" w:firstLine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1pt" style="position:absolute;rotation:-0;width:241pt;height:535pt;mso-wrap-distance-left:9.05pt;mso-wrap-distance-right:9.05pt;mso-wrap-distance-top:0pt;mso-wrap-distance-bottom:0pt;margin-top:-39.7pt;mso-position-vertical-relative:text;margin-left:-32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right="175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7030A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7030A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175" w:firstLine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aps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aps/>
                          <w:color w:val="7030A0"/>
                          <w:sz w:val="28"/>
                          <w:szCs w:val="28"/>
                        </w:rPr>
                        <w:t>Что такое психологическая поддержка?</w:t>
                      </w:r>
                    </w:p>
                    <w:p>
                      <w:pPr>
                        <w:pStyle w:val="Normal"/>
                        <w:shd w:fill="FFFFFF" w:val="clear"/>
                        <w:ind w:right="175" w:firstLine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aps/>
                          <w:color w:val="A5002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aps/>
                          <w:color w:val="A5002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005" w:leader="none"/>
                        </w:tabs>
                        <w:ind w:left="720" w:right="175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92D05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92D050"/>
                          <w:sz w:val="24"/>
                          <w:szCs w:val="24"/>
                          <w:u w:val="single"/>
                        </w:rPr>
                        <w:t>Психологическая поддержка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2D050"/>
                          <w:sz w:val="24"/>
                          <w:szCs w:val="24"/>
                        </w:rPr>
                        <w:t xml:space="preserve"> – это процесс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005" w:leader="none"/>
                        </w:tabs>
                        <w:ind w:left="720" w:right="175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tabs>
                          <w:tab w:val="clear" w:pos="720"/>
                          <w:tab w:val="left" w:pos="3005" w:leader="none"/>
                        </w:tabs>
                        <w:ind w:left="720" w:right="175" w:hanging="360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в котором взрослый сосредотачивается на позитивных сторонах и преимуществах ребенка с целью укрепления его самооценки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005" w:leader="none"/>
                        </w:tabs>
                        <w:ind w:right="175" w:hanging="0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tabs>
                          <w:tab w:val="clear" w:pos="720"/>
                          <w:tab w:val="left" w:pos="3005" w:leader="none"/>
                        </w:tabs>
                        <w:ind w:left="720" w:right="175" w:hanging="360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который помогает поверить в себя и в свои способности;</w:t>
                      </w:r>
                    </w:p>
                    <w:p>
                      <w:pPr>
                        <w:pStyle w:val="Style17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005" w:leader="none"/>
                        </w:tabs>
                        <w:ind w:right="175" w:hanging="0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tabs>
                          <w:tab w:val="clear" w:pos="720"/>
                          <w:tab w:val="left" w:pos="3005" w:leader="none"/>
                        </w:tabs>
                        <w:ind w:left="720" w:right="175" w:hanging="360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который помогает избежать ошибок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005" w:leader="none"/>
                        </w:tabs>
                        <w:ind w:right="175" w:hanging="0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tabs>
                          <w:tab w:val="clear" w:pos="720"/>
                          <w:tab w:val="left" w:pos="3005" w:leader="none"/>
                        </w:tabs>
                        <w:ind w:left="720" w:right="175" w:hanging="360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который поддерживает  при неудачах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005" w:leader="none"/>
                        </w:tabs>
                        <w:ind w:right="175" w:firstLine="142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175" w:firstLine="142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175" w:firstLine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3095</wp:posOffset>
                </wp:positionH>
                <wp:positionV relativeFrom="paragraph">
                  <wp:posOffset>-504190</wp:posOffset>
                </wp:positionV>
                <wp:extent cx="3060700" cy="6794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679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right="175" w:firstLine="284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B0F0"/>
                                <w:sz w:val="26"/>
                                <w:szCs w:val="26"/>
                              </w:rPr>
                              <w:t>Ка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B0F0"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B0F0"/>
                                <w:sz w:val="26"/>
                                <w:szCs w:val="26"/>
                              </w:rPr>
                              <w:t>оказывать психологическую поддержку?</w:t>
                              <w:br/>
                              <w:t>Правила для взрослы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720" w:right="175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онтролируйте режим подготовки ребенка, не допускайте перегрузок, объясните ему, что он обязательно должен чередовать занятия с отдых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720" w:right="175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беспечьте дома удобное место для занятий, проследите, чтобы никто из домашних не меша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720" w:right="175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братите внимание на питание ребенка: во время интенсивного умственного напряжения ему необходима питательная и разнообразная пища и сбалансированный комплекс витаминов. Такие продукты, как рыба, творог, орехи, курага и т.д. стимулируют работу головного мозг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720" w:right="175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могите детям распределить темы подготовки по дня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720" w:right="175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знакомьте ребенка с методикой подготовки к экзаменам. Не имеет смысла зазубривать весь фактический материал, достаточно просмотреть ключевые моменты и уловить смысл и логику материала. Очень полезно делать краткие схематические выписки и таблицы, упорядочивая изучаемый материал по плану. Если он не умеет, покажите ему, как это делается на практике. Основные формулы и определения можно выписать на листочках и повесить над письменным столом, над кроватью, в столовой и т.д. </w:t>
                            </w:r>
                          </w:p>
                          <w:p>
                            <w:pPr>
                              <w:pStyle w:val="Normal"/>
                              <w:ind w:left="142" w:right="211"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1pt" style="position:absolute;rotation:-0;width:241pt;height:535pt;mso-wrap-distance-left:9.05pt;mso-wrap-distance-right:9.05pt;mso-wrap-distance-top:0pt;mso-wrap-distance-bottom:0pt;margin-top:-39.7pt;mso-position-vertical-relative:text;margin-left:249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720"/>
                          <w:tab w:val="left" w:pos="142" w:leader="none"/>
                        </w:tabs>
                        <w:ind w:left="142" w:right="175" w:firstLine="284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B0F0"/>
                          <w:sz w:val="26"/>
                          <w:szCs w:val="26"/>
                        </w:rPr>
                        <w:t>Как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B0F0"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B0F0"/>
                          <w:sz w:val="26"/>
                          <w:szCs w:val="26"/>
                        </w:rPr>
                        <w:t>оказывать психологическую поддержку?</w:t>
                        <w:br/>
                        <w:t>Правила для взрослы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720" w:right="175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онтролируйте режим подготовки ребенка, не допускайте перегрузок, объясните ему, что он обязательно должен чередовать занятия с отдыхо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720" w:right="175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беспечьте дома удобное место для занятий, проследите, чтобы никто из домашних не меша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720" w:right="175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братите внимание на питание ребенка: во время интенсивного умственного напряжения ему необходима питательная и разнообразная пища и сбалансированный комплекс витаминов. Такие продукты, как рыба, творог, орехи, курага и т.д. стимулируют работу головного мозг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720" w:right="175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омогите детям распределить темы подготовки по дня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720" w:right="175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Ознакомьте ребенка с методикой подготовки к экзаменам. Не имеет смысла зазубривать весь фактический материал, достаточно просмотреть ключевые моменты и уловить смысл и логику материала. Очень полезно делать краткие схематические выписки и таблицы, упорядочивая изучаемый материал по плану. Если он не умеет, покажите ему, как это делается на практике. Основные формулы и определения можно выписать на листочках и повесить над письменным столом, над кроватью, в столовой и т.д. </w:t>
                      </w:r>
                    </w:p>
                    <w:p>
                      <w:pPr>
                        <w:pStyle w:val="Normal"/>
                        <w:ind w:left="142" w:right="211" w:firstLine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78295</wp:posOffset>
                </wp:positionH>
                <wp:positionV relativeFrom="paragraph">
                  <wp:posOffset>-504190</wp:posOffset>
                </wp:positionV>
                <wp:extent cx="3060700" cy="6794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679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720" w:right="175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ранее во время тренировки по тестовым заданиям приучайте ребенка ориентироваться во времени и уметь его распределять. Тогда у ребенка будет навык умения концентрироваться на протяжении всего тестирования, что придаст ему спокойствие и снимет излишнюю тревожность. Если ребенок не носит часов, обязательно дайте ему часы на экзамен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720" w:right="175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кануне экзамена обеспечьте ребенку полноценный отдых, он должен отдохнуть и как следует выспатьс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720" w:right="175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осоветуйте детям во время экзамена обратить внимание на следующее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720" w:right="175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бежать глазами весь тест, чтобы увидеть, какого типа задания в нем содержатся, это поможет настроиться на работ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720" w:right="175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нимательно прочитать вопрос до конца и понять его смысл (характерная ошибка во время тестирования не дочитав до конца, по первым словам уже предполагают ответ и торопятся его вписать)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720" w:right="175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сли не знаешь ответа на вопрос или не уверен, пропусти его и отметь, чтобы потом к нему вернутьс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720" w:right="175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сли не смог в течение отведенного времени ответить на вопрос, есть смысл положиться на свою интуицию и указать наиболее вероятный вариан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720" w:right="175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 помните: самое главное - это снизить напряжение и тревожность ребенка и обеспечить подходящие условия для занятий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right="175" w:firstLine="28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1pt" style="position:absolute;rotation:-0;width:241pt;height:535pt;mso-wrap-distance-left:9.05pt;mso-wrap-distance-right:9.05pt;mso-wrap-distance-top:0pt;mso-wrap-distance-bottom:0pt;margin-top:-39.7pt;mso-position-vertical-relative:text;margin-left:525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720" w:right="175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ранее во время тренировки по тестовым заданиям приучайте ребенка ориентироваться во времени и уметь его распределять. Тогда у ребенка будет навык умения концентрироваться на протяжении всего тестирования, что придаст ему спокойствие и снимет излишнюю тревожность. Если ребенок не носит часов, обязательно дайте ему часы на экзамен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720" w:right="175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кануне экзамена обеспечьте ребенку полноценный отдых, он должен отдохнуть и как следует выспатьс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720" w:right="175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Посоветуйте детям во время экзамена обратить внимание на следующее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720" w:right="175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бежать глазами весь тест, чтобы увидеть, какого типа задания в нем содержатся, это поможет настроиться на работ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720" w:right="175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 </w:t>
                      </w:r>
                      <w:r>
                        <w:rPr>
                          <w:sz w:val="22"/>
                          <w:szCs w:val="22"/>
                        </w:rPr>
                        <w:t xml:space="preserve">внимательно прочитать вопрос до конца и понять его смысл (характерная ошибка во время тестирования не дочитав до конца, по первым словам уже предполагают ответ и торопятся его вписать)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720" w:right="175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сли не знаешь ответа на вопрос или не уверен, пропусти его и отметь, чтобы потом к нему вернутьс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720" w:right="175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сли не смог в течение отведенного времени ответить на вопрос, есть смысл положиться на свою интуицию и указать наиболее вероятный вариан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720" w:right="175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И помните: самое главное - это снизить напряжение и тревожность ребенка и обеспечить подходящие условия для занятий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left="142" w:right="175" w:firstLine="28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color w:val="A50021"/>
          <w:sz w:val="6"/>
          <w:szCs w:val="6"/>
        </w:rPr>
      </w:pPr>
      <w:r>
        <w:rPr>
          <w:rFonts w:cs="Arial" w:ascii="Arial" w:hAnsi="Arial"/>
          <w:b/>
          <w:bCs/>
          <w:i/>
          <w:color w:val="A50021"/>
          <w:sz w:val="6"/>
          <w:szCs w:val="6"/>
        </w:rPr>
      </w:r>
    </w:p>
    <w:sectPr>
      <w:type w:val="nextPage"/>
      <w:pgSz w:orient="landscape" w:w="16838" w:h="11906"/>
      <w:pgMar w:left="1134" w:right="1276" w:gutter="0" w:header="0" w:top="771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Corbe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right"/>
      <w:outlineLvl w:val="0"/>
    </w:pPr>
    <w:rPr>
      <w:rFonts w:ascii="Courier New" w:hAnsi="Courier New" w:eastAsia="Times New Roman" w:cs="Courier New"/>
      <w:b/>
      <w:bCs/>
      <w:caps/>
      <w:color w:val="000000"/>
      <w:spacing w:val="50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b/>
      <w:bCs/>
      <w:caps/>
      <w:color w:val="000000"/>
      <w:spacing w:val="50"/>
      <w:kern w:val="2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address">
    <w:name w:val="msoaddress"/>
    <w:qFormat/>
    <w:pPr>
      <w:widowControl/>
      <w:bidi w:val="0"/>
      <w:spacing w:lineRule="auto" w:line="300"/>
      <w:jc w:val="center"/>
    </w:pPr>
    <w:rPr>
      <w:rFonts w:ascii="Franklin Gothic Book;Corbel" w:hAnsi="Franklin Gothic Book;Corbel" w:eastAsia="Times New Roman" w:cs="Franklin Gothic Book;Corbel"/>
      <w:color w:val="000000"/>
      <w:kern w:val="2"/>
      <w:sz w:val="15"/>
      <w:szCs w:val="15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17:00Z</dcterms:created>
  <dc:creator>User</dc:creator>
  <dc:description/>
  <cp:keywords/>
  <dc:language>en-US</dc:language>
  <cp:lastModifiedBy>Михаил Цехмистренко</cp:lastModifiedBy>
  <cp:lastPrinted>2011-12-01T09:56:00Z</cp:lastPrinted>
  <dcterms:modified xsi:type="dcterms:W3CDTF">2019-01-30T12:17:00Z</dcterms:modified>
  <cp:revision>2</cp:revision>
  <dc:subject/>
  <dc:title> </dc:title>
</cp:coreProperties>
</file>