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9.45pt;width:444.85pt;height:129.35pt;mso-wrap-style:none;v-text-anchor:middle;mso-position-vertical:top" type="_x0000_t136">
            <v:path textpathok="t"/>
            <v:textpath on="t" fitshape="t" string="Культурные  и  &#10;дикорастущие растен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880" cy="2280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: Зыкова Ольга Михайловн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окружающего мир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32"/>
        </w:rPr>
      </w:pPr>
      <w:r>
        <w:rPr>
          <w:rFonts w:cs="Arial" w:ascii="Arial" w:hAnsi="Arial"/>
          <w:b/>
          <w:bCs/>
          <w:i/>
          <w:i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>изучить особенности культурных и дикорастущих растений, научить детей распознавать их, учить работать с гербарием – внимательно рассматривать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ть виды растений, а именно: чем они отличаются друг от друга, чем похожи, где произрас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вать речь и навыки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вать навык самостоятельной поисков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непринуждённо выступать перед аудитори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юща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эстетические взгляды, вкусы, чувство прекрасног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 интерес к полевым растени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обуч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Частично-поисковы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Творческий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Образец педагог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Словесны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Наглядно-зрительны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общаю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урока: урок-выст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– схемы, герб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и методическое обеспечение:</w:t>
      </w:r>
    </w:p>
    <w:p>
      <w:pPr>
        <w:pStyle w:val="Normal"/>
        <w:rPr/>
      </w:pPr>
      <w:r>
        <w:rPr>
          <w:sz w:val="28"/>
          <w:szCs w:val="28"/>
        </w:rPr>
        <w:t xml:space="preserve">Учебник «Окружающий мир», рабочая тетрадь «Окружающий мир» </w:t>
      </w:r>
    </w:p>
    <w:p>
      <w:pPr>
        <w:pStyle w:val="Normal"/>
        <w:rPr/>
      </w:pPr>
      <w:r>
        <w:rPr>
          <w:sz w:val="28"/>
          <w:szCs w:val="28"/>
        </w:rPr>
        <w:t>Автор: А. А. Плешаков ,Москва, «Просвещение» 2015.</w:t>
      </w:r>
    </w:p>
    <w:p>
      <w:pPr>
        <w:pStyle w:val="Normal"/>
        <w:rPr/>
      </w:pPr>
      <w:r>
        <w:rPr>
          <w:sz w:val="28"/>
          <w:szCs w:val="28"/>
        </w:rPr>
        <w:t>Методическое пособие к учебнику «Поурочные разработки по курсу «Окружающий мир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: О. В. Казакова, Н. А. Сбое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езентация наглядного учебного материал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Организационный момент</w:t>
        </w:r>
      </w:hyperlink>
    </w:p>
    <w:p>
      <w:pPr>
        <w:pStyle w:val="Normal"/>
        <w:ind w:left="720" w:hanging="0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омко прозвенел звонок.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         </w:t>
        </w:r>
        <w:r>
          <w:rPr>
            <w:rStyle w:val="InternetLink"/>
            <w:color w:val="000000"/>
            <w:sz w:val="28"/>
            <w:szCs w:val="28"/>
            <w:u w:val="none"/>
          </w:rPr>
          <w:t>Начинается урок.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          </w:t>
        </w:r>
        <w:r>
          <w:rPr>
            <w:rStyle w:val="InternetLink"/>
            <w:color w:val="000000"/>
            <w:sz w:val="28"/>
            <w:szCs w:val="28"/>
            <w:u w:val="none"/>
          </w:rPr>
          <w:t>Наши ушки – на макушке,</w:t>
        </w:r>
      </w:hyperlink>
    </w:p>
    <w:p>
      <w:pPr>
        <w:pStyle w:val="Normal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          </w:t>
        </w:r>
        <w:r>
          <w:rPr>
            <w:rStyle w:val="InternetLink"/>
            <w:color w:val="000000"/>
            <w:sz w:val="28"/>
            <w:szCs w:val="28"/>
            <w:u w:val="none"/>
          </w:rPr>
          <w:t>Глазки широко открыты.</w:t>
        </w:r>
      </w:hyperlink>
    </w:p>
    <w:p>
      <w:pPr>
        <w:pStyle w:val="Normal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          </w:t>
        </w:r>
        <w:r>
          <w:rPr>
            <w:rStyle w:val="InternetLink"/>
            <w:color w:val="000000"/>
            <w:sz w:val="28"/>
            <w:szCs w:val="28"/>
            <w:u w:val="none"/>
          </w:rPr>
          <w:t>Слушаем, запоминаем,</w:t>
        </w:r>
      </w:hyperlink>
    </w:p>
    <w:p>
      <w:pPr>
        <w:pStyle w:val="Normal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          </w:t>
        </w:r>
        <w:r>
          <w:rPr>
            <w:rStyle w:val="InternetLink"/>
            <w:color w:val="000000"/>
            <w:sz w:val="28"/>
            <w:szCs w:val="28"/>
            <w:u w:val="none"/>
          </w:rPr>
          <w:t>Ни минуты не теряем.</w:t>
        </w:r>
      </w:hyperlink>
    </w:p>
    <w:p>
      <w:pPr>
        <w:pStyle w:val="Normal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- Что мы обычно делаем на уроках окружающего мира?</w:t>
        </w:r>
      </w:hyperlink>
    </w:p>
    <w:p>
      <w:pPr>
        <w:pStyle w:val="Normal"/>
        <w:ind w:left="720" w:hanging="0"/>
        <w:rPr>
          <w:rStyle w:val="InternetLink"/>
        </w:rPr>
      </w:pPr>
      <w:hyperlink r:id="rId11">
        <w:r>
          <w:rPr/>
        </w:r>
      </w:hyperlink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-Согласна. Но сегодня мы кроме обычной работы попробуем себя в роли исследователей. Для этого мы объединимся в группы, чтобы нам было легче и интереснее работать. Перед началом работы что должны вспомнить? (правила работы в группах)</w:t>
        </w:r>
      </w:hyperlink>
    </w:p>
    <w:p>
      <w:pPr>
        <w:pStyle w:val="Normal"/>
        <w:rPr/>
      </w:pPr>
      <w:hyperlink r:id="rId13">
        <w:r>
          <w:rPr>
            <w:rStyle w:val="InternetLink"/>
            <w:b/>
            <w:color w:val="000000"/>
            <w:sz w:val="28"/>
            <w:szCs w:val="28"/>
            <w:u w:val="none"/>
          </w:rPr>
          <w:t>СЛАЙД 3.</w:t>
        </w:r>
      </w:hyperlink>
    </w:p>
    <w:p>
      <w:pPr>
        <w:pStyle w:val="Normal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- Молодцы! Правила работы в группах вы знаете хорошо, главное теперь не забывать их соблюдать. Я желаю нам успешной работы!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15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Проверка домашнего задания 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4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, на какие группы можно разделить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ревья, кустарники, тра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работают по карточ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</w:t>
      </w:r>
    </w:p>
    <w:p>
      <w:pPr>
        <w:pStyle w:val="Normal"/>
        <w:rPr/>
      </w:pPr>
      <w:r>
        <w:rPr>
          <w:sz w:val="28"/>
          <w:szCs w:val="28"/>
        </w:rPr>
        <w:t>- Подчеркните деревья красным карандашом, кустарники – синим, травы – жёл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ва, вишня, пихта, крыжовник, одуванчик, лиственница, вишня, репейник, мать – и – мачеха, кедр, малина. (проверка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>Изучение нового материала: (региональный компонент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мы будем говорить о растениях, растущих и в нашей местности, и за её пределами. Мы уже с вами знаем, что все растения делятся на деревья, кустарники и травы. А сегодня мы посмотрим на растения с другой стороны. Например, чем отличаются ель и яблоня, крыжовник и можжевельник, мать – и – мачеха и помид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сначала давайте вспомним, какое значение для человека имеют растения?</w:t>
      </w:r>
    </w:p>
    <w:p>
      <w:pPr>
        <w:pStyle w:val="Normal"/>
        <w:rPr/>
      </w:pPr>
      <w:r>
        <w:rPr>
          <w:b/>
          <w:sz w:val="28"/>
          <w:szCs w:val="28"/>
        </w:rPr>
        <w:t>СЛАЙД 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. Растения кормят человека – яблоня, рожь, пшеница, капуста, смородина и т.д. Растения одевают человека – лён, хлопок. Растения лечат человека – мать – и – мачеха, зверобой, душица, берёза и т.д. Растения дают много полезных вещей – мебель, строительство домов, топливо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ловек очень тесно связан с растительным миром. Есть растения, которые человек сам высаживает, ухаживает за всходами, собирает урожай, использует в пищу. А есть растения, которые растут независимо от человека. Вот сегодня мы должны выделить эти 2 группы, на которые можно поделить все раст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6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Итак, чем похожи и чем отличаются ель и яблоня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бота в группах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Общее – деревья, различие – ель растёт в лесу, а яблоня в саду, за ней ухаживает человек. Оба дерева приносят пользу человеку.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7. </w:t>
      </w:r>
      <w:r>
        <w:rPr>
          <w:color w:val="000000"/>
          <w:sz w:val="28"/>
          <w:szCs w:val="28"/>
        </w:rPr>
        <w:t>(провер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8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Чем похожи и чем отличаются крыжовник и можжевельник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бота в группах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бщее – кустарники, различие – крыжовник растёт в саду, за ним ухаживает человек, а можжевельник растение леса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9.</w:t>
      </w:r>
      <w:r>
        <w:rPr>
          <w:color w:val="000000"/>
          <w:sz w:val="28"/>
          <w:szCs w:val="28"/>
        </w:rPr>
        <w:t>(проверк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10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м похожи помидор и одуванчик? </w:t>
      </w:r>
    </w:p>
    <w:p>
      <w:pPr>
        <w:pStyle w:val="Normal"/>
        <w:rPr/>
      </w:pPr>
      <w:r>
        <w:rPr>
          <w:color w:val="000000"/>
          <w:sz w:val="28"/>
          <w:szCs w:val="28"/>
        </w:rPr>
        <w:t>(Общее – травянистые растения, различие одуванчик растёт повсюду, а помидор в огороде и за ним ухаживает человек, собирает урожай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11</w:t>
      </w:r>
      <w:r>
        <w:rPr>
          <w:color w:val="000000"/>
          <w:sz w:val="28"/>
          <w:szCs w:val="28"/>
        </w:rPr>
        <w:t>.( проверк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2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 : Так на какие же группы можно поделить растения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вая группа – растения, которые выращивает специально человек; вторая группа – растения, которые никто не сажает, они растут сами по себе. Их можно встретить везде: и в лесу, и на лугу, и на водоёме.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 xml:space="preserve">Первую группу растений называют культурными растениями, а вторую – дикорастущими растениями. </w:t>
        </w:r>
      </w:hyperlink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13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Физминутк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Знакомство с дикорастущими растени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сегодня мы с вами поговорим о простом, но чудесном цветк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14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ится в поле рож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во ржи цветок найдёш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 – синий и пушистый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жаль, что не душистый. </w:t>
      </w:r>
      <w:r>
        <w:rPr>
          <w:b/>
          <w:color w:val="000000"/>
          <w:sz w:val="28"/>
          <w:szCs w:val="28"/>
        </w:rPr>
        <w:t>(василёк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это василёк. Послушайте, какое стихотворение посвятил этому цветку удмуртский поэт Флор Васильев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расоте равнодушным он не бы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лёгким движеньем руки,                                                                        Как осколки бездонного неб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ил в спелую рожь василь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ёлто-зелёном море –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е остров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 небо взглядом влюблённы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тей своих, на василь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цвет не полезный, не хлебны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другие цветы и цвет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ывает порою целеб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олезная их красот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ю, что хлебу мешаю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ю, что сорняки,                                                                                                     Но как поле они украшают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ые глаза – василь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кими словами поэт описывает васильки, с чем он их сравнива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сколки бездонного неба, синие островки, дети неба, голубые глаз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а почему Ф.Васильев называет васильки сорнякам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гда васильков слишком много, они мешают расти колосьям хлеб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васильки не приносят пользы человеку, наоборот мешают расти хлебу, и всё-таки васильки в народе любимы. Эти цветы прелестные, синие, как небо, многие собирают, плетут из них венки. Про василёк народом придумано много песен и леген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оде говорили, что благодарная нива (поле, где растёт хлеб) подарила небу васильки, в благодарность за дождевую воду, без которой не вызревают хлебные колос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/>
        <w:t xml:space="preserve"> </w:t>
      </w:r>
      <w:r>
        <w:rPr>
          <w:b/>
          <w:color w:val="000000"/>
          <w:sz w:val="28"/>
          <w:szCs w:val="28"/>
        </w:rPr>
        <w:t>СЛАЙД 16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АЙД 1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 дождя и вет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се не боит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Кто сказал что дуб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шно простудить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до поздней осе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тоит зеле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дуб вынослив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закален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АЙД 1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АЙД 19   О БЕРЕЗ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готовленные дети рассказывают истории о дикорастущих травах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мать – и – мачеха, медуница, первоцвет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бота по учебнику (стр.68-69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20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мы узнаем, какие же ещё бывают растения, кроме дикорастущих, откройте учебники. Рассмотрите рисунок, назовите изображённые раст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кройте зелёными фишками дикорастущие, а жёлтыми - культурные растения. (дети выполняют задани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21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помогите мне составить схему, подберите растения к каждой групп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286000"/>
                          <a:chOff x="0" y="0"/>
                          <a:chExt cx="628596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2514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ые 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15120"/>
                            <a:ext cx="1142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Ябло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15120"/>
                            <a:ext cx="1370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тар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Крыжов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5120"/>
                            <a:ext cx="1141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Помид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457200"/>
                            <a:ext cx="570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45720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80pt" coordorigin="0,0" coordsize="9899,3600">
                <v:rect id="shape_0" stroked="f" o:allowincell="f" style="position:absolute;left:0;top:1;width:98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0;width:39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ые 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441;width:179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ь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Ябло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441;width:21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тарн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Крыжов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441;width:1796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Помид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8,720" to="4318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720" to="3056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720" to="7917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Найди пару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этого культурные растения можно разделить на другие групп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карточки со словами: лук, груша, картофель, пшеница, слива, лён, рожь, пион, хлопок, нарцис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ы берете любую карточку, выбираете её пару. Например: пшеница – рож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</w:t>
      </w:r>
      <w:hyperlink r:id="rId17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 xml:space="preserve">Закрепление изученного 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рабочих тетрадях. Задания № 1,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и. О каких культурных растениях говорится в загадках, и к какой группе они относятс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расно снаруж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 внутр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елёным хохолком на голове? (редис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в огороде свежие, зелёны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имою – в бочке, крепкие, солёные? (огурцы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ая голова велика, тяже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ая голова отдохнуть прилегл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велика, только шея тонка. (тыкв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зелёный тесноват: узкий, длинный, гладк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рядышком сидят круглые ребят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пришла беда – треснул домик гладкий,                                               поскакал кто куда круглые ребятки. (горох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дела 100 рубах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рустела на зубах. (капуст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всё это овощные раст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заполните схему и впишите 3-4 вида растения каждой групп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Итог урока: (слайд 24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узн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научили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удиви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уду применять на практик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оценку себе поставл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25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расоте равнодушным он не бы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т, кто лёгким движеньем руки,                                                                        Как осколки бездонного неб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ил в спелую рожь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жёлто-зелёном море –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е остров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т небо взглядом влюблённы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етей своих, на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й цвет не полезный, не хлебный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ть другие цветы и цвет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бывает порою целеб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лезная их красо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ю, что хлебу мешают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имаю, что сорняки,                                                                                                     Но как поле они украшают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ые глаза – васильк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расоте равнодушным он не бы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т, кто лёгким движеньем руки,                                                                        Как осколки бездонного неб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ил в спелую рожь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жёлто-зелёном море –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е остров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т небо взглядом влюблённы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етей своих, на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й цвет не полезный, не хлебный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ть другие цветы и цвет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бывает порою целеб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лезная их красо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ю, что хлебу мешают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имаю, что сорняки,                                                                                                     Но как поле они украшают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ые глаза – василь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расоте равнодушным он не бы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т, кто лёгким движеньем руки,                                                                        Как осколки бездонного неб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ил в спелую рожь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жёлто-зелёном море –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е остров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т небо взглядом влюблённы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етей своих, на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й цвет не полезный, не хлебный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ть другие цветы и цвет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бывает порою целеб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лезная их красо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ю, что хлебу мешают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имаю, что сорняки,                                                                                                     Но как поле они украшают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ые глаза – васильк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расоте равнодушным он не бы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т, кто лёгким движеньем руки,                                                                        Как осколки бездонного неб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ил в спелую рожь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жёлто-зелёном море –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е остров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т небо взглядом влюблённы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етей своих, на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й цвет не полезный, не хлебный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ть другие цветы и цвет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бывает порою целеб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лезная их красо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ю, что хлебу мешают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имаю, что сорняки,                                                                                                     Но как поле они украшают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ые глаза – василь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расоте равнодушным он не бы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т, кто лёгким движеньем руки,                                                                        Как осколки бездонного неб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ил в спелую рожь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жёлто-зелёном море –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е остров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т небо взглядом влюблённы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етей своих, на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й цвет не полезный, не хлебный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ть другие цветы и цвет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бывает порою целеб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лезная их красо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ю, что хлебу мешают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имаю, что сорняки,                                                                                                     Но как поле они украшают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ые глаза – василь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расоте равнодушным он не бы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т, кто лёгким движеньем руки,                                                                        Как осколки бездонного неб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ил в спелую рожь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жёлто-зелёном море –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е остров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т небо взглядом влюблённы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етей своих, на василь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й цвет не полезный, не хлебный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ть другие цветы и цвет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бывает порою целеб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лезная их красо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ю, что хлебу мешают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имаю, что сорняки,                                                                                                     Но как поле они украшают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ые глаза – васильк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4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5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6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7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8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9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10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11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12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13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14" Type="http://schemas.openxmlformats.org/officeDocument/2006/relationships/hyperlink" Target="../Downloads/&#1076;&#1080;&#1082;&#1086;&#1088;&#1072;&#1089;&#1090;&#1091;&#1097;&#1080;&#1077;%20&#1080;%20&#1082;&#1091;&#1083;&#1100;&#1090;&#1091;&#1088;&#1085;&#1099;&#1077;%20&#1088;&#1072;&#1089;&#1090;&#1077;&#1085;&#1080;&#1103;.ppt" TargetMode="External"/><Relationship Id="rId15" Type="http://schemas.openxmlformats.org/officeDocument/2006/relationships/hyperlink" Target="../Downloads/&#1055;&#1088;&#1077;&#1079;&#1077;&#1085;&#1090;&#1072;&#1094;&#1080;&#1103;%20Microsoft%20PowerPoint.pps" TargetMode="External"/><Relationship Id="rId16" Type="http://schemas.openxmlformats.org/officeDocument/2006/relationships/hyperlink" Target="../Downloads/&#1055;&#1088;&#1077;&#1079;&#1077;&#1085;&#1090;&#1072;&#1094;&#1080;&#1103;10.ppt" TargetMode="External"/><Relationship Id="rId17" Type="http://schemas.openxmlformats.org/officeDocument/2006/relationships/hyperlink" Target="../Downloads/&#1087;&#1088;&#1077;&#1079;&#1077;&#1085;&#1090;&#1072;&#1094;&#1080;&#1103;%20&#1079;&#1072;&#1082;&#1088;.ppt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00:00Z</dcterms:created>
  <dc:creator>Admin</dc:creator>
  <dc:description/>
  <dc:language>en-US</dc:language>
  <cp:lastModifiedBy>user</cp:lastModifiedBy>
  <cp:lastPrinted>2009-11-21T21:02:00Z</cp:lastPrinted>
  <dcterms:modified xsi:type="dcterms:W3CDTF">2019-06-20T07:00:00Z</dcterms:modified>
  <cp:revision>2</cp:revision>
  <dc:subject/>
  <dc:title/>
</cp:coreProperties>
</file>