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2700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81960</wp:posOffset>
                </wp:positionV>
                <wp:extent cx="4869180" cy="329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ое бюджетное дошкольное образовательное учреждение «Детский сад общеразвивающего вида № 46 с приоритетным осуществлением деятельности по физическому развитию детей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5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28"/>
                                    </w:rPr>
                                    <w:t>Конспек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  <w:t>"Экскурсия в парикмахерскую "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  <w:t>в средней группе "Пчёлки"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202" w:before="0" w:after="9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оспитатели : Шпагина В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59.65pt;mso-wrap-distance-left:9.35pt;mso-wrap-distance-right:9.35pt;mso-wrap-distance-top:0pt;mso-wrap-distance-bottom:10pt;margin-top:234.8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ое бюджетное дошкольное образовательное учреждение «Детский сад общеразвивающего вида № 46 с приоритетным осуществлением деятельности по физическому развитию детей»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color w:val="000000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28"/>
                              </w:rPr>
                              <w:t>Конспект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>"Экскурсия в парикмахерскую "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>в средней группе "Пчёлки"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202" w:before="0" w:after="9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спитатели : Шпагина В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29" w:firstLine="822"/>
        <w:rPr>
          <w:sz w:val="26"/>
          <w:szCs w:val="26"/>
        </w:rPr>
      </w:pPr>
      <w:r>
        <w:rPr>
          <w:sz w:val="26"/>
          <w:szCs w:val="26"/>
        </w:rPr>
        <w:t>г. Ачинск</w:t>
      </w:r>
    </w:p>
    <w:p>
      <w:pPr>
        <w:pStyle w:val="Normal"/>
        <w:shd w:fill="FFFFFF" w:val="clear"/>
        <w:spacing w:before="192" w:after="0"/>
        <w:ind w:left="29" w:firstLine="822"/>
        <w:rPr>
          <w:sz w:val="26"/>
          <w:szCs w:val="26"/>
        </w:rPr>
      </w:pPr>
      <w:r>
        <w:rPr>
          <w:sz w:val="26"/>
          <w:szCs w:val="26"/>
        </w:rPr>
        <w:t>24.01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Экскурсия в парикмахерску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Обогащать знания детей о труде парикмахера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наблюдать за мастером салона; закрепить названия предметов, которыми  пользуются в салоне красоты.      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Style w:val="C1"/>
          <w:sz w:val="28"/>
          <w:szCs w:val="28"/>
        </w:rPr>
        <w:t>Воспитывать вежливое обращение; уважение к труду парикмахера.</w:t>
      </w:r>
    </w:p>
    <w:p>
      <w:pPr>
        <w:pStyle w:val="Normal"/>
        <w:spacing w:lineRule="auto" w:line="276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чтение рассказа </w:t>
      </w:r>
      <w:r>
        <w:rPr>
          <w:rStyle w:val="C1"/>
          <w:sz w:val="28"/>
          <w:szCs w:val="28"/>
        </w:rPr>
        <w:t>С. Михалкова «В парикмахерской»; беседа с детьми «Как я с мамой ходил в парикмахерскую»; рассматривание картин, фотоиллюстраций о работе парикмахера.</w:t>
      </w:r>
    </w:p>
    <w:p>
      <w:pPr>
        <w:pStyle w:val="C2"/>
        <w:tabs>
          <w:tab w:val="clear" w:pos="708"/>
          <w:tab w:val="left" w:pos="5355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мастер, пеньюар, бигуди, бритва, челка, пенка для укладки, лак для волос, стр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! Скажите мне, пожалуйста, а вы любите праздники? (ответы детей)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тоже очень люблю праздники. Праздник – торжественное мероприятие. К нему необходимо подготовиться. Приготовить нарядную одежду, почистить обувь. А ещё нужно сделать красивую прическу или стрижку. Вы со мной согласны? Может кто-то из вас по-другому к празднику готовится? (ответы детей)</w:t>
      </w:r>
    </w:p>
    <w:p>
      <w:pPr>
        <w:pStyle w:val="Normal"/>
        <w:shd w:fill="FFFFFF" w:val="clear"/>
        <w:spacing w:before="30" w:after="30"/>
        <w:rPr/>
      </w:pPr>
      <w:r>
        <w:rPr>
          <w:color w:val="000000"/>
          <w:sz w:val="28"/>
          <w:szCs w:val="28"/>
        </w:rPr>
        <w:t>-  Я рада, что вы со мной согласны. И сегодня я вам хочу предложить отправиться в парикмахерскую «Любимая». (дети идут за воспитателе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 вами подошли к парикмахерской. И перед тем как зайти, давайте вспомним, кто</w:t>
      </w:r>
      <w:r>
        <w:rPr>
          <w:sz w:val="28"/>
          <w:szCs w:val="28"/>
        </w:rPr>
        <w:t xml:space="preserve"> работает в парикмахерской? </w:t>
      </w:r>
      <w:r>
        <w:rPr>
          <w:i/>
          <w:sz w:val="28"/>
          <w:szCs w:val="28"/>
        </w:rPr>
        <w:t>(парикмахер, мастер, уборщиц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делает мастер? </w:t>
      </w:r>
      <w:r>
        <w:rPr>
          <w:i/>
          <w:sz w:val="28"/>
          <w:szCs w:val="28"/>
        </w:rPr>
        <w:t>(стрижет, моет, красит волосы, причесывает, делает укладку ,обратить внимание на вывеску салона и т.д.)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 какими инструментами пользуется парикмахер? (</w:t>
      </w:r>
      <w:r>
        <w:rPr>
          <w:i/>
          <w:sz w:val="28"/>
          <w:szCs w:val="28"/>
        </w:rPr>
        <w:t>ножницы, машинка, сушуар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е необходимо мастеру для того, чтобы сделать стрижку или прическу? (</w:t>
      </w:r>
      <w:r>
        <w:rPr>
          <w:i/>
          <w:sz w:val="28"/>
          <w:szCs w:val="28"/>
        </w:rPr>
        <w:t>пеньюар, бигуди, лак для волос, пенка для укладки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делает уборщица? </w:t>
      </w:r>
      <w:r>
        <w:rPr>
          <w:i/>
          <w:sz w:val="28"/>
          <w:szCs w:val="28"/>
        </w:rPr>
        <w:t>(убирает зал, меняет полотенца, моет инструмен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у вот мы уже познакомились с работой в парикмахерской. Можем входить. 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ню вам, что с парикмахером нужно поздороваться. А затем необходимо вежливо выразить свою просьбу: «Подстригите, пожалуйста», «Причешите, пожалуйста». После выполненной парикмахером работы, его благодарим за причёск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рикмах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ходите, пожалуйста, присаживайтесь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ую прическу Вы бы себе хотел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Заплести косичку или завязать хвости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 хотите две косички? Очень хорош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жалуйст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м понравилось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тоже рада, что Вам понравилось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ходите к нам еще, я сделаю новую причес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жалуйста, следующий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принимает роль парикмахера.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занимает очередь: «Кто последний, я буду за вами».</w:t>
      </w:r>
    </w:p>
    <w:p>
      <w:pPr>
        <w:pStyle w:val="Normal"/>
        <w:shd w:fill="FFFFFF" w:val="clear"/>
        <w:spacing w:before="30" w:after="30"/>
        <w:rPr/>
      </w:pPr>
      <w:r>
        <w:rPr>
          <w:color w:val="000000"/>
          <w:sz w:val="28"/>
          <w:szCs w:val="28"/>
        </w:rPr>
        <w:t>Также распределяется роль и уборщ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игры педагог объявляет, что рабочий день парикмахера заканчивается, все клиенты могут записаться на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воспитателя:</w:t>
      </w:r>
    </w:p>
    <w:p>
      <w:pPr>
        <w:pStyle w:val="Normal"/>
        <w:shd w:fill="FFFFFF" w:val="clear"/>
        <w:spacing w:before="30" w:after="30"/>
        <w:rPr/>
      </w:pPr>
      <w:r>
        <w:rPr>
          <w:color w:val="000000"/>
          <w:sz w:val="28"/>
          <w:szCs w:val="28"/>
        </w:rPr>
        <w:t>- Ребята, вам понравилась  парикмахерская?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ам понравилось больше всего?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настроение у вас в преддверии праздника?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поинтересоваться, что вам делали в  парикмахерской? Как называется ваша прическа?</w:t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before="30" w:after="30"/>
        <w:rPr/>
      </w:pPr>
      <w:r>
        <w:rPr>
          <w:i/>
          <w:color w:val="000000"/>
          <w:sz w:val="28"/>
          <w:szCs w:val="28"/>
        </w:rPr>
        <w:t xml:space="preserve"> 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30:00Z</dcterms:created>
  <dc:creator>User</dc:creator>
  <dc:description/>
  <cp:keywords/>
  <dc:language>en-US</dc:language>
  <cp:lastModifiedBy>РВСН</cp:lastModifiedBy>
  <cp:lastPrinted>2014-09-26T21:39:00Z</cp:lastPrinted>
  <dcterms:modified xsi:type="dcterms:W3CDTF">2020-01-27T13:30:00Z</dcterms:modified>
  <cp:revision>2</cp:revision>
  <dc:subject/>
  <dc:title>Сюжетно-ролевая игра «ПАРИКМАХЕРСКАЯ»</dc:title>
</cp:coreProperties>
</file>