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вый тест по русскому язык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 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>Отметь слово, в котором все согласные звуки твёрдые.</w:t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А) уснуть,     Б) звали,    В) ошибка,       Г) рыбак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каком слове ударение падает на первый слог?</w:t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очешь,     Б) поздравляю,        В)  лягушка,     Г)  понял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лово </w:t>
      </w:r>
      <w:r>
        <w:rPr>
          <w:rFonts w:cs="Times New Roman" w:ascii="Times New Roman" w:hAnsi="Times New Roman"/>
          <w:b/>
          <w:bCs/>
          <w:sz w:val="28"/>
        </w:rPr>
        <w:t>инициатива</w:t>
      </w:r>
      <w:r>
        <w:rPr>
          <w:rFonts w:cs="Times New Roman" w:ascii="Times New Roman" w:hAnsi="Times New Roman"/>
          <w:sz w:val="28"/>
        </w:rPr>
        <w:t> имеет знач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елание работать,      Б)   развлечения, бездействие,     В)</w:t>
      </w: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буждение к деятельности.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кажи пару слов, не являющимися синонимам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А) вкусный – аппетитный,      Б) родина – отечество,    В) лёгкий – непростой,      Г) блестеть – сверкат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кажи, какое из сочетаний слов является фразеологизмо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забить зверя,           Б) забить гол,       В) забить тревогу,         Г) забить гвоздь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кажи слово, состоящее из корня и оконча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А) Ход,        Б) отзыв,         В) свисток,          Г)запах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7</w:t>
      </w:r>
      <w:r>
        <w:rPr>
          <w:rFonts w:cs="Times New Roman" w:ascii="Times New Roman" w:hAnsi="Times New Roman"/>
          <w:sz w:val="28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Выбери букву, которую нужно вставить в слова.</w:t>
      </w:r>
    </w:p>
    <w:p>
      <w:pPr>
        <w:pStyle w:val="Style15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...чник,  пол...тать,  пч...ла,  д...вятнадцать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) А,           Б) Е,          В) И,           Г)  О.</w:t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8</w:t>
      </w:r>
      <w:r>
        <w:rPr>
          <w:rFonts w:cs="Times New Roman" w:ascii="Times New Roman" w:hAnsi="Times New Roman"/>
          <w:bCs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Укажи ряд, в котором в обоих случаях на месте пропусков пишется буква </w:t>
      </w:r>
      <w:r>
        <w:rPr>
          <w:rFonts w:cs="Times New Roman" w:ascii="Times New Roman" w:hAnsi="Times New Roman"/>
          <w:b/>
          <w:bCs/>
          <w:sz w:val="28"/>
        </w:rPr>
        <w:t>Ш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избу...ка  на   курьих   но...ка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 доро...ку   пиро...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у пету...ка   сапо...к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Г) ши...ки   в   луко...ке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9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еверно определён  род  у  имени  существительного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тесто - ср. р.,   Б) свирель - м. р.,  В) скатерть - ж. р.,  Г) жёлудь - м. р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0</w:t>
      </w:r>
      <w:r>
        <w:rPr>
          <w:rFonts w:cs="Times New Roman" w:ascii="Times New Roman" w:hAnsi="Times New Roman"/>
          <w:sz w:val="28"/>
        </w:rPr>
        <w:t>.Какое существительное относится к первому склонению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телевизор,             Б) руль,            В) песня,           Г)тиш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1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предложном падеже прилагательное употреблено в словосочетан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А) от  весёлых  ромашек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  узкой  лестниц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В) был  чистый  потолок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у  классной  дос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2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В  окончании какого слова пишется  буква  </w:t>
      </w:r>
      <w:r>
        <w:rPr>
          <w:rFonts w:cs="Times New Roman" w:ascii="Times New Roman" w:hAnsi="Times New Roman"/>
          <w:b/>
          <w:bCs/>
          <w:sz w:val="28"/>
        </w:rPr>
        <w:t>И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  радост...,         Б) в  месяц...,         В) в  овраг...,          Г) на  коров..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3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  каком  предложении  сказуемое   выражено  глаголом  второго  спряжения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Замолкли  птицы  в  сад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) В  воскресенье  мы  с  друзьями  отправились  в  парк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а   окошко  упал  луч  солнц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оробей  весело  прыгал  вдоль  подоконник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4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В  предложении  </w:t>
      </w:r>
      <w:r>
        <w:rPr>
          <w:rFonts w:cs="Times New Roman" w:ascii="Times New Roman" w:hAnsi="Times New Roman"/>
          <w:b/>
          <w:bCs/>
          <w:sz w:val="28"/>
        </w:rPr>
        <w:t>Мы  приедем   летом   в  лагерь</w:t>
      </w:r>
      <w:r>
        <w:rPr>
          <w:rFonts w:cs="Times New Roman" w:ascii="Times New Roman" w:hAnsi="Times New Roman"/>
          <w:sz w:val="28"/>
        </w:rPr>
        <w:t>  глагол  употреблён   в  форме 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определённой,         Б) прошедшего  времени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В) будущего  времени,      В) настоящего  времен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5</w:t>
      </w:r>
      <w:r>
        <w:rPr>
          <w:rFonts w:cs="Times New Roman" w:ascii="Times New Roman" w:hAnsi="Times New Roman"/>
          <w:sz w:val="28"/>
        </w:rPr>
        <w:t>. Укажи  слитное  написани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А) (у)моря,          Б) (под)стеклом,         В) (с)ъезд,               Г) (в)печк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6</w:t>
      </w:r>
      <w:r>
        <w:rPr>
          <w:rFonts w:cs="Times New Roman" w:ascii="Times New Roman" w:hAnsi="Times New Roman"/>
          <w:sz w:val="28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  каком  варианте  ответа  правильно  указана(-ы)  цифра(-ы),  на  месте  которой (-ых)  пишется  буква  </w:t>
      </w:r>
      <w:r>
        <w:rPr>
          <w:rFonts w:cs="Times New Roman" w:ascii="Times New Roman" w:hAnsi="Times New Roman"/>
          <w:b/>
          <w:bCs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то  много   болта(1)т,  тот  беду  на  себя  наклика(2)т.  Слово  -  не  воробей,  вылет(3)т  -  не  пойма(4)шь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А) 1, 2           Б) 3             В) 3,4            Г) 1,4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7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кажи  простое  предложение  с  однородными  членам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Шум  нарастал  сильнее,  и  я  пошёл  в  другую  сторону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тицы  поедают  семена  растени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от  наши  земные  Стожар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Г) Свистнул  паровоз,  загудел.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8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тметь словосочетание,  в  котором  на  месте  пропуска   пишется  непроизносимая  согласна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живопис...ное    полот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аз...ные   голос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древес...ные   стебл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Г) совес...ливый   человек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9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кажи  ряд,  в котором  оба  существительных   среднего  рода  единственного  числ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метро,  ки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орога,  шоссе 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итро,  лимонад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шуба,  пальт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0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тметь  предложение,  в  котором  род  прилагательного  не  определяетс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далеке  звучит  весёлая  песн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) На  складе  стояли  картонные  коробк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ечка  покрылась  толстым  слоем  льд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  магазин  привезли  свежий  хлеб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веты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184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  <w:gridCol w:w="535"/>
        <w:gridCol w:w="53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про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тве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4:20:00Z</dcterms:created>
  <dc:creator>Марина</dc:creator>
  <dc:description/>
  <cp:keywords/>
  <dc:language>en-US</dc:language>
  <cp:lastModifiedBy>Марина</cp:lastModifiedBy>
  <dcterms:modified xsi:type="dcterms:W3CDTF">2020-05-24T19:22:00Z</dcterms:modified>
  <cp:revision>57</cp:revision>
  <dc:subject/>
  <dc:title/>
</cp:coreProperties>
</file>