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719"/>
        <w:gridCol w:w="1596"/>
        <w:gridCol w:w="326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У  со скакалкой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зировк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У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ороты голо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стойка ноги врозь, скакалка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скакалка вперёд, поворот головы в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скакалка вперёд, поворот головы вле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–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кл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узкая стойка, скакалка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вперё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ввер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перё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ороты тулови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широкая стойка, скакалка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ворот туловища в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ворот туловища вле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гиб в сп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стойка ноги врозь, скакалка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скакалка вверх, правая нога назад на нос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и.п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скакалка вверх, левая нога назад на нос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ыпа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стойка ноги вместе, скакалка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Выпад правой ногой вперё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ыпад левой ногой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се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стойка ноги врозь, скакалка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рисед, руки со скакалкой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рисед, руки со скакалкой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ноги вместе, скакалка внизу на полу 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прыжки на правой н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рыжки на левой н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прыжки на двух нога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сч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. п. принять!». «Упражнение в право начинай!» «Спина прямая, руки пря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. п. принять!». «Упражнение вперед начинай!» «Руки прямые, взгляд впере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. п. принять!». «Упражнение вправо начинай!» «Спина прямая, локти в стороны»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. п. принять!». «Упражнение с правой начинай!» «Нога прямая, прогнуться в спине». «Взгляд вперед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. п. принять!», «Упражнение с правой начинай!» «Спина прямая, выпад глубж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. п. принять!». «Упражнение начинай!» «Спина прямая, приседание глубж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. п. принять!». «Упражнение начинай», «Спина прямая», «Взгляд вперед», «Прыжки выше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У без предмета</w:t>
            </w:r>
          </w:p>
        </w:tc>
      </w:tr>
      <w:tr>
        <w:trPr>
          <w:trHeight w:val="89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лоны голо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узкая стойка, руки на поя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Наклон  впра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Наклон вл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 пле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- основная стойка, руки к плеч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- Круг вперё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 Круг 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узкая стойка, руки перед груд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Рывок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оворот впра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 ру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ыв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Поворот влево, мах р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е на координац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основная стойка, руки вн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Руки впере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Руки ввер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уки в ст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л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- основная стойка, руки на поя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Наклон впра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Наклон вл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И.п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ады в стор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-стойка ноги врозь, руки на поя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Выпад пра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Выпад ле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хи ногами впер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стойка ноги врозь, руки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ах правой, коснуться левой р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Мах левой ,коснуться правой р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основная стойка, руки на пояс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8 прыжки на двух нога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при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жнение вправо начинай!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средний. Выполнять медленно, без резких движений. Спина прям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при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жнение вперёд начинай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средний. Выполнять с большой амплитуд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 руки к плеч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при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жнение вправо начинай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средний. Руки держать перед собой. Полностью выпрямлять, пятки не отрывать от п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ыполнять с большей амплитудой. Руки и спина прямые. Взгляд направлен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при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жнение вправо начинай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средний. Спина прямая, наклон как можно глубже. Взгляд направлен вперё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нога перпендикулярно полу, спина прямая, взгляд вперед. Спина прямая, руки держать на поя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 как можно выше, нога и спина прям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держать вперед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направлен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ть выше, корпус держать прям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2:56:00Z</dcterms:created>
  <dc:creator>Регина</dc:creator>
  <dc:description/>
  <cp:keywords/>
  <dc:language>en-US</dc:language>
  <cp:lastModifiedBy>Windows User</cp:lastModifiedBy>
  <dcterms:modified xsi:type="dcterms:W3CDTF">2020-05-24T10:16:00Z</dcterms:modified>
  <cp:revision>9</cp:revision>
  <dc:subject/>
  <dc:title>Тема занятия: Антикоррупционное законодательство РФ</dc:title>
</cp:coreProperties>
</file>