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</w:rPr>
        <w:t>Конспект открытого занятия по математик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82.45pt;height:123.7pt;mso-wrap-style:none;v-text-anchor:middle;mso-position-vertical:top" type="_x0000_t136">
            <v:path textpathok="t"/>
            <v:textpath on="t" fitshape="t" string="« КАК   ПОМОЧЬ&#10;                 БУРАТИНО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                   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right"/>
        <w:rPr/>
      </w:pPr>
      <w:r>
        <w:rPr/>
        <w:t xml:space="preserve">                           </w:t>
      </w:r>
      <w:r>
        <w:rPr/>
        <w:t xml:space="preserve">Выполнила: воспитатель             </w:t>
      </w:r>
    </w:p>
    <w:p>
      <w:pPr>
        <w:pStyle w:val="Normal"/>
        <w:ind w:left="-1080" w:right="-365" w:hanging="0"/>
        <w:jc w:val="right"/>
        <w:rPr/>
      </w:pPr>
      <w:r>
        <w:rPr/>
        <w:t xml:space="preserve">                           </w:t>
      </w:r>
      <w:r>
        <w:rPr/>
        <w:t xml:space="preserve">МКДОУ № 4               </w:t>
      </w:r>
    </w:p>
    <w:p>
      <w:pPr>
        <w:pStyle w:val="Normal"/>
        <w:ind w:left="-1080" w:right="-365" w:hanging="0"/>
        <w:jc w:val="right"/>
        <w:rPr/>
      </w:pPr>
      <w:r>
        <w:rPr/>
        <w:t xml:space="preserve">                            </w:t>
      </w:r>
      <w:r>
        <w:rPr/>
        <w:t xml:space="preserve">«Рябинка»                          </w:t>
      </w:r>
    </w:p>
    <w:p>
      <w:pPr>
        <w:pStyle w:val="Normal"/>
        <w:ind w:left="-720" w:right="-365"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равьева </w:t>
      </w:r>
      <w:r>
        <w:rPr/>
        <w:t>.Е.</w:t>
      </w:r>
      <w:r>
        <w:rPr>
          <w:sz w:val="28"/>
          <w:szCs w:val="28"/>
        </w:rPr>
        <w:t xml:space="preserve"> И.     </w:t>
      </w:r>
    </w:p>
    <w:p>
      <w:pPr>
        <w:pStyle w:val="Normal"/>
        <w:ind w:left="-720" w:right="-365"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720" w:right="-365" w:hanging="36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2019  </w:t>
      </w:r>
      <w:r>
        <w:rPr>
          <w:sz w:val="22"/>
          <w:szCs w:val="22"/>
        </w:rPr>
        <w:t>год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КАК ПОМОЧЬ БУРАТИНО?»</w:t>
      </w:r>
    </w:p>
    <w:p>
      <w:pPr>
        <w:pStyle w:val="Normal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, примеров  путём сложения и воспитания однозначны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7 из 2-х меньши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ind w:left="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/>
      </w:pPr>
      <w:r>
        <w:rPr>
          <w:sz w:val="28"/>
          <w:szCs w:val="28"/>
        </w:rPr>
        <w:t>Числа  (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/>
      </w:pPr>
      <w:r>
        <w:rPr>
          <w:sz w:val="28"/>
          <w:szCs w:val="28"/>
        </w:rPr>
        <w:t xml:space="preserve">Листок бумаги в клетку (по одному на каждого ребёнка; размер клетки </w:t>
      </w:r>
    </w:p>
    <w:p>
      <w:pPr>
        <w:pStyle w:val="Normal"/>
        <w:ind w:left="555" w:right="-365" w:hanging="0"/>
        <w:jc w:val="both"/>
        <w:rPr/>
      </w:pPr>
      <w:r>
        <w:rPr>
          <w:sz w:val="28"/>
          <w:szCs w:val="28"/>
        </w:rPr>
        <w:t>0,5 х. 0,5 или 1 х 1 см.)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занятия: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 – 5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.минутка – 1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ор состава числ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счёта геометрических фигур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золотого» ключи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 – 2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сюрпризный момент – 2 мин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вместе с воспитателем встают в круг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уг широкий ,вижу я ,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и все мои друзья,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ейчас пойдем на право,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йдем на лево,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нтре круга соберемся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место все вернемся,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емся. Подмигнем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нятие начнем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: игра с мячом «Порядковый  и обратный счет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180"/>
        <w:jc w:val="both"/>
        <w:rPr/>
      </w:pPr>
      <w:r>
        <w:rPr>
          <w:sz w:val="28"/>
          <w:szCs w:val="28"/>
        </w:rPr>
        <w:t xml:space="preserve">В.: - Ребята, сегодня, когда я пришла в детский сад, то увидела на столе вот эту шкатулку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лянула в неё и нашла письмо. Его написал нам Буратино. Вот оно. Хотите узнать, что в нём?  (да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 не 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ый вопрос в конверте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Ваня , принеси, пожалуйста, конверт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>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я  иди  посмотрим, есть ли  конверт с геометрической фигурой – круг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казка: Какая фигура лишняя, ( треугольник) а сколько углов имеет эта геометрическая фигура (3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т следующее задание в конверте . где находиться  геометрическая  фигура треугольник. Таня принеси пожалуйста этот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ем примеры и задач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ем вот этот листок с заданиями  где нужно решить пример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-Ответьте на вопрос и решите задачи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- Ребята, скажите, пожалуйста, сколько частей в задаче?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 (2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решите эту задачу, и ответ покажите  цифрами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Матвея  было 8 яблок, одно он отдал Маме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ое папе и сестре Алене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Сколько осталось яблок у Матвея.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ind w:left="-900" w:right="-365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ФИЗ.МИНУТКА «БУРАТИНО»</w:t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ступни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откроем конверт, на кот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! Только вот квартиры не пронумерованы.           Вам нужно их пронумеров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сумма номеров квартир должна быть равна номеру дома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Пронумеруйте квартир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 проверим. Сенан, пожалуйста, расскажи, как ты пронумеровала квартиры. 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Сережа рассказывает, как она выполнила задание, все проверяют свои работы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и с помощью геометрических фигур,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то  правда необычный мальчик. Из чего же он состои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сосчитайте и  запишите на листочке.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:- Здесь есть план. Давайте не будем терять время. Подвиньте тетради, поставьте карандаш на красную точку. Начинаем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 клетки вправ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-----(ключик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о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, </w:t>
      </w:r>
      <w:r>
        <w:rPr>
          <w:sz w:val="28"/>
          <w:szCs w:val="28"/>
        </w:rPr>
        <w:t>во время которого «почтальон» (</w:t>
      </w:r>
      <w:r>
        <w:rPr/>
        <w:t>другой воспитатель)</w:t>
      </w:r>
      <w:r>
        <w:rPr>
          <w:sz w:val="28"/>
          <w:szCs w:val="28"/>
        </w:rPr>
        <w:t xml:space="preserve"> вносит в группу письмо – ответ.</w:t>
      </w:r>
      <w:r>
        <w:rPr/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Я рада, что всё у вас получилось. Наше занятие законче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075" cy="445071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39533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28:00Z</dcterms:created>
  <dc:creator>Admin</dc:creator>
  <dc:description/>
  <cp:keywords/>
  <dc:language>en-US</dc:language>
  <cp:lastModifiedBy>DNA7 X64</cp:lastModifiedBy>
  <dcterms:modified xsi:type="dcterms:W3CDTF">2020-05-24T12:46:00Z</dcterms:modified>
  <cp:revision>12</cp:revision>
  <dc:subject/>
  <dc:title>КАМСКО-УСТЬИНСКИЙ ДЕТСКИЙ САД №1 «РАДУГА»</dc:title>
</cp:coreProperties>
</file>