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514465" cy="2971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971800"/>
                          <a:chOff x="0" y="0"/>
                          <a:chExt cx="651456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891720"/>
                            <a:ext cx="645120" cy="34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3012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2920" y="1351440"/>
                            <a:ext cx="98748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777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7040" y="1644120"/>
                            <a:ext cx="867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139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6600" y="1783800"/>
                            <a:ext cx="342360" cy="42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21945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Segoe Print" w:hAnsi="Segoe Print" w:eastAsia="MS Mincho;ＭＳ 明朝" w:cs="Segoe Print"/>
                                  <w:color w:val="0000FF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6320" y="1783800"/>
                            <a:ext cx="343080" cy="42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21945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en-US" w:eastAsia="ja-JP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1360" y="1644120"/>
                            <a:ext cx="867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17139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43440" y="1350000"/>
                            <a:ext cx="98676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97740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en-US" w:eastAsia="ja-JP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5120" y="891000"/>
                            <a:ext cx="644040" cy="34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32940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6920" y="70992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7416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1167840"/>
                            <a:ext cx="139572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 job inter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512.95pt;height:234pt" coordorigin="-540,180" coordsize="10259,4680">
                <v:rect id="shape_0" stroked="f" o:allowincell="f" style="position:absolute;left:-540;top:180;width:10258;height:4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69,1585" to="3884,2135" ID="_s111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115" fillcolor="#bbe0e3" stroked="t" o:allowincell="f" style="position:absolute;left:1065;top:700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1953,2309" to="3507,2432" ID="_s111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117" fillcolor="#bbe0e3" stroked="t" o:allowincell="f" style="position:absolute;left:-225;top:1720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274,2769" to="3639,3128" ID="_s111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19" fillcolor="#bbe0e3" stroked="t" o:allowincell="f" style="position:absolute;left:223;top:2879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675,2989" to="4213,3665" ID="_s1120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21" fillcolor="#bbe0e3" stroked="t" o:allowincell="f" style="position:absolute;left:2201;top:3636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Segoe Print" w:hAnsi="Segoe Print" w:eastAsia="MS Mincho;ＭＳ 明朝" w:cs="Segoe Print"/>
                            <w:color w:val="0000FF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966,2989" to="5505,3664" ID="_s112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23" fillcolor="#bbe0e3" stroked="t" o:allowincell="f" style="position:absolute;left:4783;top:3636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en-US" w:eastAsia="ja-JP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541,2769" to="6906,3128" ID="_s11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25" fillcolor="#bbe0e3" stroked="t" o:allowincell="f" style="position:absolute;left:6759;top:2879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670,2306" to="7223,2430" ID="_s112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27" fillcolor="#bbe0e3" stroked="t" o:allowincell="f" style="position:absolute;left:7208;top:1719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en-US" w:eastAsia="ja-JP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295,1583" to="6308,2133" ID="_s112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29" fillcolor="#bbe0e3" stroked="t" o:allowincell="f" style="position:absolute;left:5916;top:699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589,1298" to="4589,2016" ID="_s113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31" fillcolor="#bbe0e3" stroked="t" o:allowincell="f" style="position:absolute;left:3491;top:297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132" fillcolor="#bbe0e3" stroked="t" o:allowincell="f" style="position:absolute;left:3491;top:2019;width:2197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 job intervie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799590</wp:posOffset>
                </wp:positionV>
                <wp:extent cx="6628765" cy="2971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971800"/>
                          <a:chOff x="0" y="0"/>
                          <a:chExt cx="662868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891720"/>
                            <a:ext cx="656640" cy="34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33012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11720" y="1351440"/>
                            <a:ext cx="100440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9777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000" y="1644120"/>
                            <a:ext cx="882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7139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4120" y="1783800"/>
                            <a:ext cx="348120" cy="42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21945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Segoe Print" w:hAnsi="Segoe Print" w:eastAsia="MS Mincho;ＭＳ 明朝" w:cs="Segoe Print"/>
                                  <w:color w:val="0000FF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160" y="1783800"/>
                            <a:ext cx="348480" cy="42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1945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en-US" w:eastAsia="ja-JP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8680" y="1644120"/>
                            <a:ext cx="882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17139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2560" y="1350000"/>
                            <a:ext cx="100404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97740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en-US" w:eastAsia="ja-JP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9920" y="891000"/>
                            <a:ext cx="654840" cy="34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32940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70992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7416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0000FF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600" y="1167840"/>
                            <a:ext cx="1419840" cy="636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 job inter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1.7pt;width:521.95pt;height:234pt" coordorigin="-720,2834" coordsize="10439,4680">
                <v:rect id="shape_0" stroked="f" o:allowincell="f" style="position:absolute;left:-720;top:2834;width:10438;height:4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749,4238" to="3782,4788" ID="_s1135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136" fillcolor="#bbe0e3" stroked="t" o:allowincell="f" style="position:absolute;left:913;top:3354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1818,4962" to="3399,5085" ID="_s1137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138" fillcolor="#bbe0e3" stroked="t" o:allowincell="f" style="position:absolute;left:-399;top:4374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143,5423" to="3532,5782" ID="_s113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40" fillcolor="#bbe0e3" stroked="t" o:allowincell="f" style="position:absolute;left:56;top:5533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570,5643" to="4117,6319" ID="_s1141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42" fillcolor="#bbe0e3" stroked="t" o:allowincell="f" style="position:absolute;left:2069;top:6290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Segoe Print" w:hAnsi="Segoe Print" w:eastAsia="MS Mincho;ＭＳ 明朝" w:cs="Segoe Print"/>
                            <w:color w:val="0000FF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882,5643" to="5430,6318" ID="_s11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44" fillcolor="#bbe0e3" stroked="t" o:allowincell="f" style="position:absolute;left:4696;top:6290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en-US" w:eastAsia="ja-JP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467,5423" to="6856,5782" ID="_s114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46" fillcolor="#bbe0e3" stroked="t" o:allowincell="f" style="position:absolute;left:6708;top:5533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599,4960" to="7179,5084" ID="_s114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48" fillcolor="#bbe0e3" stroked="t" o:allowincell="f" style="position:absolute;left:7164;top:4373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en-US" w:eastAsia="ja-JP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217,4237" to="6247,4787" ID="_s114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50" fillcolor="#bbe0e3" stroked="t" o:allowincell="f" style="position:absolute;left:5850;top:3353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499,3952" to="4499,4670" ID="_s115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52" fillcolor="#bbe0e3" stroked="t" o:allowincell="f" style="position:absolute;left:3382;top:2951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MS Mincho;ＭＳ 明朝" w:cs="Times New Roman"/>
                            <w:color w:val="0000FF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153" fillcolor="#bbe0e3" stroked="t" o:allowincell="f" style="position:absolute;left:3382;top:4673;width:2235;height:10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 job intervie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7:49:00Z</dcterms:created>
  <dc:creator>User</dc:creator>
  <dc:description/>
  <cp:keywords/>
  <dc:language>en-US</dc:language>
  <cp:lastModifiedBy>1</cp:lastModifiedBy>
  <dcterms:modified xsi:type="dcterms:W3CDTF">2019-11-18T17:49:00Z</dcterms:modified>
  <cp:revision>2</cp:revision>
  <dc:subject/>
  <dc:title/>
</cp:coreProperties>
</file>