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«Неврологические симптомы, сопутствующие общему недоразвитию реч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Общее недоразвитие не обязательно бывает осложнено какими-либо нарушениями нервно-психической деятельности, однако в практике сочетание речевого недоразвития с рядом неврологических синдромов встречается намного чаще.</w:t>
      </w:r>
    </w:p>
    <w:p>
      <w:pPr>
        <w:pStyle w:val="Normal"/>
        <w:rPr/>
      </w:pPr>
      <w:r>
        <w:rPr/>
        <w:t xml:space="preserve">  </w:t>
      </w:r>
      <w:r>
        <w:rPr/>
        <w:t>Среди неврологических синдромов, сопутствующих речевому недоразвитию, по классификации доктора медицинских наук Е.М.Мастюковой, можно выделить следующи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Гипертензионно-гидроцефальный синдром-</w:t>
      </w:r>
      <w:r>
        <w:rPr/>
        <w:t>синдром повышенного внутричерепного давления, при котором имеют место увеличение размеров головы, выступающие лобные бугры, расширение венозной сети в области висков. Проявляется синдром в нарушении умственной работоспособности, произвольной деятельности и поведении детей. Для таких дошкольников характерны быстрая утомляемость и пресыщаемость любым видом деятельности, повышенная возбудимость, раздражительность, двигательная расторможенность.В некоторых случаях дети плохо переносят жару, духоту, езду в транспорте, часто жалуются на головные боли, головокру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Церебрастенический синдром,</w:t>
      </w:r>
      <w:r>
        <w:rPr/>
        <w:t xml:space="preserve"> проявляющийся в виде повышенной нервно-сихической истощаемости и эмоциональной неустойчивости. У таких детей выражены нарушения активного внимания, памяти и восприятия учебного материала. В одних случаях синдром сочетается с повышенной возбудимостью и двигательным беспокойством, в других с преобладанием вялости, пассивности, затормож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Синдромы двигательных расстройств</w:t>
      </w:r>
      <w:r>
        <w:rPr/>
        <w:t xml:space="preserve"> характеризуются изменением мышечного тонуса в виде легких геми- и моно парезов, парезов мышц языка, либо его тремора и насильственных движений, а также проявлений спастического напряжения отдельных мышц. Нарушения артикуляционной моторики у таких детей носят стойкий характер.</w:t>
      </w:r>
    </w:p>
    <w:p>
      <w:pPr>
        <w:pStyle w:val="Normal"/>
        <w:ind w:left="540" w:hanging="0"/>
        <w:jc w:val="both"/>
        <w:rPr/>
      </w:pPr>
      <w:r>
        <w:rPr/>
        <w:t>В группах для детей с общим недоразвитием речи встречаются дети, которые имеют следующие особенности:</w:t>
      </w:r>
    </w:p>
    <w:p>
      <w:pPr>
        <w:pStyle w:val="Normal"/>
        <w:ind w:left="540" w:hanging="0"/>
        <w:jc w:val="both"/>
        <w:rPr/>
      </w:pPr>
      <w:r>
        <w:rPr/>
        <w:t>-</w:t>
      </w:r>
      <w:r>
        <w:rPr>
          <w:i/>
        </w:rPr>
        <w:t>выраженный негативизм, агрессивность, драчливость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-повышенную впечатлительность, застревание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-чувство угнетенности, состояние дискомфорта, иногда сопровождаемое невротическими рвотами, потерей аппетита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-энурез, онанизм, повышенная обидчивость, ранимость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Administrator</dc:creator>
  <dc:description/>
  <cp:keywords/>
  <dc:language>en-US</dc:language>
  <cp:lastModifiedBy>804684</cp:lastModifiedBy>
  <dcterms:modified xsi:type="dcterms:W3CDTF">2019-10-18T21:03:00Z</dcterms:modified>
  <cp:revision>3</cp:revision>
  <dc:subject/>
  <dc:title>Неврологические симптомы, сопутствующие общему недоразвитию речи</dc:title>
</cp:coreProperties>
</file>