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CAC9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Детский сад комбинированного вида № 17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ского района города Сарат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о – исследователь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 Чтобы помнил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 проекта – информационно –исследователь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оличеству участников – коллектив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контингенту участников дети 5-6 л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одолжительности  среднесроч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проекта –воспитат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проекта –воспитатель, де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393319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 подготовила и пров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детьми старшей группы  с ТНР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ДОУ « Детский сад   комбинирован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го вида № 172» Лени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. Саратова воспитатель высш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и Образцова В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35955" cy="379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всех поимённо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м вспомним своим 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ужно  - не мёртвым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до живым!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(Роберт Рождественский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опросы нравственно- патриотического воспитания дошкольников становится вновь актуальными и первостепенными, их основой служит преемственность  поколений и национальная культура. Сегодня  мы возвращаемся к лучшим традициям нашего народа, к его вековым корням, к таким  вечным понятиям, как род, родство, Родина. Начиная с дошкольного возраста необходимо формировать у детей  высокие  нравственные и морально – психологические качества, среди которых значимое место имеет патриотизм – это значит ощущать себя частью Отечества. Это сложное  чувство возникает ещё в детстве. Очень важно пробудить, а не навязать патриотические чувства ребёнку. Нравственно – патриотическое воспитание начинается у ребёнка с восхищения тем, что он видит перед собой, чему изумляется и что вызывает отклик в его душе. Многие впечатления ещё не осознаны глубоко, но, пропущенные через детское восприятие, играют огромную  роль в становлении личности патриота. Именно поэтому я решила  подготовить и реализовать 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Чтобы помнили»,посвящённый Дню Победы нашего народа в Великой Отечественной войне – это одна  из первых ступеней нравственно – патриотического воспитания дошкольн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 : </w:t>
      </w: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: </w:t>
      </w:r>
      <w:r>
        <w:rPr>
          <w:rFonts w:cs="Times New Roman" w:ascii="Times New Roman" w:hAnsi="Times New Roman"/>
          <w:sz w:val="28"/>
          <w:szCs w:val="28"/>
        </w:rPr>
        <w:t>Познакомить с праздником День Поб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детей чувства гордости за русский народ, боевых командиров, солдат, защитивших Родину и спасших жизни миллио-нам 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скренний интерес к познанию нов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обогащать словарный запас детей по теме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сопричастности к героическому наследию прошл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 – </w:t>
      </w:r>
      <w:r>
        <w:rPr>
          <w:rFonts w:cs="Times New Roman" w:ascii="Times New Roman" w:hAnsi="Times New Roman"/>
          <w:sz w:val="28"/>
          <w:szCs w:val="28"/>
        </w:rPr>
        <w:t>один месяц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– дети старшего дошкольного возраста  :  5-6 лет, родители, педагоги группы.</w:t>
      </w:r>
    </w:p>
    <w:p>
      <w:pPr>
        <w:pStyle w:val="Normal"/>
        <w:tabs>
          <w:tab w:val="clear" w:pos="708"/>
          <w:tab w:val="left" w:pos="9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тапы проекта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Подготовительный этап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ое планирование работы по проекту с учётом всех направлений разви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тодическ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 игр и  материала  для  основного этапа ( картотека пословиц о Родине, подвижных игр, литература о Великой Отечественной войне для детей и др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икл бесед « Я живу на улице героя» с использованием мультимедийной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ых произведений о Великой Отечественной войне для детей. Заучивание стихов, пословиц  на военную темат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 досуг совместно с родителями « Зарничк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, аппликация  по  теме про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щение памятных мест, посвящённых Великой Отечественной войне,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а « Это нужно –не  мёртвым! Это надо живым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Экскурсия к памятнику - возложению цветов к памятнику  вои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и исполнение песен военных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на военную темат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из личного опыта « Памятники, посвящённые Великой Отечественной войн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здник « День Победы – светлый праздн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 Рисуют  мальчики  войну»,  « Сияет солнце в день Побед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154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7610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1540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5365" cy="1723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236470" cy="186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плексно – тематическое планирование по проек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казы педагогов о своих дедушках и бабушках, которые принимали участие в Великой Отечественной войне на тему: « Мы помним ваши имена».  Познакомить со славной историей нашей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учивание пословиц : « Родина -  мать , умей за неё постоять»,» Русский солдат не знает преград», « Человек без Родины – что соловей без песни».        Знакомить детей с русским фолькл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н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Просмотр видеофильма « Это нужно не мёртвым – это надо живым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одвижная игра  «Пехотинц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300" cy="2572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ение художественного произведения  Баруздина  С.  « Шёл по улице солда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слушивание аудиозаписей  песен военных лет –знакомить с творчеством отечественных  композиторов о Великой Отечественной вой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ижная игра « Защита укреплени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Заучивание стих. « Пусть будет небо голубым»  Н. Найдё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ослушивание и разучивание песен  военных лет « День Побед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тение произведения  Кассиль Л. « Главное войск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накомство с русскими  народными пословицами и поговорками о Родине и её защитниках.  « Без корня трава не растёт, без Родины человек не живёт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ереги Родину, как зеницу ока», « Всякому мила своя стор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вижная игра « Партизан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монстрация видеороликов о Великой Отечественной вой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Знакомство детей с орденами и медалями Великой  Отечественно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учивание песни « Синий платоче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ассматривание альбомов "Герои Великой Отечественной войн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тическая беседа « Я живу на улице героя». ( с использованием мультимедийной презентаци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ижная игра « Перестрел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дактическая игра Защитники Отече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закреплять знания  о различных родах войск Российской армии, закрепить знания об особенностях военной службы и необходимых условиях для её успешного прохождения, воспитывать чувство гордости за защитников Отечества, развивать речь, умение классифицировать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Выставка репродукций картин художников, писавших о Великой Отечественной  войне ( В. Пластов, К. Васильев)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Рисование на тему « Рисуют мальчики войну»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седа на тему : « История георгиевской лент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Познакомить детей с новым символом дня Победы, рассказать об истории возникновения  георгиевской ленточки, воспитывать интерес и уважение к историческому прошлому своей Род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: георгиевские ленточки  по количеству детей, иллюстрации с орденами Славы, историческими событиями 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портивный досуг  совместно с родителями  « Зарнич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учивание песни военных лет « Катюш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Подвижная игра» Перестрел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Знакомство детей с памятниками, посвящённых Великой Отечественной войне. ( посещение памятников  с родителями, фотоматериал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кскурсия к памятнику погибшим воинам  Панфиловцам. Возложение цветов к памят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960" cy="284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Коллективная аппликация на тему: « Вечный огон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одвижная игра « Перепра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Заучивание стих. «День  Победы!» Т. Белозер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Изготовление поздравительных открыток к Дню Поб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олжить разучивание пословиц о Родине : « Для Родины своей ни сил, ни жизни не жалей», « Если народ един, то он непобедим», « Жить – Родине служит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одвижная игра « Снайпер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рассказов из личного опыта  « Памятники, посвящённые Великой  отечественной войне». – развивать речь детей, память об увиден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Чтение произведения « Землянка» Митяев 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 чтецов « Что такое день Побед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ставка детских работ  на тему: « Сияет солнце в день Побе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5910" cy="275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Подвижная игра « Военный эшелон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 на тему : « Символ Победы –ордена, медали и знамё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Познакомить детей с боевыми наградами, которыми награждали воинов во время Великой  Отечественной войны, со знаменем Победы, которое водрузили над Рейхстагом, воспитывать уважение к разным подвигам бойцов и командиров, гордость за свой народ, любовь к Ро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Просмотр семейных презентаций « В воскресный день у памятника, посвящённого Великой Отечественной войн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учивание  «Песни о мир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танционная работа с родителями и детьми: проведение конкурсов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Мы читаем стихи о войне», конкурс рисунков и поделок на тему : « Мы помним подвиг ваш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аздник « День Победы – светлый праз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ханёва М.Д. « Нравственно – патриотическое воспитание дошкольн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 Дошкольникам о защитниках  Отечества» под редакцией Л.А. Кондрыкин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кой Победе посвящается : « Праздники в детском саду» Е. Ант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триотическое воспитание в детском саду»    Новицкая М. 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 С любовью к России»  - методические рекомендации М. Воспитание дошкольника, 2007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вицкая М.Ю. « Патриотическое воспитание в детском сад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058410" cy="3562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 по проекту : « Чтобы помнил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 проведённой диагностики видно, что знания у детей улучшились на 40%.  Дети выучили много стихов, пословиц, песен, которые пели и во время войны и поют после войны. Мы приобрели  много наглядного материала, по которым знакомили детей  с памятниками о Великой Отечественной войне, познакомили  с орденами и медалями, которыми награждали наших храбрых защитников. Очень детям понравились  игры на военную тематику, они старались в играх быть ловкими, быстрыми, сильными и выносливыми, как наши отважные воины. Дети с удовольствием  занимались  изобразительной деятельностью,  они рисовали военную технику,  Салют в день Победы , делали аппликацию. Узнали фамилии героев Великой Отечественной войны,  какими они были во время войны, какие подвиги совершали. Дети получили много знаний  по этой теме, они прониклись уважением к ветеранам войны, ко всем тем, кто защищал нашу Род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8" w:space="24" w:color="943634"/>
        <w:left w:val="single" w:sz="48" w:space="24" w:color="943634"/>
        <w:bottom w:val="single" w:sz="48" w:space="24" w:color="943634"/>
        <w:right w:val="single" w:sz="48" w:space="24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0:00Z</dcterms:created>
  <dc:creator>1</dc:creator>
  <dc:description/>
  <cp:keywords/>
  <dc:language>en-US</dc:language>
  <cp:lastModifiedBy>1</cp:lastModifiedBy>
  <dcterms:modified xsi:type="dcterms:W3CDTF">2008-10-09T20:07:00Z</dcterms:modified>
  <cp:revision>52</cp:revision>
  <dc:subject/>
  <dc:title/>
</cp:coreProperties>
</file>