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Ишеевский многопрофильный лицей имени Н.К. Джорджадз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дагогическая рефлексия как условие эффективно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дагогической деятельно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дин не разберёт, чем пахнут розы,</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Другой из горьких трав добудет мёд,</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Кому-то мелочь дашь, - навек запомнит,</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Кому-то жизнь отдашь, а он и не поймёт»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мар Хайям</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ачиная свою педагогическую деятельность, я столкнулась с серьёзной проблемой, которая заставила меня переосмыслить целый ряд представлений об учебном процессе. Дети имеют разные учебные возможности. Организуя традиционное обучение, ориентированное на всех учеников класса, нельзя обеспечить успех и развитие каждого ученика, не каждый ребенок может обучаться на одинаково высоком уровне, о чем свидетельствуют данные проведенных мною мониторингов успеваемости и качества обучени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а развития и совершенствования мышления учащихся – одна из важнейших психолого-педагогической практики. Ведущие психологи считают, что она может быть решена, если обучение имеет специальную направленность, применяется определённый метод обучения. Каждый из нас – индивидуален, по-разному мыслим, воспринимаем по-разному, у каждого разная фиксация воспринимаемого, своё видение. Причём не достаточно использовать проблемное изложение, эвристические беседы, поисковый эксперимент и т.п. Необходима система заданий, вовлекающая учащихся в ранообразную познавательную деятельность. Человек идентичен самому себе. Задача учителя помочь осознать эту идентичность, обнаружить её, понять, как я сам себя развиваю и воспитываю. Осознание индивидуальности идёт через сравнение с самим с собой: что я знаю?, чего я не знаю?. Порождаются знания о способах самостроительства, целеполагания, рефлексии способа: что делаю?, для чего?. Индивидуальная образовательная программа учащихся предполагает рефлексию, пробы, следующий шаг, снова рефлексия, пробы, следующий шаг.  Словарь иностранных слов определяет рефлексию, как </w:t>
      </w:r>
      <w:r>
        <w:rPr>
          <w:rFonts w:cs="Times New Roman" w:ascii="Times New Roman" w:hAnsi="Times New Roman"/>
          <w:b/>
          <w:sz w:val="28"/>
          <w:szCs w:val="28"/>
        </w:rPr>
        <w:t>размышление о своём внутреннем состоянии, самопознание</w:t>
      </w: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олковый словарь русского языка трактует рефлексию как </w:t>
      </w:r>
      <w:r>
        <w:rPr>
          <w:rFonts w:cs="Times New Roman" w:ascii="Times New Roman" w:hAnsi="Times New Roman"/>
          <w:b/>
          <w:sz w:val="28"/>
          <w:szCs w:val="28"/>
        </w:rPr>
        <w:t>самоанализ</w:t>
      </w:r>
      <w:r>
        <w:rPr>
          <w:rFonts w:cs="Times New Roman" w:ascii="Times New Roman" w:hAnsi="Times New Roman"/>
          <w:sz w:val="28"/>
          <w:szCs w:val="28"/>
        </w:rPr>
        <w:t xml:space="preserve">, </w:t>
      </w:r>
      <w:r>
        <w:rPr>
          <w:rFonts w:cs="Times New Roman" w:ascii="Times New Roman" w:hAnsi="Times New Roman"/>
          <w:b/>
          <w:sz w:val="28"/>
          <w:szCs w:val="28"/>
          <w:u w:val="single"/>
        </w:rPr>
        <w:t>щелчок</w:t>
      </w:r>
      <w:r>
        <w:rPr>
          <w:rFonts w:cs="Times New Roman" w:ascii="Times New Roman" w:hAnsi="Times New Roman"/>
          <w:b/>
          <w:sz w:val="28"/>
          <w:szCs w:val="28"/>
        </w:rPr>
        <w:t xml:space="preserve">. </w:t>
      </w:r>
      <w:r>
        <w:rPr>
          <w:rFonts w:cs="Times New Roman" w:ascii="Times New Roman" w:hAnsi="Times New Roman"/>
          <w:sz w:val="28"/>
          <w:szCs w:val="28"/>
        </w:rPr>
        <w:t xml:space="preserve">Современная педагогика под рефлексией понимает самоанализ деятельности и её результат, в упрощённом определении это разговор с самим с собой. Направлена на осознание пройденного пути, обдуманного, понятного каждым. Рефлексия может осуществляться не только в конце урока, как это принято считать, но и на любом его этап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Рефлексии невозможно обучить. Можно лишь создать условия, при которых  рефлексивная «вспышка» в сознании ребёнка возникает с наибольшей вероятностью.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чем необходима рефлексия на урок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учителя: оценка собственной работы, выводы о необходимости корректировки программы, методов, приём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ля ученика: подведение итогов, обобщение результатов, выяснение впечатлений, отметить успехи и достижения, вывести перспективы движ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учитель химии хочет, чтобы его предмет вызвал глубокий интерес у школьников, чтобы ученики умели не только писать химические формулы и уравнения реакций, но и понимать химическую картину мира, умели логически мыслить. Необходимо использовать природный механизм – любознательность – и включать весь возможный арсенал стимулов. Большинство требует дополнительной мотивации, и задача педагога вовлечь и сформировать устойчивый познавательный интерес различными средствами. </w:t>
      </w:r>
    </w:p>
    <w:p>
      <w:pPr>
        <w:pStyle w:val="Normal"/>
        <w:shd w:fill="FFFFFF" w:val="clear"/>
        <w:spacing w:lineRule="auto" w:line="36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iCs/>
          <w:color w:val="000000"/>
          <w:sz w:val="28"/>
          <w:szCs w:val="28"/>
          <w:lang w:eastAsia="ru-RU"/>
        </w:rPr>
        <w:t>Следовательно, если мы хотим научиться осуществлять рефлексию над своими действиями, мы должны знать какими средствами и способами она выполняется и освоить средства и способы осуществления рефлексии, т.е. мы должны овладеть </w:t>
      </w:r>
      <w:r>
        <w:rPr>
          <w:rFonts w:eastAsia="Times New Roman" w:cs="Times New Roman" w:ascii="Times New Roman" w:hAnsi="Times New Roman"/>
          <w:b/>
          <w:bCs/>
          <w:iCs/>
          <w:color w:val="000000"/>
          <w:sz w:val="28"/>
          <w:szCs w:val="28"/>
          <w:lang w:eastAsia="ru-RU"/>
        </w:rPr>
        <w:t xml:space="preserve">рефлексивными умениями». </w:t>
        <w:tab/>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флексивный анализ малополезен, если он не обращен в словесную или письменную форму. Именно в процессе вербализации тот хаос мыслей, который был в сознании в процессе самостоятельного осмысления, структурируется, превращаясь в новое зна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ктически каждый урок химии – это новая тема. Её можно начать со стадии вызова. Это самостоятельная актуализация имеющихся знаний и пробуждение познавательной активности. Самостоятельные определения учащимися темы и аспектов, которые хотелось бы обсудить. «Что это значит для меня? Зачем мне это нужно?».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использовать следующие приёмы: рисунок, вопрос, задача, проблемная ситуация, мозговой штурм, работа с ключевыми терминами, перевёрнутые логические цепи. Многие проблемные вопросы и задания в химии можно начать с предложения: «Сравнить…» и т.д.</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еме «Свойства веществ. Отличие химического элемента и простого вещества» на доску выносятся ключевые слова: «атом», «химический элемент», «простое вещество» и «сложное вещество». Где можно использовать эти понятия и как? Продолжить вопросом: Можно ли отождествлять понятия «химический элемент» и «простое вещество»? </w:t>
        <w:tab/>
        <w:t xml:space="preserve">Пояснить на примерах: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ь – оксид меди – медный купорос</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глерод – мел – сахар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каких случаях медь и углерод являются «простыми веществами», и в каких «химическим элементом»? Используется рефлексия содержания учебного материала для выявления уровня осознания пройденного. Используется</w:t>
      </w:r>
      <w:r>
        <w:rPr/>
        <w:t xml:space="preserve"> приём работы с определением химического элемента и простого вещества. Например: из букв, соответствующих правильным ответам, вы составите название самого твёрдого природного вещества: </w:t>
      </w:r>
    </w:p>
    <w:tbl>
      <w:tblPr>
        <w:tblW w:w="2126" w:type="dxa"/>
        <w:jc w:val="left"/>
        <w:tblInd w:w="988" w:type="dxa"/>
        <w:tblLayout w:type="fixed"/>
        <w:tblCellMar>
          <w:top w:w="0" w:type="dxa"/>
          <w:left w:w="108" w:type="dxa"/>
          <w:bottom w:w="0" w:type="dxa"/>
          <w:right w:w="108" w:type="dxa"/>
        </w:tblCellMar>
      </w:tblPr>
      <w:tblGrid>
        <w:gridCol w:w="425"/>
        <w:gridCol w:w="425"/>
        <w:gridCol w:w="425"/>
        <w:gridCol w:w="426"/>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 состав глины входит алюминия___________________________  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многие природные соединения содержат серу__________________ 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з алюминия делают фольгу_______________________________ 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молекула вещества состоит из двух атомов кислорода__________ 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азот не имеет запаха_____________________________________ 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кислород входит в состав воды____________________________ 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порошок серы имеет жёлтый цвет__________________________ Н</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с минеральными удобрениями в почву вносят азот_____________ З</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задания можно дать словесную оценку своей деятельности на урок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пример: стадия вызова на уроке по теме: «Лекарства». Создание проблемной ситуации «Писатель фантаст, учёный биохимик Айзек Азимов, писал: химия – это смерть, упакованный в банки и коробки». Но только ли для химии справедливо это выражение? (понимать границу собственного знания и «незна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1891 году учёный Д.Л. Романовский сформулировал общий химиотерапевтический принцип: «Идеальным лекарством можно считать вещество, которое при введении в заболевший организм окажет наименьший вред последнему». Мозговой штурм: «А что о лекарственных средствах хотели бы узнать?», «А что нам в этом поможет?».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роки рефлексии, отвечающие современным требованиям требуют огромной затраты времени и индивидуальной подготовки. Наибольшее внимание на уроках уделяется групповой работе, а также работе выявления пробелов в знаниях и ликвидации их путём самостоятельного выбора одного из предложенного затруднения. Такие уроки напоминают увлекательную игру, учащиеся не только сидят пассивно, а становятся главными лицами урока. Им приходится вспоминать, делиться своими рассуждениями, отвечать на вопросы, выполнять практические задания. Все эти действия развивают такие базовые понятия, как рефлексивность, коммуникативность, самостоятельность качеств. Побуждает учащихся к активной деятельности и в данном случае рефлексия нужна не только для того, чтобы проверить, как усвоен материал, но и для правильного анализа поставленных целей, что достигли, выяснили. Какие моменты у них «западают». Им предоставляется возможность самим найти свои ошибки. Например: «работа в группах», «урок лекарств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руппа – «Золотой фонд лекарственных средст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группа – «Чудо лекарств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группа – «Адресная доставк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Работа с инструктивными картами и листы опроса ученика. Ученики должны найти ответы в течение урока, проводят собственную работу, обсуждают результаты внутри группы и предоставляют выводы всему классу. Также обязательно проведение химического эксперимента для подтверждения своих результатов. Например: 1 группа исследовала препарат из «Золотого фонда лекарственных средств».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прос ученика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колько в медицинской практике используется веществ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ожно ли назвать это лекарство «лекарством вековой дав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ое место оно занимает в «Золотом фонд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боснуйте версию: Ивы, которые не страдают от того, что «их ноги растут в воде» могут быть полезны от болезней, вызванных промокшими ног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вести химический эксперимент на исследовании свойств аспирин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ка проведения опыт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Разотрите в ступке таблетку аспирина. Порошок аспирина поместите в пробирку, растворите в воде, добавьте карбонат натрия (</w:t>
      </w:r>
      <w:r>
        <w:rPr>
          <w:rFonts w:eastAsia="Times New Roman" w:cs="Times New Roman" w:ascii="Times New Roman" w:hAnsi="Times New Roman"/>
          <w:color w:val="000000"/>
          <w:sz w:val="28"/>
          <w:szCs w:val="28"/>
          <w:lang w:val="en-US" w:eastAsia="ru-RU"/>
        </w:rPr>
        <w:t>Na</w:t>
      </w:r>
      <w:r>
        <w:rPr>
          <w:rFonts w:eastAsia="Times New Roman" w:cs="Times New Roman" w:ascii="Times New Roman" w:hAnsi="Times New Roman"/>
          <w:color w:val="000000"/>
          <w:sz w:val="28"/>
          <w:szCs w:val="28"/>
          <w:vertAlign w:val="subscript"/>
          <w:lang w:eastAsia="ru-RU"/>
        </w:rPr>
        <w:t xml:space="preserve">2 </w:t>
      </w:r>
      <w:r>
        <w:rPr>
          <w:rFonts w:eastAsia="Times New Roman" w:cs="Times New Roman" w:ascii="Times New Roman" w:hAnsi="Times New Roman"/>
          <w:color w:val="000000"/>
          <w:sz w:val="28"/>
          <w:szCs w:val="28"/>
          <w:lang w:val="en-US" w:eastAsia="ru-RU"/>
        </w:rPr>
        <w:t>CO</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и прокипятите. Добавьте раствор соляной кислоты (</w:t>
      </w:r>
      <w:r>
        <w:rPr>
          <w:rFonts w:eastAsia="Times New Roman" w:cs="Times New Roman" w:ascii="Times New Roman" w:hAnsi="Times New Roman"/>
          <w:color w:val="000000"/>
          <w:sz w:val="28"/>
          <w:szCs w:val="28"/>
          <w:lang w:val="en-US" w:eastAsia="ru-RU"/>
        </w:rPr>
        <w:t>HCl</w:t>
      </w:r>
      <w:r>
        <w:rPr/>
        <w:t>) - смесь нагрейте. Что наблюдаете? Учащиеся делают вывод. После изученных вопросов рекомендуется заполн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ложительное действ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рицательное дей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использовать примеры в виде приёма «маркированный текст», используя слова: противовоспалительное, противоревматическое, раздражающее, жаропонижающее, снижает иммунитет, вызывает гастрит, болеутоляющее, кислотное. В конце урока провести этап рефлексии. Цель: инициировать и интенсифицировать рефлексию учащихся по поводу своего психоэмоционального состояния. Предлагается ученикам дописать предложения об их впечатлениях на уроке, представленные в их листах опрос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амым интересным на уроке для меня было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амым сложным на уроке для меня был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егодня на уроке я узн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арших классах более глубокой становится содержательная рефлексия. Лучше всего учащиеся помнят то, что они поняли в собственном контексте, выражая это своими словами. Для содержательной рефлексии можно организовать эвристическую беседу, используя вопросы на восстановление исполненной деятельности, критического отношения к ней и на перенормирование практики. Например: если изучили новую тему, провели научно-практическую конференцию, приняли участие в олимпиаде. Можно подумать о результатах и ответить на вопрос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его вы ожидали и что получилос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ие этапы вы считаете наиболее удачными и почем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ие события были наиболее ярки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ыла ли польза от такой рабо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мы делали не рациональн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числите в порядке убывания основные проблемы и трудности, которые вы испытывал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пример:  взять за основу опыт публичных выступлений при защите проектно-исследовательской деятельности учащихся в областном фестивале научных ученических обществ «Вместе в будущее-2019»: конференция «Шаг в науку. Путь к успеху», Всероссийский фестиваль «Меня оценят в </w:t>
      </w:r>
      <w:r>
        <w:rPr>
          <w:rFonts w:eastAsia="Times New Roman" w:cs="Times New Roman" w:ascii="Times New Roman" w:hAnsi="Times New Roman"/>
          <w:color w:val="000000"/>
          <w:sz w:val="28"/>
          <w:szCs w:val="28"/>
          <w:lang w:val="en-US" w:eastAsia="ru-RU"/>
        </w:rPr>
        <w:t>XXI</w:t>
      </w:r>
      <w:r>
        <w:rPr>
          <w:rFonts w:eastAsia="Times New Roman" w:cs="Times New Roman" w:ascii="Times New Roman" w:hAnsi="Times New Roman"/>
          <w:color w:val="000000"/>
          <w:sz w:val="28"/>
          <w:szCs w:val="28"/>
          <w:lang w:eastAsia="ru-RU"/>
        </w:rPr>
        <w:t xml:space="preserve"> веке».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риантами письменной формы рефлексии являются: резюме, эссе, мини-сочинения составить рассказ. Например: тема «Периодическая система химических элементов». Составьте рассказ, используя понятия в логической последовательности  (задание рассчитано на более высокий уровень усво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Химический элемен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Электронные сло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тон.</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lang w:eastAsia="ru-RU"/>
        </w:rPr>
        <w:t xml:space="preserve"> = 2</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perscript"/>
          <w:lang w:eastAsia="ru-RU"/>
        </w:rPr>
        <w:t xml:space="preserve">2 </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аряд ядр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нутренний, внешний сло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Атомы металл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Завершённый, незавершённый электронный сло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Нейтрон</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Изотоп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Электрон.</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Атомы неметалл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Ядро атом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Общее число электрон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Масса атом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Атом электронейтрален.</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Атомы инертных элементов.</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Задание рассчитано на более низкий уровень усво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закончить предложение в листе рассказа и пересказать ег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иодический закон и строение атом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лавная характеристика атома -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ряд ядра численно совпадает с…</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пределяется числ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зотопы – это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Химический элемент – это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Физический смысл порядкового номера химического элемент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Электроны располагаются по электронным слоям, которые могут </w:t>
        <w:tab/>
        <w:t>бы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 внешнем электронном слое может находиться не более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Максимальное число электроном на внутренних электронных слоях можно рассчитать по формуле …, и т.д.</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нный вид целесообразно использовать по окончании изучения темы, проведения семинара, дидактической игры. Участникам предлагается написать небольшие по объёму тексты на тему: «Как я оценил результаты семинара?», «Что мне дало участие в конкурсе?» и т.д.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дин из способов применения рефлексии «работа с концептуальной таблицей». Особенно полезно, когда предлагается сравнение трёх и более объектов и нескольких вопросов, например: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ъект сравн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лк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лкен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лкин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рен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занятии учащиеся рефлексировали свое отношение к химии как учебному предмету. Им был предложен такой опросник:</w:t>
      </w:r>
    </w:p>
    <w:p>
      <w:pPr>
        <w:pStyle w:val="Normal"/>
        <w:numPr>
          <w:ilvl w:val="0"/>
          <w:numId w:val="3"/>
        </w:numPr>
        <w:shd w:fill="FFFFFF" w:val="clear"/>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иши несколько прилагательных к словам: «Химия – это предмет…»</w:t>
      </w:r>
    </w:p>
    <w:p>
      <w:pPr>
        <w:pStyle w:val="Normal"/>
        <w:numPr>
          <w:ilvl w:val="0"/>
          <w:numId w:val="3"/>
        </w:numPr>
        <w:shd w:fill="FFFFFF" w:val="clear"/>
        <w:spacing w:lineRule="auto" w:line="360" w:before="0" w:after="0"/>
        <w:ind w:left="720" w:firstLine="709"/>
        <w:jc w:val="both"/>
        <w:rPr/>
      </w:pPr>
      <w:r>
        <w:rPr>
          <w:rFonts w:eastAsia="Times New Roman" w:cs="Times New Roman" w:ascii="Times New Roman" w:hAnsi="Times New Roman"/>
          <w:color w:val="000000"/>
          <w:sz w:val="28"/>
          <w:szCs w:val="28"/>
          <w:lang w:eastAsia="ru-RU"/>
        </w:rPr>
        <w:t>Как ты думаешь, почему большинство учащихся очень посредственно занимаются химией?</w:t>
      </w:r>
    </w:p>
    <w:p>
      <w:pPr>
        <w:pStyle w:val="Normal"/>
        <w:numPr>
          <w:ilvl w:val="0"/>
          <w:numId w:val="3"/>
        </w:numPr>
        <w:shd w:fill="FFFFFF" w:val="clear"/>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ты относишься к этому предмету?</w:t>
      </w:r>
    </w:p>
    <w:p>
      <w:pPr>
        <w:pStyle w:val="Normal"/>
        <w:shd w:fill="FFFFFF" w:val="clear"/>
        <w:spacing w:lineRule="auto" w:line="360" w:before="0" w:after="0"/>
        <w:ind w:left="1429"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и изучении новой темы предлагается ряд вопросов на определение усвоения межрефлекторного совмещения информации, например: при изучении темы «Фенол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что нового вы узнали на уроке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что такое «Фенолы»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напишите формулу фенола …</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ab/>
        <w:t>- исходя из строения фенола, предположите, какие химические свойства для него характерны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 в чём особенности свойств фенола по сравнению со спиртами и </w:t>
        <w:tab/>
        <w:t>аренами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Важное место в школьном обучении химии занимает эксперимент, его доступность для каждой возрастной группы учащихся. Лабораторные опыты, практические занятия дают возможность учащимся непосредственно соприкасаться с веществами, экспериментально изучать их свойства, знакомиться с закономерностями протекания химических реакций.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имический эксперимент ставит учащихся в положение исследователей, оказывает положительные влияния на мотивацию изучения химии. Заданиями для практических занятий являются: демонстрационный эксперимент, индивидуальные задания, эксперименты в парах и т.д. Задания по выполнению практических работ являются инструкциями. Они представляют собой план по достижению учебной цели, минимум действий, который нужно осуществлять, чтобы достичь положительного результата. Для более высокого результата работы, обучающий должен сформулировать свои личные работы, направленные на доказательства связи теория – практика. Обычно во вступительной беседе обучающимся ставится или формируется цель.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Например, «Я хоч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следовать зависимость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казать, что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бедиться в том, что …т.д.;</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Для оформления практических работ используется вариант таблиц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название опытов, рисунки с поясняющими надпис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при проведении опы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авнения химических реакций и условия проводимых реа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ения наблюдаемых явлений. Выводы. Ответы на контрольные вопро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Решение экспериментальных задач на получение и распознавание (идентификацию) органических веществ.</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рограмма С. Дифференцированные задани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пыт 1.</w:t>
      </w:r>
      <w:r>
        <w:rPr>
          <w:rFonts w:eastAsia="Times New Roman" w:cs="Times New Roman" w:ascii="Times New Roman" w:hAnsi="Times New Roman"/>
          <w:color w:val="000000"/>
          <w:sz w:val="28"/>
          <w:szCs w:val="28"/>
          <w:lang w:eastAsia="ru-RU"/>
        </w:rPr>
        <w:t xml:space="preserve"> В пробирку прилейте каплю раствора фенола и каплю раствора хлорида железа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FeCl</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Какого цвета образуется раствор? Запомните: реактивом на фенол является хлорид железа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при этом образуется фенолят железа фиолетового цвета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vertAlign w:val="subscript"/>
          <w:lang w:eastAsia="ru-RU"/>
        </w:rPr>
        <w:t>6</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vertAlign w:val="subscript"/>
          <w:lang w:eastAsia="ru-RU"/>
        </w:rPr>
        <w:t>5</w:t>
      </w:r>
      <w:r>
        <w:rPr>
          <w:rFonts w:eastAsia="Times New Roman" w:cs="Times New Roman" w:ascii="Times New Roman" w:hAnsi="Times New Roman"/>
          <w:color w:val="000000"/>
          <w:sz w:val="28"/>
          <w:szCs w:val="28"/>
          <w:lang w:val="en-US" w:eastAsia="ru-RU"/>
        </w:rPr>
        <w:t>OH</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FeCl</w:t>
      </w:r>
      <w:r>
        <w:rPr>
          <w:rFonts w:eastAsia="Times New Roman" w:cs="Times New Roman" w:ascii="Times New Roman" w:hAnsi="Times New Roman"/>
          <w:color w:val="000000"/>
          <w:sz w:val="28"/>
          <w:szCs w:val="28"/>
          <w:vertAlign w:val="subscript"/>
          <w:lang w:eastAsia="ru-RU"/>
        </w:rPr>
        <w:t xml:space="preserve">3 </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грамма Б. Дифференцированные задания.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пыт 2.</w:t>
      </w:r>
      <w:r>
        <w:rPr>
          <w:rFonts w:eastAsia="Times New Roman" w:cs="Times New Roman" w:ascii="Times New Roman" w:hAnsi="Times New Roman"/>
          <w:color w:val="000000"/>
          <w:sz w:val="28"/>
          <w:szCs w:val="28"/>
          <w:lang w:eastAsia="ru-RU"/>
        </w:rPr>
        <w:t xml:space="preserve"> В трёх пробирках 1, 2, 3 находятся растворы уксусной кислоты, фенола, мыла. С помощью характерных реакций определите содержимое каждой пробирк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 </w:t>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грамма А. Дифференцированные зад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окажите опытным путём, что в результате гидролиза крахмала образуется глюкоз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окажите опытным путём, что подсолнечное масло (спирто-водный раствор) содержит остатки непредельных кислот.</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кажите опытным путём, что сырой картофель, белый хлеб содержат крахмал.</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актические занятия носят репродуктивный, частично-поисковый и поисковый характер.</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Репродуктивный характер – обучающиеся пользуются подробными инструкциями. Частично поисковые требуют самостоятельного подбора материала и методики, выбора способа выполнения работы. Поисковые работы обучающиеся решают новые для них проблемы, опираясь на имеющиеся теоретические знания.</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ab/>
        <w:t xml:space="preserve">Большинство обучающихся не ограничиваются планом – минимум, предложенным в инструкции и успешно справляются с работой по постановке своих личностных целей и рефлексии по их достижению. Это позволяет пережить состояние удовлетворённости от учения. </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ab/>
        <w:t>Практические занятия являются основными видами учебных занятий, направленных на экспериментальные подтверждения теоретических предположений и формирование учебных и профессиональных практических ум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заключении хочу сказать: вы не услышали и не увидели никаких открытий. Перечисленные типы учебных заданий используются всеми нам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оей статье я постаралась кратко изложить самые эффективные методики рефлексии и показала некоторые способы их проведения на уроке хим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1"/>
        </w:numPr>
        <w:spacing w:before="0" w:after="360"/>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аспекты - метапредметность и рефлексия…………4</w:t>
      </w:r>
    </w:p>
    <w:p>
      <w:pPr>
        <w:pStyle w:val="Style21"/>
        <w:spacing w:before="0" w:after="36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spacing w:before="0" w:after="360"/>
        <w:contextualSpacing/>
        <w:jc w:val="both"/>
        <w:rPr>
          <w:rFonts w:ascii="Times New Roman" w:hAnsi="Times New Roman" w:cs="Times New Roman"/>
          <w:sz w:val="28"/>
          <w:szCs w:val="28"/>
        </w:rPr>
      </w:pPr>
      <w:r>
        <w:rPr>
          <w:rFonts w:cs="Times New Roman" w:ascii="Times New Roman" w:hAnsi="Times New Roman"/>
          <w:sz w:val="28"/>
          <w:szCs w:val="28"/>
        </w:rPr>
        <w:t>Проведение рефлексии на уроках химии (из опыта работы)……..6</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Заключение ………………………………………………………………15</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Список литературы……………………………………………………...16</w:t>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b/>
          <w:iCs/>
          <w:color w:val="000000"/>
          <w:sz w:val="28"/>
          <w:szCs w:val="28"/>
          <w:lang w:eastAsia="ru-RU"/>
        </w:rPr>
        <w:t>Список литературы.</w:t>
      </w:r>
    </w:p>
    <w:p>
      <w:pPr>
        <w:pStyle w:val="Normal"/>
        <w:shd w:fill="FFFFFF" w:val="clear"/>
        <w:spacing w:lineRule="auto" w:line="240" w:before="0" w:after="0"/>
        <w:ind w:firstLine="709"/>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cs="Times New Roman" w:ascii="Times New Roman" w:hAnsi="Times New Roman"/>
          <w:sz w:val="28"/>
          <w:szCs w:val="28"/>
        </w:rPr>
        <w:t xml:space="preserve">Косинцева Ю.Ф. Инновационное образование как социокультурный феномен: социологический подход// Становление личности в условиях развивающей среды инновационной школы / под ред. Д.В. Тырсикова., Н.М. Швалевой. Пятигорск: ПГЛУ, 2006. С. 33-45. </w:t>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cs="Times New Roman" w:ascii="Times New Roman" w:hAnsi="Times New Roman"/>
          <w:sz w:val="28"/>
          <w:szCs w:val="28"/>
        </w:rPr>
        <w:t xml:space="preserve">Бизяева А.А. Психология думающего учителя. Педагогическая рефлексия. Псков 2004, стр.208 </w:t>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cs="Times New Roman" w:ascii="Times New Roman" w:hAnsi="Times New Roman"/>
          <w:sz w:val="28"/>
          <w:szCs w:val="28"/>
        </w:rPr>
        <w:t xml:space="preserve">Варламова Е.П., Степанов C.IO. Рефлексивная диагностика в системе образования / Е.П. Варламова, С.Ю. Степанов // Вопросы психологии. 1997. - № 5. - С. 28-44. </w:t>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cs="Times New Roman" w:ascii="Times New Roman" w:hAnsi="Times New Roman"/>
          <w:sz w:val="28"/>
          <w:szCs w:val="28"/>
        </w:rPr>
        <w:t xml:space="preserve">Гусева В. Но сами мы должны уметь анализировать свою работу! // Первое сентября. 2002. №38. С.2. </w:t>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cs="Times New Roman" w:ascii="Times New Roman" w:hAnsi="Times New Roman"/>
          <w:sz w:val="28"/>
          <w:szCs w:val="28"/>
        </w:rPr>
        <w:t xml:space="preserve">Карпов А. В., Скитяева И. М. Психология рефлексии. М.: ИП РАН, 2002. - 304 с. </w:t>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ашникова Н. А. Рефлексия как принцип философского мышления. Дис. канд. филос. наук. Волгоград, 2006. - 35 с.</w:t>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шлев С. С. Современные технологии педагогического процесса: Пособие для педагогов. [Текст] / С.С. Кашлев. - Мн.: Высшая школа, 2002. - 95с. </w:t>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тина Л.М. Психология развития конкурентноспособной личности. – М.: Московский психолого-социальный институт; Воронеж: Издательство НПО «МОДЕК», 2002.</w:t>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охин, А.В. Внутренний диалог и его связь с рефлексией / А.В. Россохин, В.Л. Измагурова // Вопросы психологии. 2008. - №4. - С. 3-14. </w:t>
      </w:r>
    </w:p>
    <w:p>
      <w:pPr>
        <w:pStyle w:val="Style21"/>
        <w:numPr>
          <w:ilvl w:val="0"/>
          <w:numId w:val="2"/>
        </w:numPr>
        <w:shd w:fill="FFFFFF" w:val="clear"/>
        <w:tabs>
          <w:tab w:val="clear" w:pos="708"/>
          <w:tab w:val="left" w:pos="993" w:leader="none"/>
          <w:tab w:val="left" w:pos="1134"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бодчиков В. И., Цукерман Г.А. Генезис рефлексивного сознания в младшем школьном возрасте / В.И. Слободчиков, Г.А. Цукерман // Вопросы психологии. -1990. -№ 3.-С.25-36. </w:t>
      </w:r>
    </w:p>
    <w:p>
      <w:pPr>
        <w:pStyle w:val="Style21"/>
        <w:numPr>
          <w:ilvl w:val="0"/>
          <w:numId w:val="2"/>
        </w:numPr>
        <w:shd w:fill="FFFFFF" w:val="clear"/>
        <w:tabs>
          <w:tab w:val="clear" w:pos="708"/>
          <w:tab w:val="left" w:pos="993" w:leader="none"/>
          <w:tab w:val="left" w:pos="1134"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ворова, Н.Г. Интерактивное обучение: новые подходы / Н.Г. Суворова // Учитель (Россия). – 2000. – № 1. – С. 25-27. </w:t>
      </w:r>
    </w:p>
    <w:p>
      <w:pPr>
        <w:pStyle w:val="Style21"/>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едровицкий Г.П. Идея рефлексии в самых общих чертах / Г.П. Щедровицкий // Модели рефлексии. Новосибирск, 1995. - С. 327-329. </w:t>
      </w:r>
    </w:p>
    <w:p>
      <w:pPr>
        <w:pStyle w:val="Normal"/>
        <w:shd w:fill="FFFFFF" w:val="clear"/>
        <w:spacing w:lineRule="auto" w:line="240" w:before="0" w:after="0"/>
        <w:jc w:val="both"/>
        <w:rPr>
          <w:rFonts w:ascii="Times New Roman" w:hAnsi="Times New Roman" w:eastAsia="Times New Roman" w:cs="Times New Roman"/>
          <w:b/>
          <w:b/>
          <w:iCs/>
          <w:color w:val="000000"/>
          <w:sz w:val="28"/>
          <w:szCs w:val="28"/>
          <w:highlight w:val="red"/>
          <w:lang w:eastAsia="ru-RU"/>
        </w:rPr>
      </w:pPr>
      <w:r>
        <w:rPr>
          <w:rFonts w:eastAsia="Times New Roman" w:cs="Times New Roman" w:ascii="Times New Roman" w:hAnsi="Times New Roman"/>
          <w:b/>
          <w:iCs/>
          <w:color w:val="000000"/>
          <w:sz w:val="28"/>
          <w:szCs w:val="28"/>
          <w:highlight w:val="red"/>
          <w:lang w:eastAsia="ru-RU"/>
        </w:rPr>
      </w:r>
    </w:p>
    <w:p>
      <w:pPr>
        <w:pStyle w:val="Normal"/>
        <w:shd w:fill="FFFFFF" w:val="clear"/>
        <w:spacing w:lineRule="auto" w:line="240" w:before="0" w:after="0"/>
        <w:ind w:firstLine="709"/>
        <w:jc w:val="both"/>
        <w:rPr>
          <w:rFonts w:ascii="Times New Roman" w:hAnsi="Times New Roman" w:eastAsia="Times New Roman" w:cs="Times New Roman"/>
          <w:b/>
          <w:b/>
          <w:i/>
          <w:i/>
          <w:iCs/>
          <w:color w:val="000000"/>
          <w:sz w:val="28"/>
          <w:szCs w:val="28"/>
          <w:highlight w:val="red"/>
          <w:lang w:eastAsia="ru-RU"/>
        </w:rPr>
      </w:pPr>
      <w:r>
        <w:rPr>
          <w:rFonts w:eastAsia="Times New Roman" w:cs="Times New Roman" w:ascii="Times New Roman" w:hAnsi="Times New Roman"/>
          <w:b/>
          <w:i/>
          <w:iCs/>
          <w:color w:val="000000"/>
          <w:sz w:val="28"/>
          <w:szCs w:val="28"/>
          <w:highlight w:val="red"/>
          <w:lang w:eastAsia="ru-RU"/>
        </w:rPr>
      </w:r>
    </w:p>
    <w:p>
      <w:pPr>
        <w:pStyle w:val="Normal"/>
        <w:shd w:fill="FFFFFF" w:val="clear"/>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color w:val="000000"/>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b/>
      <w:i/>
      <w:sz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Схема документа Знак"/>
    <w:qFormat/>
    <w:rPr>
      <w:rFonts w:ascii="Tahoma" w:hAnsi="Tahoma" w:cs="Tahoma"/>
      <w:sz w:val="16"/>
      <w:szCs w:val="16"/>
    </w:rPr>
  </w:style>
  <w:style w:type="character" w:styleId="C5">
    <w:name w:val="c5"/>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5:10:00Z</dcterms:created>
  <dc:creator>Дом</dc:creator>
  <dc:description/>
  <cp:keywords/>
  <dc:language>en-US</dc:language>
  <cp:lastModifiedBy>zenya</cp:lastModifiedBy>
  <dcterms:modified xsi:type="dcterms:W3CDTF">2020-02-13T08:16:00Z</dcterms:modified>
  <cp:revision>70</cp:revision>
  <dc:subject/>
  <dc:title/>
</cp:coreProperties>
</file>