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              УТВЕРЖДАЮ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МС                                                                    Директор МБОУ «СОШ №36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/ Казаков С.О.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/Скрипка Е.М./                                               «____»____________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_____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_»____________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Аттестационный матери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по русскому язы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8"/>
          <w:szCs w:val="48"/>
        </w:rPr>
        <w:t>за курс 1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</w:t>
      </w:r>
      <w:r>
        <w:rPr>
          <w:rFonts w:cs="Times New Roman" w:ascii="Times New Roman" w:hAnsi="Times New Roman"/>
          <w:sz w:val="36"/>
          <w:szCs w:val="36"/>
        </w:rPr>
        <w:t>Дата проведения « 28 » апреля 2020 г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ОУ «СОШ №36»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    / Казаков С.О./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_2020 г.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ая контрольная работа 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русскому языку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урс 1 класс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состоит из двух частей: списывание  и грамматическое задание. Содержание работы направлено на выявление предметных  УУД по русскому языку за курс первого года обуч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шите текст. Проверь написанно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точка примчалас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бела моря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а и запела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февраль ни злися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ты, март, ни хмурься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ь хоть снег, хоть дождик -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весною пахнет!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 следующие зад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расным цветом подчеркни в словах буквы, которыми обозначены </w:t>
      </w:r>
      <w:r>
        <w:rPr>
          <w:rFonts w:cs="Times New Roman" w:ascii="Times New Roman" w:hAnsi="Times New Roman"/>
          <w:b/>
          <w:sz w:val="24"/>
          <w:szCs w:val="24"/>
        </w:rPr>
        <w:t>гласные</w:t>
      </w:r>
      <w:r>
        <w:rPr>
          <w:rFonts w:cs="Times New Roman" w:ascii="Times New Roman" w:hAnsi="Times New Roman"/>
          <w:sz w:val="24"/>
          <w:szCs w:val="24"/>
        </w:rPr>
        <w:t xml:space="preserve"> звуки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тексте раздели на слоги слова: </w:t>
      </w:r>
      <w:r>
        <w:rPr>
          <w:rFonts w:cs="Times New Roman" w:ascii="Times New Roman" w:hAnsi="Times New Roman"/>
          <w:b/>
          <w:sz w:val="24"/>
          <w:szCs w:val="24"/>
        </w:rPr>
        <w:t>ласточка, запела, хмурься, весно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иши слова: </w:t>
      </w:r>
      <w:r>
        <w:rPr>
          <w:rFonts w:cs="Times New Roman" w:ascii="Times New Roman" w:hAnsi="Times New Roman"/>
          <w:b/>
          <w:sz w:val="24"/>
          <w:szCs w:val="24"/>
        </w:rPr>
        <w:t xml:space="preserve">февраль, март, дождик. </w:t>
      </w:r>
      <w:r>
        <w:rPr>
          <w:rFonts w:cs="Times New Roman" w:ascii="Times New Roman" w:hAnsi="Times New Roman"/>
          <w:sz w:val="24"/>
          <w:szCs w:val="24"/>
        </w:rPr>
        <w:t>Нарисуй схему слова, запиши количество букв, звуков.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тоговой контрольной работы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русскому языку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курс 1 класс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ть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кст списан без ошибок, соблюдены правила каллиграфического письма, правила оформления стихотворной строки – 10 балло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е нарушение каллиграфического письма,  написания знаков пунктуации снимается 0,5 балл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ую грамматическую ошибку снимается 1 балл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ть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каждый  правильный ответ – 1 бал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984"/>
        <w:gridCol w:w="1843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Рекомендации по переводу первичных баллов</w:t>
      </w:r>
      <w:r>
        <w:rPr/>
        <w:t xml:space="preserve"> в уровн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977"/>
        <w:gridCol w:w="297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Б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иже базовог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азовый уров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Б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ыше базового уровня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бал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4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ая контрольная работа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урс 1 класс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 час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шите текст. Проверь написанно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асточка примчалас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-за бела моря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ла и запела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Как февраль ни злися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 ты, март, ни хмурься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удь хоть снег, хоть дождик -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ё весною пахнет!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 xml:space="preserve"> час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Выполни следующие зад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Красным цветом подчеркни в словах буквы, которыми обозначены </w:t>
      </w:r>
      <w:r>
        <w:rPr>
          <w:rFonts w:cs="Times New Roman" w:ascii="Times New Roman" w:hAnsi="Times New Roman"/>
          <w:b/>
          <w:sz w:val="32"/>
          <w:szCs w:val="32"/>
        </w:rPr>
        <w:t>гласные</w:t>
      </w:r>
      <w:r>
        <w:rPr>
          <w:rFonts w:cs="Times New Roman" w:ascii="Times New Roman" w:hAnsi="Times New Roman"/>
          <w:sz w:val="32"/>
          <w:szCs w:val="32"/>
        </w:rPr>
        <w:t xml:space="preserve"> звуки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В тексте раздели на слоги слова: </w:t>
      </w:r>
      <w:r>
        <w:rPr>
          <w:rFonts w:cs="Times New Roman" w:ascii="Times New Roman" w:hAnsi="Times New Roman"/>
          <w:b/>
          <w:sz w:val="32"/>
          <w:szCs w:val="32"/>
        </w:rPr>
        <w:t>ласточка, запела, хмурься, весною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ыпиши слова: </w:t>
      </w:r>
      <w:r>
        <w:rPr>
          <w:rFonts w:cs="Times New Roman" w:ascii="Times New Roman" w:hAnsi="Times New Roman"/>
          <w:b/>
          <w:sz w:val="32"/>
          <w:szCs w:val="32"/>
        </w:rPr>
        <w:t xml:space="preserve">февраль, март, дождик. </w:t>
      </w:r>
      <w:r>
        <w:rPr>
          <w:rFonts w:cs="Times New Roman" w:ascii="Times New Roman" w:hAnsi="Times New Roman"/>
          <w:sz w:val="32"/>
          <w:szCs w:val="32"/>
        </w:rPr>
        <w:t>Нарисуй схему слова, запиши количество букв, звуков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59:00Z</dcterms:created>
  <dc:creator>Андрей</dc:creator>
  <dc:description/>
  <cp:keywords/>
  <dc:language>en-US</dc:language>
  <cp:lastModifiedBy>Андрей</cp:lastModifiedBy>
  <dcterms:modified xsi:type="dcterms:W3CDTF">2020-04-30T10:32:00Z</dcterms:modified>
  <cp:revision>2</cp:revision>
  <dc:subject/>
  <dc:title>СОГЛАСОВАНО                                                                     УТВЕРЖДАЮ</dc:title>
</cp:coreProperties>
</file>